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U T   &amp;   P A S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UT &amp; PAS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UT &amp; PAS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you should find in this pack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stribution files. If one file is missing, ask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organism you got it from or download the comple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site if you have access. The complet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EXE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DOC           The documentation file, in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TXT           A list of all available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a professional product which was develop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boring problems one may face when work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eople are to enter data they see on the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tell the computer to enter itself the data ?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hile, one has to reenter data seen on the screen by ha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, you tell the computer to automatically enter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 typed ! To do this, you only need a mouse,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ort data from an application to feed another applica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do using Windows. More, you can choose to paste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selection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selection by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adds ENTER character after each full line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BIOS standard video modes ev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mono or color display, to adapt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handling of selected text with no keyboard intera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ffer size adjustment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r memory blocks (UMB) support to sav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CPU t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detecting to avoid garbage on the screen and upda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in a 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tkey to signal to tak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and print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and triple clicking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can be specified in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ess bo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ndows-like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definitely the product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Cut &amp; Past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8088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s more memory as you want to allocate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works with all text modes, including all specific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resolution modes from which the BIOS can obtain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start, drag the mouse with the left button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click with the right button to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is displayed on the screen, you mov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with the mouse. When you press the left button of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mouse to select the data you want, then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ext is shown in inverse video during selection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moment, you can decide to select another piece of data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nd press the left button again, the portion of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elected will automatically be deselecte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other part of the screen. You can select up to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hoice is made, you only have to press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ell the program to enter the selected data a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ghtning fast typed it. How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if the screen scrolls, the selected text scrolls too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ext is selected, it is stored in a buffer 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to be pasted, even if it has completely disapp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even press the left button when the screen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ext as it is displayed, allowing you to select a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displayed, for example. You just have to set a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hen running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lect a word or en entire line ?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or triple click on the line to have the entire word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lected. You don't have to drag the mouse to fit the wor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already selected. After that, pasting is as easy as s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other program uses the mouse and replaces Cut &amp; Paste's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, you can signal Cut &amp; Paste when to take mouse contro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inished. Thanks to it, you can use mous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turbing Cut &amp; Paste's work. When the program use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sleeps and wakes up when you press this hotkey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tkey is Ctrl-Alt Esc, but it can be changed at command li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hotkey, you can even use Cut &amp; Paste while a mou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, and copy data from it, then press the hot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to the program handler, exit it, then wake up Cut &amp; Past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ck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has several possible command line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fter the name of the program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s no importance, as Cut &amp; Paste checks for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s. All those options may be browsed by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Cut &amp; Paste from memory, the following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buffer size,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 to 65535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Cut &amp; Paste in bytes. This size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superior multiple of 16. The default value is 2000 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up to the entire screen. Note that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' and the size specification can be omitt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0-column mode, you might want to set the buffer size to 1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ntire 40-column screen takes only 1000 byt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Cut &amp; Paste in memory using a 1000 byte buf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will be a 1008-byte buffer). If you need the larg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programs, you may set the buffer siz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but if you do so, you will be a little restricted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For example, if you are working with a 80-colum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500-byte buffer, you will be able to copy only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t a time. That means you can selec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ur passes, each time selecting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3.0 or higher, you may want to stor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s, to save conventional memor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upper Memory'. If you don't know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version, type 'VER' at the DOS prompt, or directly try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s Cut &amp; Paste tests itself the DOS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uffer can't be allocated in upper memory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t to you and the buffer will be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data directly entered and process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ress the 'ENTER' key after each lin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stands for 'Enter'. This is a useful option when having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lines without any data to add by hand. This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a incredible factor. Note that when this option is s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spaces are removed from the copied text, a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hand. Note that this option will generally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 in the buffer because of the spaces that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But in certain cases, if the lines are full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NTER' character could increase the space needed to f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but that will almost never happen, as it would happe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character in each line, but that nearly never happe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efault hotkey for enabling and disabling Cut &amp;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Cut &amp; Paste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Cut &amp; Paste. You may give 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Cut &amp; Paste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 To get information on your mouse,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stands for 'Information'. Using this option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patibility version, the mouse type, the number of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, its IRQ and the language used for the driv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show you the available printers and their time 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if you want to pas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nd the copied data to your printer instead of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creen, you ma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rinter'. This switch selects a print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th printer port. this printer port number can range from 0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of printers you have connect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ile pasting to the printer, a beep will be heard after a 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ut &amp; Paste retries, in case of communication erro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think printer output is quite slow, and pasting lo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ake some time. If you want the pasted text to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after being printed, add the 'J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stands for 'eJect'. This switch has no action if the 'P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. The above command will eject the pasted tex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to printer 0. To change the time out valu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'P' switch, use the 'T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want to set. For example, if you want to set it to 1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delay), using the printer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change the time out value for the printer you us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values can range from 1 to 255. This option has no effec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'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languages are English (default), French, Spanish and Po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te to a file, use the 'F' option, followed by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. 'F' stands for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:\THISDIR\A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..\..\THI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be on any existing drive, and its path can be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irst example, or absolute, as in the second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exist, it will be created, but if you era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is resident, no data will be pasted to i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it will be erased. You can choose to p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this is not the same as the normal usage of Cut &amp; P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d characters will only be displayed on the scre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tered on DOS' command line and will no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processor). To do so, use the 'CON' file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to the DOS default printer too by using the 'PRN'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, LPT2, and oth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using the 'P' switch in Cut &amp; Paste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hoose the printer you want to paste to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 by DOS' printer redirections, and DOS can be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'Retry, Ignore, Fail, Abort' messages, repeate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before the problem is solved. Moreover, you would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J' option, allowing you to eject the page after pasting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PT1 corresponds to P0, LPT2 to P1 and so on, as Cut &amp; Pas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conventions and functions. Note that Cut &amp; Paste chec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before attempting a disk write, and is like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hen not under plain DOS prompt. This will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find a way to access disk with DOS functions without an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k up the machine. If all flags are not favorable to a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ut &amp; Paste will wait until all flags permit it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sted to the file. Meanwhile, selecting anoth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forbidden. This will allow you to paste onl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at a time, but will keep your computer safe from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ouble and triple clicking speed, use the 'S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wanted spe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the value, the faster the clicks will be. The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peed are 1 to 15. The default is 15, to allow slow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use Cut &amp; Paste easily. Speeds below 4 will mak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iple click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can be used in the same command line, except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and '?' (or 'H') options, as they perform specific action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ut &amp; Paste's behavior when as a resident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French and you want Cut &amp; Paste to be loade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500 bytes and to select Control Space as its hotkey,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cond printer with a carriage return/line feed after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to eject the page after printing, with a short time ou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low click speed, you migh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 -B500 -M -K CONTROL SPACEBAR -P1 -J -E -T1 -S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command line, eh ? :) You should put i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time typing it every boot time.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n every boot time, you can set the CUTPAS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options you want to be present when you run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mmand line and environment are par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and you like the hotkey Control Alt F12, you can s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TPASTE=-L SPANISH -K CONTROL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is done, you will have the choice to run Cut &amp; Pas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 or 'P' switch, to select keyboard, file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Cut &amp; Paste will be ran, messag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and the hotkey will be set to Control Alt F12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, as these options are quite long to type. This brin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t unloading time, as the 'U' switch overrides all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tring won't interfere if the 'U' or 'H' (or '?'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ommand line. All you have to do is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switches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Cut &amp; Pas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computer seems to lag o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select a printer output, and an error occurs dur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Cut &amp; Paste tries many times to transmit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oo many unsuccessful attempts occur, Cut &amp; Paste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nd you will be given control back. Check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and check if you selected the right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The mouse will usually work meanwh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generates many errors, you can specify a shor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using the '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ea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ince Cut &amp; Paste is a resident program, it can't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 the screen, or else it would be likely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rograms' output. These are the possibl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eps you may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releasing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 too many characters for the curren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release the left button, and pasting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after a lag, when pa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se to paste to a printer, and an error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. The lag is due to many unsuccessful attempts.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, Cut &amp; Paste will emit a beep to notice you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because no printer is connected to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using the 'P' switch. Check for your print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lected text is canceled and will not be pasted to avo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s. Once the problem is solved, try again. If it persists,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&amp; Paste and run it again with another printe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have two reasons. If you paste to a file, mayb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ailed. If the write operation succeded, mayb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ext, but some text you selected before is being p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buffer is in use. Wait for the text to be entirely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ually occurs when pasting to a printer, because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an pasting the console, or when pasting a larg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amount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OS command line reaches 255 characters, DO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will not take them into accoun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m. Instead of this, it will emit a beep. So it ma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those boring beeps if you asked Cut &amp; Paste to cop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n DOS will accept. Some programs other than 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similarly. Try selecting shorter amounts of tex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 switch to add an 'Enter' character at eac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Mouse not found or no mouse driver ru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do have such hardware and software, check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the test programs you may have with your mous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. problem persists, you should try to get another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not be a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 not allocate memory for 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y have not enough memory to install Cut &amp; Past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s a few kilobytes. Try to remove any memor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reduce the buffer size by using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upper memory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Upper memory is saturated or available blocks are too smal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size you have requested. There are four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: try to unload some resident programs from upper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, or load them in a different order,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, or load it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: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de an error using this option. Check for the cor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options entering CUTPASTE -? at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xtra message '(Illegal buffer size)', it mean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size not in range 1 to 65535. Try anoth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already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ut &amp; Paste more than once, and it sen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ut &amp; Paste in memory. If Cut &amp; Past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be a multiplexer conflict, as some resident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multiplexer identification. This is ver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ut &amp; Paste to unload itself from memory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ut &amp; Paste doesn't receive request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a multiplexer conflict,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ing the same multiplexer identification. This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creating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OS failed creating the output file needed using the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the disk you specified is full, or you specifi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Check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selected a portion of the screen, but only a piece o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selected text size can not be larger than the buff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ve a 200 byte wide buffer and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rtion of the screen, this portion will be cut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In this case, only the 200 first will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that the DOS command line can'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so as these are DOS limitations, Cut &amp; Pas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nter more than 255 characters on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are at the DOS prompt, you will have to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n two steps or more. DOS will warn you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reached by beeping for every character Cut &amp; Past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keyboard buffer. You may press Control Break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ignore skip that line and generate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mouse cursor disappears when I run another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e back w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ry to press the Ctr-Alt-Esc hotkey. This shoul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icing Cut &amp; Paste to get control back.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 ran did weird things, so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Cut &amp; Paste and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selection marks don't follow the mouse cursor, s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not the one I want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are in a video mode that is unsupported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at doesn't cope well with this mod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are all text modes from which the BIOS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and the number of rows. Try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. Cut &amp; Paste automatically detects the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apts itself to its resolution, even while it is ru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use drivers don't send Cut &amp; Paste the righ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hi resolution text modes, such as 132x44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should phone the mouse driver company to get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nverse video characters sometimes stay on the scree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can have several reasons. Some programs write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and disturb Cut &amp; Paste's work. Another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pasted text is displayed in the middle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doesn't care of the attributes when it displays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get messed up, but in no case the text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printer but no error is reported b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selected a wrong printer number. Try another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Cut &amp; Paste might be sending data to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file I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gave a wrong path. Non-existing files will be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isting directories won't. Check the file spec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can't be created, Cut &amp; Paste will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ash, do not send checks from outside F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ng to send another currency than francs, send cash fo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0 + $2 (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2  June 18t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rso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1  April 29nd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ould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nd line fetching from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inter detection for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double and triple cl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parsing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byt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2  September 4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 August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inverse video handling with scroll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learing to avoid garbage being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August 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pasting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of ejecting the pag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some keys couldn't be selected 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ressed upper bound of 2000 bytes for the buffer s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asy selection of scroll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July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rolling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otkey behavior to enable and disable hand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, and to allow the user to use Cut &amp; Paste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ursor visibilit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double and triple click detecting, ignor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moves between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otkey to signal to take mouse control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grabb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video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lash (/) switch to act like th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Cut &amp; Paste did not work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sometimes caused flick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few bugs about cursor visibility and text 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ouble and triple clicking word an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eneric video mode support, virtually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video mode including specific high resoluti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MB support to load text buff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