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D S K    2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-1995 Ciriaco Garc�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po Universitari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artado 6.062,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ciri@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 2:341/2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of this file impro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3 Charlie H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SK is a Ram Disk controller for DOS  and  Windows 3 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information which is not available with online help.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ynamically allocate RAM to the disk.  It  requires  DOS  2.0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2.0+, EMS 3.2+, and conventional memory is supported. In spit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3.2, TDSK can take advantage of the power  of  386  and  bet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run programs which make use  of  EMS  memory,  unlike  mos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assignment of numeric  parameters  (except disk size)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isk malfunction.  To  avoid  problems,  follow  the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(TDSK /?)  or  allow  TURBODSK  to  determine  the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nd can be used without charge  by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rporations,  although  it  is  not allowed to charge some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or it's usage.  Distribution  is  only  allowed  to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mpanies who charge less than or  equal  to  US $16 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1 disk is requested).  Individuals  can  distribute  it 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provided  "as is", without any explicit  warran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.  Therefore,  the author does not assume respons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whether caused by bugs  or  incompatibility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between TURBODSK and the DOS 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MDRIVE       VDISK   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NDOWS 3.1) (DR-DOS 6.0)  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:                             32 Mb        32 Mb       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support: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support:                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drived by INT 15h:      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support:                        Yes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hold the root directory:       4-1024       4-512       1-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 supported:                  128-1024     128-512      32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allocation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programmable size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dvantage of 32-but bus in 386+: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used (DOS 5.0):    1184-1232     2096-2608    432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ransfer  rate  (in  Kb/sec)  measured  by  KBSEC.C,  o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 5.0,  without any TSR's  (except  KEYB  and  DOSKEY)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bytes-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DISK    RAMDRIVE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-8 M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 563        573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12 MHz (0 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1980       4253      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4169       4368       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25 MHz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6838      17105      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1261       8308      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7297       6525     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-25 MHz (8 Kb internal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7370      10278     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2533       7484     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8256       8454      1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   40267      67348      8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index.........................    45,9       76,8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HIMEM.SYS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EMM386.EXE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CUMEN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 /F  is  possible to select the number of FAT copies (1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 maximum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the /I option, it is possible to set  the  international  tele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y country  to  select  the language used by TDSK.  In thi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panish  (Spain  and  Spanish  language  countries), 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(the other nations) are used.  If  system  is propert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 COUNTRY  order  in  config.sys)  TURBODSK  will  us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/I=34,  for example, forces the Spanish;  /I=49 the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1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DOS 5.0 it is possible to force the use of  upper  memory  if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LOADHIGH,  provided  that  the amount of memory request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available (in other case,  conventional memory will allo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/M parameter  switch  output  from color  to  monochrome  (redirec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CONFIG monochrom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execution, an ERRORLEVEL code is returned with thes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 Disk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:  Driver not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:  Incorrect drive lett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:  Attempt to define in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: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 below 128, are related to  the  handle  used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r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4085 to 4087 cluster  disks,  the  CHKDSK /F  command  (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3 and DR-DOS 6.0)  are  not  able  to  correctly determin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the disk.  Additionally,  it  will  report  nonexistent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stroy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URBODSK still should require too much memory, BITDISK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only 256  bytes instead of 408.  Most probably this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esizeable ram disk controller in the world. However, its us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ome down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save memory, some variables were placed directly into the cod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errors under protected mode. But under testage no error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internal or undocumented  features of MS-DOS were  used.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compatible  operating  system these  features still 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DISK was  tested  under MS-DOS 6.20,  DR-DOS 6.0 and NOVELL-DOS 7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s occured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