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support bbs' for Killersof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urrent as of: 10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Backtracker BBS      Jackson, Ms     (601) 977-8421  (Kevin Or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 Hometown BBS         Jackson, MS     (601) 825-5657  (James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3) Oppritunity Online   Lena, Ms        (601) 654-3887  (Acton Go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) ------------------   -----------     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being a distribution and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llersoft products please fill out appl.doc and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in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Call if can't get on Main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Call as a last resort, probably won't get what you are looking for th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Fill out appl.doc and get on our support bbs projec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