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ortune Cook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sys@io.org    World Wide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contained in the file LICENSE.DOC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PC-Fortune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AS IS. JAYAR Systems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Fortune for Windows Copyright (C) 19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The Program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Installing PC-Fortune for Windows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Running PC-Fortune for Windows 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License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rial Use License: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mited Distribution License: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Definition of Shareware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How to Register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comprised of three files: PCF.DAT, PCF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I are data files and PCFW.EXE is the program that extracts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databas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-Fortune for Windows runs it displays an item from its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indow centered on your screen. When you press any key, a new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at random and displayed. (The shareware versio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,500 items, the registered version over 10,500 items.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you press the ESCAPE key, which is how you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stalling PC-Fortun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does not come with an installation program--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structions for manual installation so that you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five files from the distribution disk: PCFW.EXE, PCFI, PCF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.DAT and VBRUN300.DLL. Note that you may already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 on your system for use with some other application--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on your hard disk to hold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(You may also choose to use an existing directory). S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hard drive is H:, and you want to put the files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JAYAR; with the distribution diskette in drive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MKDIR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I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R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.DAT H:\JAY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PCFW.EXE H:\JAY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commended place to put the VBRUN300.DLL file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INDOWS\SYSTEM directory--again, you only have to do thi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&gt; COPY VBRUN300.DLL H:\WINDOWS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-Fortune for Windows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Running PC-Fortun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PC-Fortune for Windows by selecting it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under Windows. You will likely want to create a program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-Fortune for Windows though and place it in its own program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an existing group. A recommended group is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-then, every time you start Windows, a fortun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icrosoft Windows User's Guid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rogram groups and items. Just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you created in the previous section as the "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 when creating a new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-Fortune for Windows runs, it will continue to displa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press a key on your keyboard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Fortune for Windows, Version indows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NOT a public domain program. It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5 by 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 An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for a period not to exceed sixty (60) day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PC-Fortune for Windows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C-Fortune for Windows, JAYA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) 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ortune for Window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listed in the PACKING.LST text file.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--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-Fortune 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o price or other compensation may be charged for the _f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ing offer, without a written agreement from JAY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JAYA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C-Fortune for Window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--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ortune for Windows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find that you are using PC-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ndows and continue to use PC-Fortune for Windows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24.95 (Cdn$29.00) to JAYAR Systems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REGISTER.DOC for more details and a registration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