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PC-Fortune for Window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PC-Fortune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PC-Fortune for Windows,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PC-Fortune for Windows package and may begi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PC-Fortun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PC-Fortune for Windows so that we may place you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. If the version you have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to ensure that you have the most curren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as released in August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for Windows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--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without exception.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list of all files that are part of the 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PC-Fortu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ackage. Disk vendors may charge a reasonable distribu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Disk set, or a CD-ROM package) or as part of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or month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PC-Fortune for Windows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some other inclusive package,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software packaging offer without a written agreement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PC-Fortu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for Windows package. Thank you for your time and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