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Text Searcher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Peter Neuendorffer.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United States copyright la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distribute &lt;product&gt;, completely unalter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mission:normal Shareware vendors o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; for other cases or to distribute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must consult the attached data record, which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reference.  Any distribution satisf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expressed in that data record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Bool Text Searcher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, assignable, saleable, or franchisable. 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distribute the packag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, 1399 Commonwealth Ave. Suite 11, 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