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topic "What you get when you register" in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$49.95 + $4.50 for Shipping and Handling (USA &amp;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6.50 for overs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GISTRATION: If you have electronic mail, you can ha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email. Also, you don't have to pay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ing charges as no disk is shipped to you. For details, se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: Electronic mai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placing Site License orders by phone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WHIZNOTE BY MAIL, FAX, or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 xml:space="preserve">Number of items </w:t>
        <w:tab/>
        <w:t>Price per  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L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NCLUDES ONLY ONE DISKETTE WITH PROGRAM AND DOCUM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ITE LICENSE TO ALLOW MAKING COPIES OF THE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40 each    # computers ___x 40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35 each    # computers ___x 35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30 each    # computers ___x 30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25 each    # computers ___x 25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20 each    # computers ___x 20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5 each    # computers ___x 15  ______</w:t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you have email, see EMAIL REGISTRATION at the 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bout this quick registra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nsider a site license as one item for shipp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A &amp; CANADA)  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seas)</w:t>
        <w:tab/>
        <w:t>$6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63131-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