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I D I T R A C K E R 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inland by 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pon a time, I happened to come acros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Tracker. It is a program that plays four-channel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8-bit sampled waveforms, on a PC. In other words,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the same kind of music Amiga is very famous of. I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NoiseTracker modules, too. It sounds quite goo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happened, I did not have a SoundBlaster, so I had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odules using the PC internal speaker. I did tha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one day I got an idea. Actually, I was just pla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cream Tracker, when I suddenly thought: 'Hey, wait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hell am I doing? I'm playing music thru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, although I have a MIDI-card in my PC, and I have a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ting idle on my desk! This must be really stupid!' So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how I could play these modules thru MIDI, and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y Akai X-7000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long time of coding and improving the program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'MidiTracker', I finally was able to play Screa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using my sampler. Then I thought that 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the same problem, but as it would be a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ce if that someone would happen to have an Akai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I started to change MidiTracker so it c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any synth. I also added the option to pla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modules, although this option is still quite bugg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anyways, this program is what I came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n't such a thing. This is a free program.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for this program, but you are free to us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ay you like. I programmed it mainly for my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am just glad (and surprised) if someone els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no responsibility for damages or loss of busin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se or incorrect use of this program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w we got to the hard part. MidiTracker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program, as I originally did not intend to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you will need to have these things to get it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PU-compatible MIDI card (or Roland LAPC-I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display. MidiTracker uses the 80x50 text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only on VGA cards. Sorry about this, but,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de it for my personal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or Mouse Systems compatible mous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Tracker would not require you to have a keyboa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NEVER reads ANYTHING from a keyboard!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using a mouse. True 'point and shoo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tart Midi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expect? Just write the nam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arts.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s I said earlier, everything is don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up, MidiTracker (I'll write it just MT from no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et MPU to a so-called 'dumb UART mode'. T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Akai sampler, and gives an error if it doesn'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mind this error, it is just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hing you should do, is move around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how the short help text at the bottom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hanges. The text tells what happens if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MTM (Midi Tracker Module) or MTS (Midi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) files in the current directory, their names will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window. You can load a module by clicking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I have included a couple of songs with this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'u4ia' doesn't mind that two of them are his works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stuff this guy does, by the way. Of the ten bes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, about five are from him. I only hope he will get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erious synth stuff, because he really has talen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odules are set up for Roland MT-32 (or LAPC-I)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thingys you can do with MT, in a bizarr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nge the current drive. Move the mouse into the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on the drive letter. Click, and select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a module. Click on a module name in 'MODULES'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it. Note, that MOD loader is a bit buggy, so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loaded correctly. Some will, however. :-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type of modules to handle from the ' MTM STM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D ' list which is under the 'MODULES' window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TM / MTS = MidiTracker module /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M / STS = ScreamTracker module /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PM       = B's ProTracker module (you'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PT, I know, so never mind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       = All sorts of Amiga-origin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         = Not a file type, clicking on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e current directory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d the directory that has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ck on module type to ge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itialize the synth. Click on ' INIT ' in the 'COMMAND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load program and volume data (and to upload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i sampler, if you have one) to your synth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it to always click on ' INIT ' before starting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init while playing, so if you change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 fly, pause the song before in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xit from MT. Click on ' EXIT ' to exit. Pretty logical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nk? Remember to save the module first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wish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 the song. Click on the play symbol in the tape-de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o start playing. I would suggest you do not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if you have not loaded a module. And remember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-channels and all such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op the playing. Click on ' STOP ' to stop the play and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ng to the beginning. Always stop the so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ckground playing? What's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lect a MIDI channel for an instrument. Click on the '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to select a MIDI channel from a pop-up wind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. Note that many instruments can have the sam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assigned to them, but they will all use the sam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/sample data. If an instrument does not hav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, it will be tot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a fixed or transposed note. Click on the 'Not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note for this instrument. You will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pose bass sounds an octave or two down (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= -12) to make them sound right while playing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. Also, if you have a synth that has drum sound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ertain keys (as in Roland MT-32), you can selec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is instrument will always be played 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note, no matter what it says in the s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Select a MIDI program (or sample) number for instrument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'P/S' column, and select a patch (1..128) or Aka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the pop-up window. The patch change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fter you click on ' IN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lect looping mode. Click on ' LOOP ' to toggle between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n-looping mode (the face will change colo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of the switch). Note that some modules loo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from the end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lick on tape-deck pause symbol to pause the song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'STOP', nut it will not rewind the song. 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sition by clicking on the pla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lick on 'Bytes'/'Hz'/'LoopS'/'LoopE' -colum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display modes. The display shows eith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ample and the sampling frequency, or the loop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oints if this is a looped sample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hether a sample is looped when deciding w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. Looped samples are rarely drums, for exam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Scroll links. 'LINK'-window shows the order in whic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 are played. You can scroll the lis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 and down-arrow symbols. You can even do thi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 is playing, to cause various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Search rows within a pattern. Click on tape-deck rewind/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symbols to scroll the pattern row. This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ong is playing, to cause some even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Save the module. Click on ' SAVE ' to save the MID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you may have entered. Note that the modu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riginal name, but with a '.MTS' or '.MT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ve the module even while playing it, 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y you would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Scroll the module window. If you have more modules th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window, you can scroll them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 and down-arrow symbols at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Toggle 'Volume Mode'. Click on ' VOLS ' to do thi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olume Mode' is on, then all volume data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h as controller-7 values. If 'Volume Mode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velocity values will be used. Normally no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tter, but using it the volume of the no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hile it is playing. Always click on ' INIT 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ggled the 'Volume Mode'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s basically it. Let me know what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olume and Pan Posi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way to preview the samples, so one can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/pat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sample is not looped, but MIDI program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automatic note off when tha samp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d. Tracker modules usually trust the sampl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if it is not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-free handling of Amig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dling of various special commands in note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handles only timebase (tempo)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Standard Midifiles, and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files 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Kim Heino (SysOp of BCG-Box) for help with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(Roland, Akai, Creative Labs etc)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for getting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nd e-mail to: ap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ll BCG-Box (+358-21-404036) and leave a message to '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l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 oldfashion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kkapohjan k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270 Palo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