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/fixes/changes of each version since 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, PUBLIC release sunday 07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OS/2 version (GoldED/2) is delayed due to a maj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configuration here at Goldware HQ. I simply don't ha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right now. Sorry. GoldED/2 should be released within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, along with a brand new protected mode DOS-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ldED/X) which breaks the 640K barrier for systems with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"AreaLink", "AllFix", "Raid" and "GEcho"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BOTNAM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lemented support for RemoteAccess 2.00 GAMMA. Use "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" just like in the previous versions. GoldE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configuration version (in CONFIG.RA) and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BBS file accordingly, because the record struc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USERSIDX.BBS and USERSXI.BBS files are not access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/ created at all, nor were they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o !!! NOT !!! use earlier versions of GoldED with RA 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doing so may damage parts of your USERS.BB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A0301, ALPHA pre-release 01 march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auto-disable of the Sound Blaster support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indicate that it didn't work anyway, and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For now, I'll just ki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nternal limit of the echoid size was in previous versions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 This limit is now liberated to 49 chars, to help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y long ech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fault attributes (including especially LOC) were not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IL 1.3x area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w saves the Ezycom lastread pointer valu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read plus one, as specfied by the author. I hope I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REAFILE Ezycom was not aware that CONFIG.EZY c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&lt;taskno&gt; if the TASK environment variable was 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Quoting of certain low-ascii characters was still a bit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quotebuffer filename did not get set correctly fo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QBBSSCAN was set to "old" (meaning scan all areas in one 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had Ezycom areas with the same board number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, GoldED would mark the those Ezycom areas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unread mail as the Hudson area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re have been recurring reports about GoldED inf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HDR.BBS file to 12MB in certain circumst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ing to the first msg in a Hudson netmail area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the question about deleting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been able to reproduce this problem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but I have now added a small test in the code tha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SGHDR.BBS file. If the test determines that a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HDR.BBS file will go too far beyond the end, it will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msgbase files and exit with the error message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value: iiiii. Max value: mmm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this error, please report it and tell m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ed and what you did. Try running GoldED again, and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hing and see if it happens again. Let me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problem in the new key system with some keys expi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0108, BETA release 08 jan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handful of bugs in the internal editor which ca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F's and memory access violations in the OS/2 version. Thes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in the DOS version have been responsible for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ange editing behaviour, and in some case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corruption of random memory locations, leading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predictable crashes. These bugs have been in Gol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ng time. Thanks to the OS/2 version, they could fi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, debugged and fixed - this would have been (and is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ossible i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y is_dir() function yet again. It did not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(such as C:\) as a valid directory. This most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stuff like the SWAP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Z=ZZZ0 in GoldED dos shells. This was a messy work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blem concerning some internal time forma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Ezycom support to look for the EZYMSG.NOW semaph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delete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problem with scanned areas sometimes showing as unscan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more debugging information to the Squish API err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now also displays the API source line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d. Be sure to send me a cutting from the log (if an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) when reporting errors in the Squish msgb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und and fixed a serious bug in my binary search algorith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s used for many things in GoldED, including a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handling, nodelist lookup, config reader etc.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the buggy algorithm would "jump off the r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way outside the memory locations it was assign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cause lockups and crashes in DOS and General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s (GPF's) i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long-standing bug, and it is almost certainly to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ny of the reports of lockups and crash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f error exits with msg #0 not found and suc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encounter lockups, crashes or GPF's, please report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possible and include a step-by-step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ke the error to occur. It should be much easier n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g described above did not have predictable behavi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g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eplacement token, "@os2slash". Is replaced with "/2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 and "" (empty string) in the DOS version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in a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fname@os2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case, this would sign my msgs with "Odinn/2" in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dinn" in DOS. Cute,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: It is currently not possible to use the SCREE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switch to 43/50 lines mode. You have to do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S/2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f GoldNODE runs out of DOS memory, it will try to use X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If it still cannot get enough XMS/EMS, it woul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isk buffer. The problem is, even a very small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ause dramatic increases in nodelist compile times.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es of several hours have turned up regularly in the echo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 a bit tired of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lease of GoldNODE, the disk sort buffer is now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. Instead of trying to use a disk buffer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the nodes that doesn't fit in the available memory (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warning message is given). If for some strange reas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try your luck with the disk sort buffer, a new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can be used: "-ND" (Enable DISK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Okay, I give up. The overlay buffer size is now back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ize. If you want better performance, I can recomm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O commandline option to increase the overlay buff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heck your memory meter and don't let it get below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A1220, PRE-BETA release 20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REAFILE Ezycom: Origins and AKA's are now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the error logging in the Ezycom support to let me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ly where the access error occurs when saving a ms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en able to reproduce any access error myself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when deleting the first msg in Squish area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to be a bug in the MSGAPI itself, which breaks so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if the first msg is deleted while the area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A1218, PRE-BETA release 18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can now display the size of attached files if a msg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 attribute set. The size (in bytes/kbytes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ottom header line below each file in the subjec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ached file is missing, GoldED shows "n/a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ATTACHSIZE &lt;bytes/kbytes/no&gt;"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ytes. Controls how the size of attached files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ader. Either the exact byte size, the rounded kbyte si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ed at all. If the kbytes setting is chosen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nded according to the following formula: kbytes = (byt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) / 1024. So a 600 bytes file is rounded up to "1k", but a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file is rounded down to "0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GoldED logo during startup looked bad in codepage 8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depages that doesn't have single to double lin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. GoldED now checks the current codepage and uses a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line logo if the codepage does not have single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s. Currently the following codepages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hese connectors: 437, 860, 861, 862, 863, 865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 makes GoldED defaults to sing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the Squish MSGAPI itself concerning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sg in Squish areas. I have not been able to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s of this bug, so please let me know if ther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hi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arealist key command: "AREAjumpnextmatch".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, the selection bar will jump to the next area (if an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 the "fuzzy" quick-search string. This is useful w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that match are wide apart in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key assignment is &lt;Ctrl-Enter&gt; and/or &lt;Ta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ter      AREAjumpnext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AREAjumpnext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ove lines to your GOLDKEY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t was not possible to enter the alpha char using Alt-22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nasty bug in the internal editor. When undele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letable line, a word (2 bytes) in a random memory location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d. This, and a related (but non-fatal) bug,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violations under OS/2. This one has been in Gol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ong tim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some code concerning the screen blanker / timeout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have been reports about the blanker and timeout frea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GoldED past midnight. I have no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e these problems myself, so I don't know if m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problems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Windows is detected, the Sound Blaster support in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new whitespace triming algorithm was too agressive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. It trimmed everything below ascii '!' of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, including such useful characters as '###'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in the message lister it was once upon a time possi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or just L to "redraw" the list and center the selecti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pos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 Random System origin such as "ORIGIN @tfname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fname is the first name of the TO: name, GoldED did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cement token at the correct time. The tokens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tems were processed immediately after they we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RAND.CFG file, and that was before the TO: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eaderedit name/node lookup bugs: Previous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ame address" form was broken, such as "Some Point .1"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ill in my address field with 2:231/77.1). It also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up a blank name field - the default ac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is now to start the node browser at ".?", which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KA or your Boss's address if you are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EEEK!  Just discovered that my function to detect whether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 in a particular msgbase path was totally brain-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ulted in the Hudson msgbase (and lately also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) never being locked properly before writing to th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 very well have been the cause of _some_ of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ashed Hudson msgbases. FIXED. This looks like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-standing bug!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ports the name of the multitasker it detect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-V (verbose) commandline parameter. This is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whether your TIMESLICE setting is correc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GoldED under a multitasker and have a CPU mon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GoldED is grabbing a lot of CPU time, try thi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SLICE keyword is set to the name of your multitask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the manual. If your TIMESLICE setting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's CPU use should be very very low when jus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extremely stupid bug concerning the use of AREAS.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's that need this file to get the echoids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xxx. S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nally fixed the problem in GoldNODE when using USERLIST'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got reversed and garbled. The source code for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ut back to the way it was in the 2.40 releas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tested this part myself, but only recogniz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xed it. Please let me know if there are st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eplacement token, "@pid". It gives "GED" for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"GED/2" for the OS/2 version. Mostly for use in tear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eplacement token, "@longpid". It gives "GoldED"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"GoldED/2" for the OS/2 version. Mostly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s. The internal default tearline uses "@longpid 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 now only supports the config files of Ezycom v1.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pefully) later. The previous beta was only tested with 1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fortunately there were a number of significan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.02 that I overlooked. This beta is tested to work with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adds the various watchdog, paging, bad logon et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. If GoldED detects 1.01 or older configs,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o and ski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n Ezycom area was defined but did not exist, GoldED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ases fail to create it and report "another user". Fi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only report "another user" if DOS actuall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ss denied" when trying to open the msgbase fil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xits and report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EZYCOMMSGPATH and EZYCOMUSERPATH no longer override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.EZY file, unless they are specified _after_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upport for the new deleted msgs file (MSGDLTD.BBS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specif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trl-Break still terminates GoldED rather brutally. I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ping it to ensure proper closing of files and such, but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access violations. I could also ignore it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impossible to close the process... So be car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problem with cursor keys showing alpha chars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ing well. Oddly enough, I never had this problem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tup. I suspect different keyboard layouts generat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is problem did not occur in my setup,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sure it is correctly fixed!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the counter in the statusline. It has not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thing el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s mentioned in the notes for the previous version, GoldED/2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ty CPU hog, due to unavoidable keyboard polling and a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 function that did not work as I expected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w been solved to an acceptable degree. Pulse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roof, but not always hit rock bottom either -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keyboard poll between the timeslices can keep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of percent abov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o others who may have the same problem with their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keyboard polling, timeslicing DOS applic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use DosSleep(1) instead of DosSleep(0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ing. Apparently DosSleep(0) only yields its timesl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cesses with the same or higher priority, and Pu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 at a very low priority. DosSleep(1) creates a 1 m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probably more) pause _and_ releases the entire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process. Or so I'm told. But at least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intense background colors and border (overscan) col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se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GoldED/2 tried to find a GED2.CFG in the previous bet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ctually a bug. But now it is a design feature that Gold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irst for a GED2.CFG and then GOLDED.CFG if the 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ue to a bug in the TopSpeed compiler I use for the OS/2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could under some circumstances fail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 file, and sometimes even try to read GED2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EXE as a config file :-( 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PID kludge was incorrect for the OS/2 version. It is now GED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S/2 version and GED for DOS. The tearline wa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et correctly. Now GoldED uses the @longpid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when building the standard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1207, BETA release 07 dec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 about the OS/2 version (GoldED/2 and GoldNODE/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functional beta release of the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It has not been thoroughly tested, so unexpected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gs will probabl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Sound Blaster support is currently disabled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Later versions may support special SB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he MultiMedia extensions. The standard b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have been ported to the degree it w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wynk" noise when msgs to you are found sound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 The BEEPFACTOR is currently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Some configuration keywords are not functional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I don't have a list of them right now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keywords associated with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Ctrl-Break and Ctrl-C will terminate GoldED/2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arning, and without saving anyth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. Be careful. This will be fixed in later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If you are using a CPU monitor like Pulse or simila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GoldED/2 eats a lot of CPU time (in Pulse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it the roof!). I don't know why, because GoldED/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imeslices (using DosSleep(0) calls)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just fine in the DOS versions when running in DOS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how to fix this annoying problem, but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est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statusline does not have a memory meter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It is currently replaced with a counter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imes the statusline has been update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n later betas, but I'm not sure t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When running in a window on the WPS, the screen 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 very sluggish. This is at least partly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XL (the user interface library I'm using in Gol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writes a character at time, instead of complet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probably be optimized a bit in later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GoldED/2 icon (GED2.ICO) is designed by myself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E.D letters are based on some nice GoldED Windows ic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Karsten Palmvig (2:231/78.76). I have taken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loring them to yellow/gold shades and made them sh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the OS/2 text under it. There is currently no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N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ome nice icons for GoldED and/or GoldN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S/2 or Windows format, please send them to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reg.site. I will put the GoldED icon col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relea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oldED/2 and GoldNODE/2 are compiled with TopSpeed C++ 3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Speed only generates 16-bit applications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386 code generation so the speed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oldNODE/2 has been released in a beta before (in ma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contains the fixes (and perhaps bugs)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P072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Ezycom msgbase!  Please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mplementation, and there may be some bugs or qui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at I have not found yet. If you find any problem with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zycom msgbases, please let me know as soon as po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tailed description of the problem and ways to reprodu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MSGBASE 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he Ezycom msgbase support in GoldED is based 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s for 1.01 and 1.02, but has only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with a quick install of Ezycom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ue to the way the Ezycom msgbase is design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ly possible to exclude deleted msgs when sc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msgs. This means that you will always see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(they will have the DEL attribute set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d the msg body is replaced with a dummy).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deleted msgs within the current Ezycom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 GoldED would have to read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Hxxxx.BBS file to look at one single DELETED bi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header. This would take way too long on most system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iscussed this problem with the Ezycom author,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d to implement a simple solution for the next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(and beta). I will implement my suppor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 in the next GoldED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GoldED does not add to or create the Ezycom userbas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not found in the Ezycom USERS.BBS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he first set of lastreads. No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. You should add new users by logging 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ZY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Ezycom userbase lookups have not ye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For manual setup of Ezycom areas, the &lt;msgbase&gt; para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keyword must be 'E' and the &lt;loc&gt;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number of the area. For the new AREADEF key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sgbase&gt; parameter must be 'Ezycom' and &lt;path/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eter must be the board numbe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EZYCOM "Ezycom support" E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DEF EZYCOM "Ezycom support" 0 Echo Ezycom 1 2:231/77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Ezycom [path to system files]". Reads CONFIG.EZ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EZY to get the area setup. Should be compat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and 1.02, but has only been tested with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ZYCOMMSGBASEPATH &lt;path&gt;". No default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 will set it. Defines the base path for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ZYCOMUSERBASEPATH &lt;path&gt;". No default. If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Ezycom will set it. Defines the base path for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NODE is included in this beta release. Nothing signific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nce the P0720 version. If I recall correctly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bug reports about GoldNODE in P0720. If you find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, please let me know in GOLDED.BETA or in net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get them fixed. It works fine in my setup (as P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ntil to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name lookup from the header edit of names containing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"van.der.somebody". It would work if the nam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but not without. Note that names in the Gold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s sorted so that "van.der.somebody" goes with the S'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GoldED finds a DBRIDGE.LRQ file in the AREAPATH,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your first USERNAME in it, so that the last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correctly. In previous versions GoldED would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if the name was not found, but it would add you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Now the error exit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EDITCOMMENT the following was no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 "," "Pause eller grammatisk? ;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show and beep the comment constantly. (The com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ish and refers jokingly to the fact that in Denmark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allowed standards for setting the comma, caus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With 5 new keywords (see below)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ere and how wide the name/node/date field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/edit are. This makes it possible at last to view/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ngth (35 chars) of the name field - and this is in f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faul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eywords and their new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HDRNAMESET   8 36     ; old default was  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HDRNODESET  44 16     ; old default was 36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HDRDATESET -20 20     ; old default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HDRNAMESET   8 36     ; old default was  8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HDRNODESET  44 36     ; old default was 36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two parameters of thes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eyword&gt; &lt;pos&gt;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pos&gt; is the position on the display line and &lt;le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. If &lt;pos&gt; or &lt;len&gt; is a negative value, tha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dded_ to the display width (such as 80, 100 or 132)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lative to the right margin. For example a &lt;pos&gt; of -20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char display will put it at position 80 - 20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ttributes display moves along with the DISPHDRNOD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ignificantly reduced memory requirements for the msg list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very_wide*very_tall videomodes like 132x60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run out of memory even with the memory meter show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k in the status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setting the FRQ attribute in Hudson netmail areas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(also) set in the ^aFLAGS kludge. This was removed in P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 found that QuickBBS had defined one o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bits to FRQ. Unfortunately this new bit wa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ly supported as ^aFLAGS F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ven if the new FIDONULLFIX keyword is disabled, GoldE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a NUL if it is the _first_ character in the msg 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fixes most of these buggy msgs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the entir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NULLFIX &lt;yes/no&gt;". Defaults to NO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will replace NUL chars with LF chars in the msg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 Fido *.MSG file. This is slower of cours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y on fa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as created to enable GoldED users to rea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created/handled by brain-dead programs (I don't hav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) which are not obeying our primary technic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S-0001. FTS-1 states that a NUL terminates the msg bod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msgs are encountered which have a NUL as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sg body or perhaps in other places, thereby causing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ow a blank or cut-off msg. In some Pascal-based read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M, these msgs can be read anyway, because in Pascal a NU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erminate a string like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 really ought to make GoldED display a big f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 when a msg is not conforming to FTS-1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arbage in nodelist lookup when trying to lookup 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which is beyond the end of existing nod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1:2/3 or ZZZZ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For AREAFILE Squish, it is now possible to specify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CFG, using a new -C&lt;cfgfile&gt; op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Squish -cMY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will use MYSQUISH.CFG instead of SQUISH.CF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Random System keyword: "FORCETEMPLATE &lt;yes/no&gt;"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This keyword can be used instead of (or together with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keyword in Random System GROUP's. If us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the template selection menu when you start writing a new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y. If you have TEMPLATE's as well as FORCETEMPLA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(random) TEMPLATE's by hitting ESC instead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keyword ONLY works in GOLDRAND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DESC &lt;setup&gt;". No default. Add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tionally a group letter, aka, attributes and origi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existing_ area. This is useful if you use an AREA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descriptions, groups, akas, attributes or ori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SC &lt;echoid&gt; &lt;"desc"&gt; [group] [aka] [(attrs)] ["origin"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roup]       Optional groupid letter (A-Z), or 0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, or '-' to keep the existing group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ka]         Optional aka address for the area, or '.'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a, or '-' to keep the existing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(attrs)]     Optional default attributes in brackets (), '-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 the existing attribute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s, if specified, are _added_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net/echo/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cannot skip one of the middle optional par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want to set, say, an origin. Use '-'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value for the parts you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EchoList [path]&lt;filename&gt;". The [path]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PATH. Reads a simple ascii-text file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adds descriptions to already existing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A common use for this featur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AreasBB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EchoList ECHO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for unknown echoids are ignored.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beginning with characters which are illegal in echoi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;'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parameter: "-W". If "-W" is used,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overwrite the file GOLDAREA.INC, which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 the new AREADEF form, sorted by your AREALIS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This is very useful for converting your AREA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form you can edit with your favorite text editor and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 It is also useful if you have used the new AREA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the new AREAFILE EchoLi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LDAREA.INC file (created in the GOLDPATH)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"INCLUDE GOLDAREA.INC" to your GOLDED.CFG or GOLDARE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reating the file, GoldED will use '.' if an aka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aka, and leave out the optional origin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first ORIGIN in your GOLDED.CFG. This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hare the same GOLDAREA.INC between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option now, and look at the output GOLDAREA.INC.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t, and will probably b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parameter: "-M" (for Mute). If "-M"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urn off all sounds and noises. Can be turned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-M-", for example if you have it turned off in your GE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and want to turn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ingle '.' in AREADEF's did not work as inten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NODELISTWARN &lt;yes/no&gt;". Defaults to Y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will warn you during startup if one or mor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issing. Use NO to disable the warning if it bothers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lete/pack your nodelists when the nodelists ar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GoldED can work fine with lookups etc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s as long as it can access its own indexes (GOLDNODE.?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extra detail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xtra safety measures when shelling to DOS. Now Gol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ll msgbase files in _all_ circumstances before sh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open afterwards. Previously it closed the msgba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laces, but not all. Some reports indicate tha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Hudson msgbase while shelling out, could in som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cause fatal damage to the msgbase if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again while in the GoldED DOS shell :-(  This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, because the msgbase files are now 100% _closed_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. The same new safety measures also apply to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zycom msgbases. The Fido msgbase does not need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*.MSG file is opened, read/written and clo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moved an _unscanned_ msg in a Hudson area, the NETMAI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CHOMAIL.BBS file would not get updated correctly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IMAIL and other scanners to report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ATTRIBUTES keyword in the GOLDRAND.CF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would be added to the areas _existing_ attribute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th AREA/AREADEF/AREAFILE. Now they will instea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et/echo/loc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t last!  Found and fixed the problem with leading zer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board numbers in AREAS.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7  JAMES.BOND  2:231/77.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AREAS.BBS can now look like the abo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more than one COOKIEFILE, only the first on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dex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D'Bridge for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wrong akas in AREAFILE FastEcho for 1.1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OOKIEPATH &lt;path&gt;". Defaults to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default path for the new COOKIEFILE keywo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andom template token. Previously the path for cookies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, but in the @random template token, the default p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emplate file. This could give problem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were not in the GOLDPAT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TEMPLATEPATH &lt;path&gt;". Defaults to the GOLDPATH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f your templates are not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scanning areas, GoldED would attempt to open a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, even if you didn't have any. If it could not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, it would exit with an error message.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Hudson msg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the overlay buffer size again, this time from 150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K to help operation in low memory situations. If you li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performance with 150K, just use -O150 on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or GEDCMD environment variable. If you st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out of memory errors, set it to -O64 or lower (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 ABOUT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the memory meter on the statusline (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). GoldED feels most comfortable if the memory mete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0k. However, memory fragmentation can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d write msgs for extended periods in one sess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the memory meter show very low values an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. This is a very difficult problem to solve,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alt with in the 2.4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 were some things I forgot to tell you about in the B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popup warning if GoldED detects that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nodelists are missing. (See above for a new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war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ome of the initialization messages previous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during startup has been moved up in popup window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related language strings are still named ST_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IL_something. Just goes to show that the nam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trings could use a complete re-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default overlay buffer size has been increased from abou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50K. This boosts performance, but may cause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f you are running GoldED in DV windows and such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ase, use the -O commandline paramet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buffer size. (See above for changes and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1125, BETA release 25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A change in the GOLD*.CFG reader did not allow the use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ines with keywords. This could result in very stran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exception erro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1.B1124, BETA release 24 nov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udson msgbase scanning in the arealist &lt;Alt-S&gt;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SCAN Old and Rescan options. They gave some frigh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results, like zapped lastreads and such. It was not fa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"a bit" shocking to se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STATUSLINE &lt;yes/no&gt;". Defaults to Y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the statusline with memory meter, clock etc.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been implemented as a temporary help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ired users. More extensive help will be implemen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GoldED exits with some kind of error, the err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was not very informative. Now the descri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the one put in GOLDED.LOG. The logging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ive a bit more "human readable" meaning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designed to give me in you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handling of Squish areas with zero msgs. They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be reported to contain zero msgs, and entering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 longer give you strange "ghost" users access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weaked the Squish MSGAPI to report the actual DOS errorcod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ldED is able to find out if a real error occur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r *actually is* accessing the msgbase.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 open area/msg checking to only report "Another user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error code concerns accessing errors, or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code if not. This should be the final end to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other User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w makes sure the subject field is correctly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NUL if you have a long subject (the max is 71 chars+N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ailing spaces are now trimmed from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the error log description for when the Hudson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be opened or locked. It now tells which director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ccess the msgbase in, and specifically tells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lock it, instead of saying it could 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nally got around to fixing the nodelist lookup. Pre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would almost consistently hit the "wrong" node (o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elow the obvious choice) if there was no exact match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standing bug that got a bit worse in the P0720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 lister didn't show pointnumbers in the head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bug (since 2.40 and probably most 2.32 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'Bridge 1.30 reader in AREAFILE D'Bridge. The .AA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A2 files were opened in textmode when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in binary mode. GoldED would therefore in some cas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 or end prematurely and not read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the operation of the TWITMODE keyword, so tha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feature plays the MsgIsTwit event even if TWITMOD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Sh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attach dialog window was really messed 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LISTECHOMAX &lt;size&gt;". Default: 0 (dynam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pecify a fixed width of the EchoID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, or make it dynamically sized (see below). I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, the width will be the that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in the arealist plus the negative value. Thi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f some long-name echoes have uninteresting en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ERYLONGECHOID_R23.PUB" (could benefit from a &lt;size&gt; of 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realist can now dynamically resize the EchoID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, so that long echoids are not cut off. The s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ID column is done against the Description colum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looses or gains width. Previously the EchoID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ixed at 13 chars on 80 column displays, but when w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and much longer echonames in Denmark recently, thi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of course ;-)  I don't understand why no-on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hanging the origin at the save menu, the new ori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ith a space missing between the colon a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, resulting in an invalid origin. Fixed. Argh.. This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visible bug of P0720, because many didn't se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ir msg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origin was truncated at 78 instead of 79 cha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"AREAFILE Squish" and no origin w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ISH.CFG, GoldED would put in garbage instead. Fixed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first ORIGIN in GOLDED.CF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aces in the "word" part of an EDITCOMMENT definiti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correct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bug in both GoldED and GoldNODE, that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part of an address from the wrong pla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like in SQUISH.CFG: "-p2:231/77 7:77/321.1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area aka wrongly to 2:231/77.1. Using .0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handling of the SOUNDDEVICE SB/SBPRO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ere handled before the driver was loaded,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ever take hold. Also the name of the driver file w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in the notes - the correct filename is CT-VOICE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bug was the very likely cause of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behaviour of P0720, which I have described as "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" problems. It was indeed a wild pointer. It was a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the new EVENT keyword handler which put data i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properly allocated memory. The EVENT key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in P0720, so this particular "wild pointer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for the strange problems reported for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0720 (such as leading zeroes in AREAS.BBS not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lthough the code that does it is 99.99%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peeded up the config reading a bit, especially the parts tha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eas, such the AREAFILE, AREA and AREADE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DEF &lt;setup&gt;". This is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REA" keyword, with new and more verb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syntax is:    (must be all on one lin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&lt;echoid&gt; &lt;"desc"&gt; &lt;group&gt; &lt;type&gt; &lt;msgbase&gt; &lt;path/bo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ka&gt; &lt;(attrs)&gt; ["origi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choid&gt;      The ech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"desc"&gt;      Area descript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roup&gt;       Groupid letter (A-Z), or 0 if not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e&gt;        Net, Echo or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sgbase&gt;     FIDO, FTSC, HUDSON or SQU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/board&gt;  Area path, boardnumber or bas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ka&gt;         Aka address for the area, or '.' for main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(attrs)&gt;     Default attributes in brackets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origin"]    Optional default origi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it looks a lot like the old AREA keyword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s the &lt;group&gt;, the verbose &lt;type&gt; and &lt;msgbase&gt;,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&lt;aka&gt; address, the brackets for the attribu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e possibility of using '.' to specify the main aka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ptional default origin, makes it simp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INCLUDE'able area configuration for several set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ddresses, for example two people sha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TTRIBSFRQ &lt;attributes&gt;". No default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to use for messages generated with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Suggested attributes are: PVT K/S CRA. The FRQ and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ad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TIMESLICE OS/2 function has been modified so that it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a booted DOS box (image). A new commandline parameter "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added to _force_ the OS/2 timeslice, even if a DO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ot_ detected. Note that using -2 in a regular DOS session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) may cause GoldED to crash or hang the system. Th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ll be removed in a later version if I can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ck to find out whether a DOS session is booted or no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such a trick, please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SLICE OS/2 function tests the DOS version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an OS/2 DOS box. The timeslice function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if the reported DOS version is 10.0 or later (20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0). The big version number indicates a built-in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nder OS/2. However a booted DOS image will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ig versions, only the version of the DOS imag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0). So unless you have used the SETVER program of MS-DOS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ater to tell GoldED it is running under v20.0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-2 paramet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commandline parameter -FF (Force Force :-). Works lik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ce config compile) except that _all_ files are compil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out of date. This was added because star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some files are no longer compiled even with -F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ally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o speed up config compiles, GoldED will now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ELP.CFG if it is really out of date (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ELP.GED), or the -FF commandline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ne day I rewrote an "is_dir" function, with the unfortu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result that it didn't work with paths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nd. Fixed. This affected AREAFILE Maximus, the swapper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IMAIL 1.30. Just use AREAFILE IMAIL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FMail mail processor (0.90/g and later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kert J. Wijnstra.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FMail [path to FMAIL.CFG and FMAIL.AR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Mail support has only been tested with 0.90, but i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ructures for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Removed support of the older versions of GEcho in AREAFILE G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GEcho support is based on the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EV100 archive by the GEcho author. It should however work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version which uses the SETUP.GE and new AREAFILE.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language keyword: "ST_INDEXINGCOOKIE". Define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 the statusline when/if GoldED indexes a cooki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"Indexing Cookie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COOKIEFILE &lt;[path]&lt;file&gt;&gt;". No default.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the GOLDPATH. Defines any number of "cookie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be automatically indexed if needed. The cooki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dom") files are those which can be used in the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"@random"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only works for REGISTERED users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rnal utility "GoldRAND" which was distrib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D101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REAFILE Userdefined has been removed. In my opinion it g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and problems than it was worth. There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ular AREAFILE's which used the userdefin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cluding RemoteAccess and D'Bridge. Thes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old-style code instead to read the area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, this should also fix a few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atch-updating GOLDED.EXE using the BUPDAT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get a garbled screen. This would clear away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config compiled (-F) or deleted all *.GED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 is now compiled with Borland C++ 3.1. Previous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0.P0720, patch update release 20 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version has been through some pretty extensive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ing, in order to prepare it for porting to the TCXL 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ib. This mean that there is a small risk that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pt in that were not there before. Please report 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probably the last patch update before the full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release with updated manua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2.41, the 2.xx series will be formally closed, and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unge and go all-out for version 3.00. Yes, for REA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 The code is as ready as it will ever be for it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patch updates to 2.41 if needed, but mainly bug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hate to say this, but there is a bug that only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creen modes with more than 50 lines (such as 80x60, 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. The bug appears if you enter the msg lister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crashes the computer and/or generates exception 13'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produce it consistently, but all attempts at fixing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. The code looks okay. All indications are that it's a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:-(  Wild pointers are extremely hard to find :-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 This is just to warn you that this is a known bug, and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unning in 6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QuickBBS 2.75 (and later) area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AREAFILE QuickBBS [path and filename of AREAS.BBS]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finds the file QUICKCFG.DAT in the path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or QBBS environment variable, or the AREAPATH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2.75 config, otherwise the old 2.6x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is *untested*, because I don't have QuickBBS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but I was very careful with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llowed the STRUCT.276 (gamma-2) stru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When I added the support for QuickBBS 2.75, I noticed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erved" attributes in the QBBS msg header had bee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oup msg" and "freq" now. Accordingly, GoldED now suppor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(GRP and FRQ) for QBBS msgs. The FRQ attribu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upported via the FLAGS kludge - not any lon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 attribute is unknown to me, I don't know what it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, but now you can set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Sound Blaster!  Yes,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liest and most useless feature ever to be implemented in a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/editor, but after buying the Sound Blaster Pro,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n't resist it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on overlay and doesn't take much extra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EXE, so don't feel too bad about i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( - YET, hehe .. &lt;evil gri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Sound Blaster support, use the new SOUND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PATH, PLAY and EVENT keyword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compiled an "authorized" set of soundfiles (VOC's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LAY and EVENT keywords. The archiv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_VOC.ARJ and is xxxk in size. It has been distribut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reg.sites and is also available from many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velopment of the SB support, I created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s for testing and manipulating VOC's and extrac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OD's. These will be released separately on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OUNDDEVICE &lt;device&gt; [parameters]".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and only the standard set of beeping effect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vice&gt;'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      Enable the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PRO   Same as SB. This version doesn't know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B or SBPRO was chosen and the card is setup with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you don't have to supply parameters.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, GoldED uses the SOUND and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to get the parameters or just uses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parameters for SB/SBPR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&lt;io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&lt;in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ull path and name of CTVOICE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OUNDDEVICE SBPRO -A220 -I7 C:\SBPRO\DRV\CTVOIC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release the SB support is done by loading the CT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into memory and handing it the VOC'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OUNDPATH &lt;path&gt;". Defaults to GOLDPATH.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re to find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PLAY &lt;soundfile&gt;". No default.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.CFG, it defines the default sound to play when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If used in GOLDRAND.CFG, it defines the sound to 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n area or group of areas. If more than one PLA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group in GOLDRAND.CFG, one will be chosen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soundfile supported in this release is th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Voice format - the *.VOC files. When a VOC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, it is first loaded complete into memory (so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ones...) and then the CTVOICE driver plays it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most situations) to do other things while the VOC is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ware that you may run out of memory. Keep an ey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eter in the statusline. The VOC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when it stop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important to supply the .VOC file extens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GoldED knows what kind of soundfil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 might add support for .WAV and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EVENT &lt;eventtype&gt; &lt;eventcommand [parameters]&gt;"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This keyword allows you specify what sound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pecfic event occurs. The following &lt;eventtype&gt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or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Of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From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s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Is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To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speak for themselves I think (and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ly one &lt;eventcommand&gt; defined in this release: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_GOLD.CFG file in this archive contains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. You will need the GOLD_VOC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orized" set of VOC's if you want to try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sgToYou  PLAY HIMAN.VOC            (Bart Simpso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MsgIsTwit PLAY SHOTGUN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found out(!), you have to select the sounds carefu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with a lot of experimentation, unless you wan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reader into a honking, wailing and farting mon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your poor family nuts with a cacophony of noi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uthorized" set harbours no illusions of being well bal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's fun to use - for a wh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a good (in your opinion) set of sound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much like to get a copy of the VOC's and the relevan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LDED.CFG. Example of both well balanced cool sets and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metal hard-rocker sets are welco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the binary search algorithm I used previous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ype. Maybe it's my imagination, but it *feels*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now compiles the configuration faster! (Binary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here to lookup CRC's of the keywords in a table)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is also used for the internal functions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"real" to a "relative" msg number. This appea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ed area scanning up a bit too. As I say, this may just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 - I haven't done benchmark tests, because I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keyword in my config and I'm too lazy to take them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t rid of the "(Compiling Configuration)" message at startu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placed with three dots "...", which I hope loo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dots do not appear unless it compiles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of it - it does NOT appear if only the help/random/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comp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SCANEXCL &lt;echoid or wildcards&gt;"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keyword you can prevent areas from being scan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CAN on startup. Useful if you always use "AREASCAN *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few big areas which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SCANINCL &lt;echoid or wildcards&gt;"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pecify areas to be scanned with AREASCA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excluded with AREASCANEXCL. Useful for partial re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ildcard specs in the ex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"QBBSSCAN Rescan" option introduced in the P062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work at all. Well.. I DID say it was completely un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? :-)  It has now been completely fixed (as well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, since I normally don't use the QBBS format my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about this feature in the P0621 notes. I hop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memory this feature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 possible to re-scan QBBS areas in the areali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menu, just like you can for *.MSG and Squish.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able the QBBSSCAN Resc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are using the QBBS format, I suggest you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even if you feel it's a bit slower right n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version the "Old" option is very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. The speed will be improved with lat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n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A long-standing bug: In the confirmation receip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LDED.CFM), it was impossible to get correct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using the @odate etc. tokens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now, but the contents of the .CFM file mus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 Please see the example CONFIRM.CFM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Using the Ctrl-G function to directly enter a msg numb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egative number, GoldED would behave strangel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. Fixed. When entering a negative number now, it will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with number "active + entered_num". So if you have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 in the area and enter -32, you will end up at msgn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 entered are always relative, even if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to display the real ms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were several reports of garbage in the CHARSET klud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not reproduce the problem, but in my investigation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mall bug which could have caused it. If the char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ould not be found, a pointer to the charset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at some random memory loca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quotebuffer system was a very popular new feature of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P0621. However, because of time pressur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was not really up to my usual standard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, I have made some changes and additions to make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reviously there was only one quotebuffer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BUF and placed in the GOLDPATH. Now there i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buffer for each area, named according to msgba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:   GOLDQxxx.QBF, placed in the QBBSPATH. xxx = board 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:  GOLDED.QBF, placed in the directory with the *.MSG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: filename.QBF, placed where the Squish are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y all have extension .QBF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m. Useful for a quick global kill of all quot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To use a quotebuffer in your msgs, you had to manu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mport function and type the QUOTEBUF name.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keycommand, EDITimportquotebuf,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s the current quotebuffer. If you want to impor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buffer, you have to do it manuall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reviously the function always only appended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buffer file. Now the function detects if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, and the new QUOTEBUFMODE keyword determ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sked, or if it should just go ahead and a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will find all this new functionality useful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suggestions for enhance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QUOTEBUFFILE &lt;filename&gt;". No default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in both the GOLDED.CFG *and* the Rand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. If used, it sets the default file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buffer, either globally (in GOLDED.CFG) or by group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LDRAND.CFG). If no path is specified, the GOLD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keyword is used in GOLDED.CFG, i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s the automatically named quotebuffer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tion above about the changes to the quo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QUOTEBUFMODE &lt;ask/append/overwrite&gt;"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. Specifies what GoldED should do, if the quote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      A menu asks you to select append/overwrite/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   Always append,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lways overwrite, no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always overwrite" mode is not very useful I gues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ASK menu is directly stolen from the write-to-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and I have not yet implemented the "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" menu item. It just skips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command: "EDITimportquotebuf". Standard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: [Alt-Q]. A specialized version of EDITimport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aults to the current quotebuffer filename (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QUOTEBUFFERFILE keywor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command: "READmovecommentmsg". Standar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: [Alt-B] and [B]. This keycommand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commentmsg what READmovequotemsg does for READquotems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write a reply to the TO: person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command: "EDITcleardeletebuf". Standard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: [Alt-F5]. Clears all lines in the undele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 memory used. Successful operation is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command: "EDITclearpastebuf". Standard assig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: [Alt-F6]. Clears all lines in the past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 memory used. Successful operation is indic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AUTOFREQ &lt;echoid&gt;". No default.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or the filerequest function. You should set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area where you normally put the file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KLUDGECHRS &lt;yes/no&gt;". Default is NO. If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uses the "^aCHRS" kludge instead of the "^aCHARSET"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AREANO &lt;yes/no/always&gt;". Default is Y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pecifies if GoldED should display the area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ine in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      Display it only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      Never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   Duh... Guess what... Always display th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ea number is the same as that displayed in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 the arealist. This also means that the numb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either the "real" area number (QBBS board)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number (toggleable with Alt-B in the ar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s displayed in square brackets to the lef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 I am not sure that is the best place for it 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tting kinda crowded up there...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w removed the mouse support code. No use in hav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when it's useless in practice... Not until I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TCXL C user interface lib, will the mouse support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code for QBBSREBUILD has been removed in this releas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it does not work correctly,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ime to check it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finally supports SuperBBS explicitly! Version 1.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(1.17 betas) are supported. Older versions ar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, but you can use AREAFILE QuickBBS for those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SuperBBS [path and filename of AREAS.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ies to find the CONFIG.BBS, SCONFIG.BBS and BOARDS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set with the SUPERBBS or SBB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GoldED AREAPATH if no env.var.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hing not yet implemented is for Gold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ERS.BBS file in parallel with USERS.BBS, when add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first USERNAME, if not already in the user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the binary search algorithm I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showed itself if you tried to move the first ms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nywhere. Afterwards the msg number in the status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really wei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*could* also have affected the mark/bookmark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notably in the msg lister, but I'm not sure about th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situations, this bug _may_ also be the cause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EMM exception #13 errors. Those of you who have had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if they have now disappeared (of course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gone for other reason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d a USERNAME in GOLDRAND.CFG with a name but no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use a Z:0/0 address as current aka. This wa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over from the weird akas of P062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minor, but potentially dangerous bug. If you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originline (like " * Origin: (..)"), GoldED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yte outside the memory allocation for the origin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force two spaces in the origin instead of the singl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. Now the single space is allowed, and there is n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 I know of) outside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Various GoldNODE fixes/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0.P0623, patch update release 23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unifying some duplicated code, I accidentally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hat updated the NETMAIL.BBS and ECHOMAIL.BB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dd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current aka" field in the top of the display showed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on many setup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hurry to release the first patch, I forgot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that told the program that it was a beta, an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fuse to work without a key or betake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0.P0621, patch update release 21 june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AREAREADONLY &lt;soft/hard&gt;". Defaults to "sof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is set to "hard", it is no longer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/reply/change messages in areas marked read-only with the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ttribute. The "soft" setting uses a menu to as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previous versions. This option is designe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 system for "green" computer users who might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enter a message in a read-only area despit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QBBSSCAN &lt;old/rescan&gt;". Defaults to O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can" setting turns off the full area scan for the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ase, and instead makes it scan each area separately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for Squish and *.MSG areas. This is slower, bu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that GoldED no longer have to hold index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in memory. This saves a lot of memory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large areas, thereby elimininating many of the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" errors you might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unction is !!! NOT TESTED AT ALL !!! 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isk of damaging your msgbase, since thi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rea scan method, but there may b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ere GoldED crashes or behaves strangely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this immediately!). Use the "old" set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doubt - it works like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PORT IMMEDIATELY ANY BUG YOU MAY ENCOUNTER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BSSCAN RESCAN OP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Squish areas, GoldED no longer keeps the message inde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rea in memory always. This saves quite a lot of mem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own setup it right now saves 57k!). Actually this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if using the slow SQUISHSCAN API option, but I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is possible for Squish areas at all,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quish areas are _always_ rescanned anyway wh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later release I will make the same memory saving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BBS (update: done already, see above) and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s are not quite so simple for those, because *.MSG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tively slow to scan, and almost any other scann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BBS is likely to be slower than it is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were using VIEWHIDDEN/VIEWKLUDGE in GOLDRAND.CFG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you would not be able to manually toggle them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nter/change a msg with the toggled settings -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ting would get reloaded instead. The setting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uched during an enter/change-type ms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RQEXT &lt;.ext&gt;". With this keyword you can add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filename extensions for the filereques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xtensions are already known by default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(but dups are ignored so it won't hu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C .ARJ .COM .EXE .LHA .LZH .PAK .RUN .SDA .SDN .ZIP 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OC .TXT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three are new since the original 2.4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for more default extens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xtension _must_ have the leading dot. Example: FRQEXT 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ollowing ROBOTNAME's are now defin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x, AreaMgr and Fil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o help those who are using the simple setup,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 ROBOTNAME keyword in the manual yet. If you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efined in your advanced setup, don't worry: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Support for the newer FastEcho betas added. NOT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exits with an error message if the detected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(minimum 80 columns and 10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command: "READquotebuf". Default assignme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 is &lt;Ctrl-W&gt;. If pressed, the curren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internally and the result is appended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BUF in the GOLDPATH. When you wish to use this "quote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essage, you just import the file QUOTEBUF i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external) editor and edit/delete it suitably. The only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successful operation is that GoldED display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name, but a noise is emitted when it is done.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as the "search found"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template token has been added to aid costu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ion ("In a msg of...") used for the quotebuffer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@quotebuf". It works similar to the @reply, @comment and @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. See the example GOLDED.TPL in this archive for a dem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urrently implemented, the quotebuffer function is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. Planned enhance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utomatic quoting of a set of marke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s for append/overwrite/delete of the quo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Options for autoload of the quotebuffer when starting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Visual in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Etc, etc. Sugges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textfile import function in the internal edi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oks in the GOLDPATH if the desired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current directory. When using the '&gt;'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the imported text, the function now properly sets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command: "READtouchnetscan". Default assignmen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KEYS.CFG is &lt;Ctrl-Z&gt;. If this key is pressed,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N file (typically FDRESCAN.NOW or DBRIDGE.RSN) is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rmally cause the mailer netmail area to be re-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visual indication of successful operation is that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popup of the filename, but a noise is emitt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e noise is the same as the "search found"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hift-F10 destination nodelist lookup did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/local areas, where there is normally no dest-addres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ups the name instead of the address if in echo/loca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 Frq attribute was set on an incoming msg with Cfm or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is the case in the latestest D'Bridge betas), Gold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respond with a Frq in the confirmation receip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TIMEOUTSAVEMSG &lt;yes/no&gt;". Defaults to Y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GoldED behaves as usual: It saves the (perhap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) msg text in the internal editor to the msgbas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NO, GoldED will save the msg text in GOLDED.MSG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DITAUTOSAVE function was in use and the power went out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started GoldED and entered a msg, it would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st" msg and ask you if it should 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address macros can now also specify attributes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he new syntax of the ADDRESSMACRO keyw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MACRO &lt;macro&gt;,&lt;name&gt;,&lt;address&gt;[,"subject"][,attri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nd ONLY if) the subject is enclosed in quotes ("" or 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look for the attributes after the subject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pecified in the usual way: K/S, PVT etc. You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within quotes (not the same typ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es are *added* to the ones already there, they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MACRO af91,AreaFix,2:231/91,"mypwd -q -l",K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feature works equally well with the ADDRESSMACRO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xternal NAMESFILE, but you should only us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MACRO keyword, because FrontDoor and other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is new syntax and will treat the attributes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language keyword: "MS_CROSSPOSTEDIN". Defines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th the crossposting list in messages. Defaults to "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posted in %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unregistered users, the init countdown no longer goes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runs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search functions no longer looses the search criteri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, unless the Random System defines another for 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"timesread" field is now always updated for netmail msg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compatibility with FrontDoor. The timestamp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SG files is only touched if the Rcv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errors (unknown keywords mainly) were found in the .CF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stop and pause just before setting up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is will enable you to see the error message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disappear too quickly on fast machines. You can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to a file by using the '&gt;'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marking menu (Alt-S) in the message lis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only do the search starting at the msg you were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enter the msgnumber you want to go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lister without the list reverting to reader mod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LISTgotomsgno key has not been implemented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gotomsgno key also works in th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ve set a USERNAME with an address in the Rando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did not show at the top of the screen. Not strict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but a nuisanc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copying/moving marked msgs, the lastread pointer woul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msg processed instead of staying at the ms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no longer matches the Pvt attribute when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 messages with the Pvt bit set. The Pvt is norm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echomail, because it prevents BBS online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echomail msgs (which by definition are always pub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a Squish area had been packed to zero msgs, GoldED w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other user accessing...". Fixed. This was a side-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can method. If the API method was used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you had some QBBS areas, and added a bunch of Squish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echoid, all the QBBS areas would be overridd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exit with a "Gotcha error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peeded up the area scanning and copying a bit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heck during scan to one that doesn't give o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lices. This should speed up the scanning quite a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the Alt-4 key to toggle the Squish Scanned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nt attribute was not set correctly. There was also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sistency when using the Alt-S key to toggle t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. The Local attribute is now automatically se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results in "Uns". These fixes/changes *may*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quish mail processor ignoring msgs you want to r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oggling Uns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zone detect logic. GoldED will no longer try to "gu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one, but instead leave them at zero if no z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found in the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 didn't read the zone and point numbers properly from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n the FTSC sty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people may now see strange zone and point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sg headers in some areas. If that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those areas to use the Opus style instead of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Removed the "Detect" option from the TIMESLICE keyword.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imply locked or crashed most systems. Sorry about that.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manually specify which multitasker (if any)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there were no ORIGIN's defined in GOLDED.CFG, and no orig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or an area in GOLDRAND.CFG, GoldED could pu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You could not use XLATEXPORT I51 and get the ^aI51 kludg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before 2.40.P0621 was the full 2.4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