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rtions of this version of READBBS.CMD (c) 1991, University of 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:  Rick Wilkerson (thourgh version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ogrammer/ Analy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Missouri-Ro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written by Michael J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ikeA) 713221.17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ifications by Dovi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Consultant/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se Manhattan Bank,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ate:  Novem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 This program is distributed "ASIS" no suppor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cate a bug you can send be a note, but I don't know whe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fixing it...But you can modify the program yoursel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odify this code please give credit where credit is du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are retained by the University of Missouri, so you ca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ilkerson wrote the original READBBS.CMD to alleviate inordinate time proble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olumes of messages on the IBM EEP BBS (a Multi-Net BBS).  RE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ffline reader that can be used in conjunction with Multi-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ly speedy) message capture ("CA") functions. 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as Rick said, "because I like it.  Also everybody who has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REXX."  I agree with those sent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cess to read IBM EEP BBS messages using READBB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EE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et last read message nos. in each conference to match READ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apture new messages for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ownload ZIPed capture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n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dd new messages to previous messages and read them with RE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(5), create replies to new messages as you fee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all again and go through replied-to messages, upload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e through four can easily be accomplished with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OPOST.EXE:GETNEW.ASP / ProComm or REXXTERM.ZIP:GETNEW.R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Term.  Steps five through seven are exactly what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IL.CMD (it does the unzipping and calls READ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/reading/replying).  Step eight can be automated th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POST.EXE:POSTREP.ASP / ProComm or REXXTERM.ZIP:POSTREP.R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program calling syn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 {mailfile} [ + {mergefile} ] /I /C{configfile} NOLAS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ilfile}: captured text file for reading (on merge it is the ol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tells READBBS to recreate its index file for {mail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{config file} tells READBBS to use {configfile} instead of READBB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STREAD: READBBS will ignore "last read" message nos.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uses two menus: the main menu is the conference menu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message read menu (where you will spend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has messages divided into topics; each topic has a "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it where messages relating to the topic should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READBBS is structured so that you read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parately.  As you read these messages, certai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to follow a "conversation" (closely related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round the messages in the conference, to find messag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messages.  READBBS keeps track of the last message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 so you can pick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READBBS, it performs some housekeep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ain menu for the first conference.  Normall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ption to read this conference (which will take you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unction, which has its own menu).  Note that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conference, READBBS jumps to the next conferenc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ain menu (if there are no more conferenc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for each conference, there are act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You can choose to read the conference, skip backward/form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/next conference (where possible), jump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exit REA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(an example of)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53 (298..428) messages in # 1 OS/2 General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#420 Now? [Y]es, [N]o, [+], [-], #,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which is taken if you enter no command i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es option (there is an exception to this, for exteneded con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  This action takes you to the read messages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ually quite a bit of information in thi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 is listed, along with the number assigned to 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be the same as its corresponding number on the BB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below).  In our case, OS/2 General Q&amp;A 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(# 1).  READBBS also tells you that the last messag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erence was #420.  You can tell that there ar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READBBS also tells you the range of messag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- 298 to 428, so you probably want to rea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420 (your last message) and 428 (last message in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also gives you a total message count for the conferenc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 not necessarily "add up" -- there may be mis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deleted messages) or  duplicate messages which READ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as you rea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the default action of [Y]es.  You can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ant (and the main menu will then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), or you may quit READBBS.  The +/-/No/# command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command skips the current conference and display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the next. The - command brings you back to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a + command followed immediately by a - command will canc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ut!  The minus command is very useful if you "accidentally"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message function, which takes you to the main menu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then realize that you want to go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Do a -, then a Y ([Y]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]o command means, no I don't want this conference, b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he next conference.  In other words, entering 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+.  Both command are provided to allow symmetry with the [Y]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o a specific conference, the +/- command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if the conference you wish to go to does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or follow the current conference.  In such instances,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ful.  To use the # command, enter a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umber itself, without the "#").  FOr instance,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99, and wish to jump all the way back to the beginn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General Q&amp;A, which is conference number one (# 1)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at the main menu, and you jump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main menu!  It is simply a tool to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various conferences so you can choose and re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t is designed to easily take you through the "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sistance" -- so you start at the first conferenc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conference, then do the same for each of the othe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until you reach the end and automatically quit REA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 time will be spent in the read conferences func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ss used by this function is to display a message,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nu of read message commands.  READBBS then takes var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your command.  Unless your command causes READBBS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unction (to the main menu or possibly to OS/2), READ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round to display a message, and so on (the new messag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e message, the following message, a conversation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a completely separate message, depending on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isplay portion is designed to allow you to easi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"header information" (message number, from/to us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a special color to offset it from the m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the header, the message itself is displayed. 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fit on screen (without being scrolled off, even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the message), READBBS will pause after every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 [Return] to continue, [Q]uit or [N]o f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eter anything other than Q for quit or N for no more, RE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with the next screen of the message.  If you choose 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READBBS will stop DISPLAY of that message (it will skip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message) and immediately display the read messag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until either the entire message is rea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ADBBS with the quit command to make believe it has so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 alternative to Q for the MORE prompt was ad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message menu quits.  Sometimes, you might enter Q th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a MORE prompt to the message menu prompt,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jumping from the already-displayed message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 (or actually quitting READBBS if you were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!).  The N command has no effect in the message menu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gnored), so it is relatively benign as an option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message menu prompt, here is an explanation of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causes READBBS to stop displaying the message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/quit command/end of message reached), READ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 messages menu, an example of whi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#(428) ** Last message  [298..428], [+] or [Return] next, [-]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ply, [T]hread, [S]earch, [L]ist Subj., [Q]uit, re-[D]isplay, [?]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similar to those of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/Quit/#/default(+).  +, the default, takes you to the next message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.  Quit takes you out of the read messages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ain menu for the next conference (or exist READ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conference).  Entering a specific number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differences, and 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Yes/No option, because they do not make sense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messages.  The default is + instead of [Y]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(this does parallel the main menu however, because th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re means "read then goto next conference" whereas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go to next message" which actually means "goto next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dditional commands, though, that provide READBB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han simply reading the messages text file with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or.  These commands are Reply, Thread, Search subjects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allows you to compose a message in reply to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The reply is created off line with a text edito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the E editor -- OS/2 System Editor -- is used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 OS/2 2.0's EPM or another editor; se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READBBS does you (and future readers of your reply)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 here:  it quotes the entire text of the original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(preceeding each line of quote with the initials of the se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with automatically with a "signature"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provides most of the important header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message as part of the quote.  For instance, if I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 0000 (BBS Q/A)                        Date... : 11/29/91 (98:76 Z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.. : Bbs Newcomer                          Refer.. :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.... : Old Hand                              Sec'ty. :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READBBS program                       Rec'vd.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 talking about something called READBBS.  Could you expl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oise to me?  Please respon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hen chose to reply, READBBS would set up the following re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&gt;Reply to Bbs Newcomer #0000 (originally to Old Hand #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&gt;I see you talking about something called READBBS.  Could you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&gt;its porpoise to me?  Please respon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TYL, -Dovid Gross (Chase Manhat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I could then change to suit m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re in order.  The first three lines are the "quo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BN&gt;" at the beginning of each line, which are Bbs Newc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.  The second and third lines quote the original mess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-- rewrapper between "explain" and "its" instead of "i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rpose" because the initials made the first line too lo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quoting describes the header of the original message: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0000 from Bbs Newcomer to Old Hand, and that message itsel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n reply to message #99999 (which we may assume was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some other BBS user, or to "ALL").  If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, then the quote would say "...to Old Hand)"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"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unquoted lines -- my signature.  READBBS kn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cause it checks to see if I have a file called READBB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gnature) located with READBBS.CMD; if there is such a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 onto the end of the of the message (you can change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looks for; see customiz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ything you like with this file.   You can chang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ng (eliminating extraneous information such as "Please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"), doing poor slob of a BBS newcomera favor by correcting his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 of "porpoise" to "purpose" (which is an animal of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), just mess around with the quoted message,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 and of course, enter your own text in reply (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d the signature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signature file, you won't get a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your edit there is any line that is longer than the 7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it will be wordwrapped (if within the quote, the rew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moving/adding/deleting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sets a limit of fifty lines in each messag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s no longer than that; READBBS performs no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n a long quote is usually distracting and wastes ti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eply to a message that has READBBS quoting, the qu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oted, but the reflow (rewrapping) does not pay an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d set of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save the message.  READBBS will loo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ly function, showing the message you just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note about the reply function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amed REPxxxxx.## where xxxxx is the message number, and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ference number.  This makes it easy to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/message combination to go to on the BBS when onl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pload this rep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xxxxx.## gets renamed SEPxxxx.## (for Sent rEP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.EXE:POSTREP.ASP / ProComm or REXXTERM.ZIP:POSTREP.R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Term when the reply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checks for existing REP and SEP files that mat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you choose to reply.  If a REP exists,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gnore and replace it (with a new quote and signature)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dit the existing file.  (This also makes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or review the content of a reply you have created,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eplied-to message and choosing the reply function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isting REP but there is a SEP, READBBS inform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reply sent for this message, and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If you do, the SEP file is deleted (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name your new REP file to a SEP file of the sam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ave your message after editing, READBBS as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kill the reply, since it assumes that an uned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wanted.  This may not be true if this was your "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" of that reply file (i.e., you may have been just brow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).  In such cases, you will want to deny RE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kill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 (Thread, Search and List subj.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earches from your current location forward for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subject" header line.  If you continue to use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subsequently found "threaded" messages, READBBS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entire "conversation" until that subject is fou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happens, READBBS will take you back to the origina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tarted to thread through.  WARNING:  if, after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and, you move to a new message using any other mea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you cannot be returned to the starting message.  This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ccidentally, because the default action is + which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age -- the next higher message, and cancels the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attempt to start threading from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hreaded message ahead of it, READBBS will display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nd return you immediately to the menu prompt.  If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rt of the message off-screen and you wish to re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may use the "D" command (re-[D]isplay) to sh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short for "search subjects," and asks you for a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Then each subject line from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searched.  It is NOT case sensitive and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omewhere in the subject line.  Pressing [Return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prompt will allow you to search for the last entere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ubj.  (again, short for "subjects") will list the 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From user, and To user for each messag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arting with the first message.  After each screen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he option of continuing, quitting, or jump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to continue the display with.  Note that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r quit while in the subject listing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returned to the message you were lokking 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-Diplay command ("D") allows you to rediplay a message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crolled off screen (for messages that have a MORE promp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DBBS has displayed information that caused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, or reach the last message number and issue n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main menu for the next conference.  The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t enter again to read that conference.  Exceptions: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ference, default command at read menu terminates READ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on the main menu for an "extended conference"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999), READBBS will also terminate on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BB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il files}  Ex: MAIL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ndex files} Ex: MAIL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READBBS.CMD to xyz.CMD, READBBS will use xyz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SIG instead.  You can also force READBBS to use a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S.CFG with the /C command line option.  This makes i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user to use the same text file with REA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{index file} see "index files"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customizing READBBS is the config file, READBBS.CFG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described below, but there is one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e will mention briefly.  The config file lis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long with your "last read nessage number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READBBS normally starts from that message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in a READBBS session (this is the "Read #xxx Now?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).  You can override this and force READBB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ero ("Read #0 Now?") with the NOLASTREA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complete description of th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a header and is checked when the config file is read. 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ADBBS.  Next comes version, but it is not checked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0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ections that can be in any order: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user variables.  The user variables section is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nd colors section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section starts with the word CONFERENCE: 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erences listed in the config file.  Af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follow the specified number of conferences, 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conferenc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umber} {name} [{last read messag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number} is the number assigned to the conference (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BS's conference number), name is the name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BBS uses it -- it appears in each message header), and {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} is the last message number REDABBS knows you ha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 and defaults to zero.  If you use the NOLAST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this 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OS/2 General Q&amp;A    [444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OS/2 SE Installation Q&amp;A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OS/2 SE Usage Q&amp;A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OS/2 Beta Bug Reporting (Q&amp;A)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S/2 Requester Installation Q&amp;A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OS/2 Requester Usage Q&amp;A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BBS Questions &amp; Comments   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ction allows you to specify the colors that READBB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COLOR:  is used to start the color section.  Follow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s for chang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-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  -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-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MESS -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CONF -  Conferen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-  Text needing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keyword must be specified.  Order is not important. 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pecify the KEYWORD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 WHIT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CYAN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RED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ess   YELLO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conf   YELLO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 RED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"for experts" only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READBBS by specifying the startup values of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sed by the program.  Using the wrong type of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changing the value of a crticial variable can cause RE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hs.  A list of recemmended variables that you may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ven here, along with acceptable values.  Follow thes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ariablessection is similar to the conferences section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word "VARS:" followed by the number of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; each user variable should be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variable}={value (REXX expressio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ariable} should be the name of a READBBS interbal variable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recommended names.  {value} is any value to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, and should be an expression acceptable to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iage interpreter.  Generally, these should consist of ei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trings enclosed in single quotes or double quotes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REXX variable.  However, any valid REXX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if you understand REXX and have carefully look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feel free to use any value (or any variable, for tha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BEAR THE RISK OF ANY VARIABLE VALUE CHANG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CAUSING READBBS TO CRASH OR TO PRODUCE UNWAN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neded variables are EDITOR (which editor to use for re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E.EXE), DRIVE (the disk drive on which to place reply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current drive), PATH (the path on DRIVE wher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o be placed; defaults to the current dri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, SKIP_BLANKS which will eliminate extraneous blank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VERBIAGE which controls how much status information REA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s it operates, and SIGNATURE (the complete filespe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used instead of READBBS.S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RIVE must include the colon ("x:" for drive X, not "x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specify path, it must end in a backslash ("\path\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path").  If path does not begin with backslash, it will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 to the default pa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from SKIP_BLANKS and VERBIAGE are true or fals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as 1 or 0 respectively.  Do not in this c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quotes.  If SKIP_BLANKS is false (the default) th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messages get no special treatment.  If you chang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no quotes), then READBBS will attempt to eliminate any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f VERBIAGE is false (the default), READBBS will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formation that you do not ask for.  If VERBIAGE is true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) then READBBS will display more information, such as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s it reads them, discrepancies between act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ts index and other information the index cont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as it searches for specific messages.  (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age to "2" and get more status information displaye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for overkill, as READBBS will then display a do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message as it writes it to the index, and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 it passes as it looks for a specific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"k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="h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="h:\rexxterm\HANCOCK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_blank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age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ADBBS rewrites (deletes and recreates) the confi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run in order to keep the last read number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adbbs, will try to maintain all other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header line.  It begins with 'READBBS',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size of mail file, and datetime stamp of mail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the datetime stamp is different the index is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BS 0.06 194493 - 08-12-91  12:56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 line comes the first conference line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, number of messages, minimum message number,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OS/2 General Q&amp;A][67][475][5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e message lines.  Each message line contai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beginning of file, message number, subject line, date, FRO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[475][3270 Entry Emul][8/ 7/91][Gene Popowytsch][Steve Bish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essage line will come another conference line, th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found that is not associated with one of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 file, it is automatically added 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ith a number of 1000 or higher.  The defaul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such conferences is to quit REA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 I would appreciate comments so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atures go.  I may not have the time (or the desire)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I would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vid Gross, Chase Manhattan B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