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autiful icon was crafted from the finest materials, an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addition to any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icon, and be sure to call Aquila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