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k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 -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is a screen capture utility for OS/2 2.0. This utility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of the current desktop contents and save the captured im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A number of options exist to control both the portion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the destination for the bitmap. Nikon II will appear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and a capture is initiated by double-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for the capture can be set by invoking the Options dia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system menu. Pervasive online help is available to descri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with tip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supports a full desktop capture, all window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nly), a selected region of the desktop or a complet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ient area. For desktop and application captures, a delay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desktop contents to be arranged prior to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pture is complete, the captured im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d in the system clipboard for subsequent use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kewise placed in the clipboard with a designated bitmap editor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mediate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d as a file on disk (in OS/2 1.x or 2.x, Windows 3.0, PCX,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d at varying resolutions to any attach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is a fully 32-bit OS/2 Presentation Manager applica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for background processing of the image. Multiple cap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ted whilst earlier images are processed. Nikon II requires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output in GIF form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hange color sensitivity and brightness for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er printing with significant reduction in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 for Desktop application name (if changed from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hanging system shutdown fixed &lt;blu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with starting application when no default printer define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umber of errors in output TIFF file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causing hang when selecting minimized ic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tmap resolution stored in output OS/2 2.x and Windows 3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Print to scale' option added to the Prin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print in color (with appropriate printers/drivers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16 color PCX files in Version 2.8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installed as follows. It will NOT function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oth the NIKON2.EXE and NIKON2.HLP fil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(the NIKON2.HLP file should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program reference for NIKON2.EXE in a fol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rag the icon representing NIKON2.EXE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rives window). Instead, edit the session parameters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the Settings notebook (right mouse button on the icon)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indow" page and set the "Minimized button behaviou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mize window to desktop". This setting is MANDATOR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create a shadow of the program reference in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(Ctrl+Shift+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ikon II is provided with an unlimited evaluation lic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21 days in duration from first use. Unregistered use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license your copy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 $65 (approx. USD $49) for individual use or AUD $250 (approx. USD $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use is payable. This amount will entitle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to full use of current and subsequent releases of the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ompuServe. A software key made out in the name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rporation) is returned when the program is registered.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name must be specified when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Nikon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Mastercard/Visa particul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Mastercard/Visa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ARE PERMITT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THE THREE FILES (NIKON2.EXE, NIKON2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2.DOC) ARE DISTRIBUTED TOGETHER, AND DUE COPYRIGHT IS OBSER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VIDED AS IS WITHOUT ANY WARRANTY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