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new features and corrected bugs (January 3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uttons'. You can change the size of your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minimized programs (icons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ize the PMVDesk window to a size of 32*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-menu opens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rrection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pen a window or application in one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ve to another and either clo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orkplace Shell "Window List" or do a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you open your window or applic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ways be position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t back; either try PMVDesk "Util + Retrieve 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Tile" or "Cascade" from Workplace Shell "Window Lis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