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xxBase, Version 1.17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x x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 package, version 1.17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xxBase, American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Bas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xxBas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Rexx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xxBase, Version 1.17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merican Coder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RexxBas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American Coder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American Coders, P. O.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7462,  Raleigh, NC 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xxBase, Version 1.17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January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FLCOMP - OS/2 File Comparis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