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- GNU Bourne-Aga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 (C) 1989, 1991 by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is an sh-compatible command languag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 commands  read from the standard input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Bash also incorporates  useful  featur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n and C shells (ksh and c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 is  ultimately intended to be a faithfu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e IEEE Posix Shell and Tools specification (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Group 100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 the single-character shell option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in the description of the set builtin command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following flags when it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string If  the  -c  flag  is present, the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If the -i flag is present, the shell is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If  the  -s  flag is present, or i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after option  processing,  the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read  from the standard inpu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the positional parameters to be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ing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A  single  - signals the end of option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s further option processing.  Any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 the  - are treated as filenames a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s.  An argument of -- is  equivalen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of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 also interprets a number of multi-charac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must appear on the command lin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character options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rc     Do  not  load  the 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/.bashrc if the shell is interactiv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f the shell name is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   not    read    either    /etc/profil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/.bash_profile.   By  default,  bash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s  these files when it is invoked as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c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 commands  from  file  instea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personal initialization file ~/.bash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shell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  Show the version number of this instance of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   Do  not be verbose when starting up (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ell version or any o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ogin    Make bash act as  if  it  had  been  invo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brace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perform curly brace expansion a la 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line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the GNU readline library to re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d lines if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rguments remain after option processing,  and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c  nor  the  -s  option has been suppli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ssumed to be the name of  a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commands.  If bash is invoked in this fashion, $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name of the file, and the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et  to the remaining arguments.  Bash reads a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s commands from this file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 A sequence of characters  considered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by the shell.  Also known as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A  word  consisting only of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derscores, and beginning with  an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r an underscore.  Also referred 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that, when unquoted,  separates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amp; ; ( ) &lt; &gt; &lt;space&gt;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token  that  performs a control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&amp; &amp;&amp; ; ;; ( ) |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s are words that have a  special  mea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.  The following words are recogniz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quoted and either the first word of a  simp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(see SHELL GRAMMAR below) or the third word of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ase  do done elif else esac fi for function if i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while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imple  command  is  a  sequence  of  optio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 followed   by   blank-separated   words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s,  and  terminated by a control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ord specifies the  command  to  be  execu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 words  are  passed  as arguments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value of a simple command is its  exit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28+n if the command is terminated by signa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peline is a sequence of one or more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haracter |.  The format for a pipe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! ] command [ | command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output of command is connected to 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 input  of  command2.   This  conne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ny redirections  specified  by  the 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erved word !  precedes a pipeline, the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 of that pipeline is the logical NOT o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last  command.   Otherwise, 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 is the exit status  of  the  last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waits for all commands in the pipelin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mand in a pipeline is executed as a separat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 (i.e. in a sub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is a sequence of one or more pipelin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operators ;, &amp;, &amp;&amp;, or ||, and optionally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ated by one of ;, &amp;, or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se  list  operators, &amp;&amp; has highest precedence.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next highest precedence,  followed  by  ;  and 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equal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command is terminated by the control operator &amp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executes the command in the  background  in 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  The shell does not wait for the command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eparated by a ; are executed  sequentiall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waits for each command to terminat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trol  operators  &amp;&amp; and || denote AND list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, respectively.  An AND lis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&amp;&amp;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2 is executed if, and only if, command  retur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 lis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||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2 is executed if and only if command return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ound comm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st) list is executed in a subshell.   Variable 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and builtin commands that affect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do not remain in effect afte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lis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is simply executed in the current shell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.  This is known as a 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ame [ in word; ] do list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words following in is expanded,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a list of items.  The variable na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of this list in turn, and lis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 each  time.   If the in word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and executes list once for each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that is set (see PARAMETERS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tatus is the exit status of the la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zero if no command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 in [ pattern [ | pattern ] ... ) list ;;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se command first expands  word,  and 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it  against  each  pattern  in tu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is found, the corresponding lis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the  first  match, no subsequent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ed.  The exit status is zero if no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matches.   Otherwise, it i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command execute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ist then list [ elif list then list ] ... [ el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f  list  is  executed.  If its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 the then list is executed.   Otherwise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f list is executed in turn, and if its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is zero, the corresponding then  list 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 and  the  command complete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list is executed, if present. 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exit status of the last command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no condition teste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ist do li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list do li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ile command continuously executes the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last command in list return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zero.  The until command is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ile command, except that the test is neg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list is executed as long a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list  returns a non-zero exit status. 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while and until commands is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of  the  last  do list command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f non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function ] name () { lis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a function named name.   The 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 is the list of commands between {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.  This list is executed whenever name 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as  the  name  of a simple command. 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a function is the exit statu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executed  in  the  body.   (Se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on-interactive shell, a word beginning with #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ord and all remaining characters on tha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is used to remove the special meaning 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or words to the shell.  Quo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special treatment for special characters,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  reserved words from being recognized as suc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rame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metacharacters listed above under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special  meaning  to  the shell and must be quo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to represent themselves.  There are thre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:  the escape character, single quotes, and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quoted backslash (\) is the  escape  charact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s  the  literal  value  of the nex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, with the exception of &lt;newline&gt;.  If a \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 appears,  it is treated as a line continua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it is effectively ignored), if the backslash 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 characters  in single quotes preserves the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value of each character within the quotes.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 may not occur between single quotes, even whe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characters in double quotes preserves  the 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value  of all characters within the quo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$, `, and \.  The characters $ and  `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meaning within double quotes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s its special meaning only when followed b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characters:  $,  `, ", \, or &lt;newline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quote may be quoted within double quotes by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al  parameters * and @ have special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uble quotes (see PARAMETER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 is an entity that stores values,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in a conventional programming languag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name, a number, or  one  of  the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 below  under  Special Parameters.  For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a variable is a parameter denot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 is set if it has been assigned a  val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 string is a valid value.  Once a variable is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nset only by using the unset builtin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BUILTIN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may be assigned to by a state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value  is not given, the variable is assigned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All values undergo tilde expansion,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expansion,   command  substitution,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and quote removal.  If the variable has its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 set  (see  declare  below in SHELL BUILT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) then value is subject to arithmetic expansio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$[...] syntax does not appear.  Word spl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formed, with the exception  of  "$@" 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under Special Parameters.  Pathname expa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sitional parameter is a parameter denoted  by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igits,  other  than the single digit 0.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ssigned from the shell's argumen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nvoked,  and  may be reassigned using the set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 The  positional  parameters   are 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 when a shell function is executed (s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ositional parameter consisting of more tha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 digit is expanded, it must be enclosed in bra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 treats  several  parameters  specially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may  only be referenced; assignment to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Expands to the positional parameters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  When  the  expansion  occurs  within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, it expands to a single word with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 parameter separated b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FS special variable.  That  is,  ``$*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``$1c$2c...'', where c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value of the IFS variable.  If 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ull  or unset, the parameter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Expands to the positional parameters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  When  the  expansion  occurs  within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, each parameter expands as a separate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`` $@'' is equivalent to ``$1'' ``$2'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re are no positional parameters, ``$@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@ expand to nothing (i.e. they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Expands  to  the number of positiona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Expands to the status of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Expands  to  the  current option flag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invocation, by the  set  builtin  comman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set  by  the  shell  itself  (such as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Expands to the process ID of the shell.   In  a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hell,  it expands to the process ID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shell, not the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Expands to the process ID of the most recentl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background (asynchronou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Expands  to  the name of the shell or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et at shell initialization.   If  bas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 with  a file of commands, $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at file.  Otherwise, i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used to invoke bash, as given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Expands to the last argument to the  previ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,  after expansion.  Also set to the full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command executed  and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exported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set by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ID   The process ID of the shell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    The current working directory as set by the c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PWD The previous working directory as  set  by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Set  to  the line of input read by the read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D    Expands to the user ID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ID   Expands to the effective user  ID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  Expands  to  the  full pathname used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 of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s to the version number of this  in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VL  Incremented by one each time an instance of b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Each time this parameter is  referenced,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is  generated.   The  sequence  of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may be initialized by assigning a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.   If  RANDOM is unset, it loses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ties, even if it is subsequent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this parameter is referenced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seconds since shell invocation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is assigned to SECONDS, the valu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subsequent references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assignment plus the value  assig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 is unset, it loses its speci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it is subsequent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O Each time this parameter is referenced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s  a decimal number represent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 sequential  line  number  (starting  with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 a script or function.  When no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unction, the value substituted is  not 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ed  to  be  meaningful.   When in a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not the number of the sourc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appears on (that information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time the function is executed),  bu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ion of the number of simple command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in the current function.  If LINENO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oses its special properties, even if it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ARG The value of the last option argument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topts builtin command (see SHELL BUILT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ND The index of  the  last  option  proces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opts builtin command (see SHELL 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used by the  shell. 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 bash  assigns a default value to a variabl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S    The Internal Field Separator that is used f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ting  after  expansion and to split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 read builtin command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``&lt;space&gt;&lt;tab&gt;&lt;newline&gt;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The  search  path  for  commands.   It  is a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list of directories in  which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 for  commands (see COMMAND EXECU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ath is system-dependent, and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dministrator  who  installs  bash. 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                               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.:/usr/gnu/bin:/usr/local/bin:/usr/ucb:/bin:/usr/bin:/etc:/usr/et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some circumstances, however,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.' in PATH can be a security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The home directory of the current user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for the cd built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PATH The search path for the  cd  command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-separated  list  of  directori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looks for destination  directorie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d command.  A sample value is ``.:~:/us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    If this parameter is set when bash is  exec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script,  its value is interpreted as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ontaining commands to initialize  the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in  .bashrc.   The value of ENV is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expansion,  command  substitu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 expansion before being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.  PATH is  not  used  to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a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If  this  parameter  is  set  to a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TH variable is not set, bash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rrival of mail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how  often  (in seconds) bash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  The default is 60 seconds.  When it 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eck for mail, the shell does so before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  If this variable is unset, the shell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lon-separated  list of pathname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.  The message to be printed may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separating  the pathname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`?'.  $_ stands for the nam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TH='/usr/spool/mail/bfox?"You         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":~/shell-mail?"$_ has mail!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h supplies a default value  for  this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the  location  of  the user mail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    is      system      dependent    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spool/mail/$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 and a file that bash is checking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 accessed  since  the  last  time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,  the  message  ``The mail in` mail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ad''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1    The  value  of  this  parameter  is  expand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  below)  and  used  as the prim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  The default value is ``bash\$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2    The value of this parameter is  expanded  like  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used  as  the  secondary  prompt 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``&gt;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4    The value of this parameter is  expanded  like  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value is printed before each comman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during  an  execution  trace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of  PS4 is replicated multiple ti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, to indicate multiple levels of  in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The default is ``+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MP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the decoded prompt string does not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expansion (see PROMP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ommands to remember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(see HISTO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of  the file in which command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 (See HISTORY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lines contained in  the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file.  When this variable is assigned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file is  truncated,  if  necessar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no more than tha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ERR If set to the value 1, bash display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getopts builtin command (se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IN  COMMANDS below).  OPTERR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each time the shell is invoked or a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the value is executed as a comm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ing each prima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e action of the shell on receip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F character as the sole input.  If se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consecutive EOF  character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bash exits.  If the variable exist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 numeric value,  or  has  no  val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value  is  10.   If it does not exist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es the end of input to the shell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effect for interac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 set   to  a  string  that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type of machine on which bash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ing.  The default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UT  If  set  to a value greater than zero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as the number of seconds  to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after issuing the primary prompt.  Bash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ates after waiting for that number of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oes not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EDIT The default editor for the fc built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lon-separated  list of suffixes to ign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ing  filename   completion   (see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  A filename whose suffix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FIGNORE is excluded 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 filenames.  A sample value is ``.o:~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If  set,  bash  reports  terminated backgroun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,  rather  than  waiting  until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next prima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  to  a value of ignorespace, it mea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ines which begin with a &lt;space&gt; on the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 list.   If  set  to a value of ignoredu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 don't  enter  lines  which  match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 line.   If  unset,  or if se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an those  above,  all  lines  rea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r are saved o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_oriente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bash attempts to save all lines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-line command in the same history  ent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easy re-editing of multi-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_dot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 bash  includes filenam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.' in the results of path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_null_glob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bash allows pathname patterns  which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files  (see Pathname Expansion below)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ll string, rather tha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characters which control history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okenization.  The first character is th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expansion character, that  is,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signals  the  start  of a history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`!'.  The second character is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 which signifies that the remaind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comment, when found as the first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 the  shell does not follow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xecuting commands  that  chang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 directory.  It uses the phys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instead.  By default,  bash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 chain  of directories when perform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such as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_comple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name of a file in the same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hosts that should be read when the she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 a hostname.  You can  chang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; the next time you want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bash adds the contents of the new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ready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 bash  does not over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&gt;, &gt;&amp;, and &lt;&gt; redirection opera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may  be  overridden  when crea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y using the redirection operator &gt;|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&gt;  (see  also  the -C option to the set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controls how the shell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and job control.  If this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word simple  commands  without 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reated  as  candidates  for  resum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stopped  job.   There  is  no  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;  if  there  is more than one job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string  typed,  the  job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exit_on_failed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variable exists, the shell does not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not execute the file specified  in  the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able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is set, an argument to the cd built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that is not a directory is assumed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f a variable whose value i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d_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the pushd and popd builtin command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current directory stack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is performed on the command line  after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plit into words.  There are seven kinds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: brace expansion, tilde expansion,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expansion,   command  substitution,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word splitting, and path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expansions is: brace expansion, tilde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parameter, variable, command, and arithmetic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 (done in a left-to-right fashion), word  spl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brace expansion, word splitting, and pathnam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can change the number  of  words  of  the 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expansions  expand  a single word to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exception to this is the expansion of ``$@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above (se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 expansion is a mechanism by which arbit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generated.  This mechanism is similar  to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 but  the  filenames  generated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to be brace expanded take the form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amble,  followed by a series of comma-separ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pair of braces, followed by an optional  post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.   The  preamble is prepended to each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races, and the postamble is then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sulting string, expanding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 expansions  may  be  nested.   The 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string are not sorted; left  to  right  or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.   For  example, a{d,c,b}e expands into `ad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expansion is performed before any other 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y  characters  special to other expansion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in the result.  It is strictly textual.  Bas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 any syntactic interpretation to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sion or the tex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struct is typically used  as  shorthan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prefix  of  the  strings to be generate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dir /usr/local/src/bash/{old,new,dist,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wn root /usr/{ucb/{ex,edit},lib/{ex?.?*,how_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 expansion  introduces a slight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versions of sh, the Bourne shell.  s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opening or closing braces specially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word, and preserves them in the output. 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braces from words as a consequence of brac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For example, a word  entered  to  sh  as  file{1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 identically in the output.  The same word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s file1 file2 after expansion  by  bash.   If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 with  sh  is  desired,  start ba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braceexpansion flag  (see  OPTIONS  above)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 expansion with the +o braceexpand option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(see SHELL BUILTIN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ord begins with a tilde character (`~')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preceding  the first slash (or al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slash) are  treated  as  a  possibl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If this login name is the null string, the til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the value of the parameter HOME.  If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,  the home directory of the user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stit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`+' follows the tilde, the value of  PWD  is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ed.  If a `-' follows, the value of OLD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ariable assignment is checked for unquoted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ldes following a : or =.  In these cases, tild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ion  is  also  performed.  Consequently, on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s with tildes in PATH, MAILPATH, and  CDPA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will export the expand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$' character introduces parameter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, or arithmetic expansion. 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ymbol to be expanded may be enclosed in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tional but serve  to  protect  the  vari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 from  characters  immediately following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interpreted 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parameter is substituted.  The 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quired when parameter is a posi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with more than one digit, or when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 by  a character which is not to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ed as part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of the cases  below,  word  is  subject  to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 parameter expansion, command sub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expansion.  Bash tests for a parameter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 or  null; omitting the colon results in a t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rameter that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:-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efault Values.  If parameter is unset or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sion  of word is substitu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parameter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:=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Default Values.  If parameter  is  uns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,  the expansion of word is assigned t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.  The value of parameter is  then 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  parameters  and  special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assigned to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:?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Error if Null or Unset.   If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 or unset, the expansion of word (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at effect if word is not present)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standard error and the shell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, exits.  Otherwise, the value of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er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:+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Alternate  Value.   If  parameter  is 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t, nothing is substituted, otherwise th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of word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#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ength in characters of the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bstituted.  If parameter is * or @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d is the length of * expanded within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#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##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is expanded to produce a pattern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athname expansion.  If the patter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 the  value  of  parameter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is the value of parameter with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 matching pattern deleted (the  ``#''  cas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ngest  matching  pattern deleted (the ``##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%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{parameter%%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is expanded to produce a pattern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athname  expansion.   If the pattern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 portion of the value  of  paramet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sion  is  the value of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est matching pattern deleted (the ``%'' 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longest matching pattern deleted (the ``%%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bstitution allows the output  of  a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command name. 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omma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 performs  the  expansion  by  executing 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ing the command substitution with the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f the command, with any trailing newlin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ld-style backquote form of substitu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retains its literal meaning except w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$, `, or \.  When using the $(command) form, a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between the parentheses make up the  command;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reat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substitutions  may be nested.  To nes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form,  escape  the  inner  backquotes  with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substitution  appears  within double quote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and pathname expansion are not perform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 expansion  allows  the evaluation of a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 expression and the substitution of the resul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or arithmetic expan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pression  is  treated  as  if it were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, but a  double  quote  inside  the  brac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specially.   All tokens in the expression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expansion,  command  substitution,  and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.  Arithmetic substitution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valuation is performed according to the ru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 under  ARITHMETIC  EVALUATION.   If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,  bash  prints a message indicating failu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scans the results of parameter  expansion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substitution,  and arithmetic expansion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ithin double quotes for word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treats each character of IFS as a delim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 the  results of the other expansions into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characters.   If  the  value  of  IFS  is 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&lt;tab&gt;&lt;newline&gt;,  the  default, then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S characters serves to  delimit  words;  otherwis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  of an IFS character is treat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lue of IFS is null,  no  word  splitting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S cannot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null arguments ("" or '') are retain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arguments, resulting from the expans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no values,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that  if  no  expansion  occurs,  no  splitt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ord splitting, bash scans each word fo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*, ?, and [, unless the -f flag has been se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characters appears, then the word is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, and replaced with an alphabetically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thnames matching the pattern.  If no  matching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   are    found,    and    the    shell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_null_glob_expansion  is  unset,  the  word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  If the variable is set, the word is re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es are found.  When a pattern is used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, the character ``.''  at the start of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a slash must be matched 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shell variable glob_dot_filenames is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character must always  be  matched  explicitl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cases,  the  ``.''   character  is not treate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pattern characters have  the  following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es any string, including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Matches any one of the enclosed characters. 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haracters separated by a minus sign  deno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;  any  character  lexically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inclusive, is matched.   I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following  the [ is a !  or a ^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not enclosed is matched.  A - or 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  by including it as the first or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eceding expansions, all  unquoted 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haracters \, `, and "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a command is executed, its input an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using a special  notation  interpre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   Redirection  may  also  be used to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the current shell  execution  environ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redirection  operators may appear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command or may precede or follow a command.  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ons are processed in the order they appear,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descriptions, if the file descript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is omitted, and the first character of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s &lt;, the  redirection  refers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(file descriptor 0). 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operator is &gt;, the redirection ref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 (file descript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that follows the redirection operator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descriptions is subjected to brace expansion,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  parameter  expansion,  command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expansion, quote removal, and  pathname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 If  it expands to more than one word, bas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of input causes the file  whose  nam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expansion  of  word to be opened for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or n, or the standard input (fil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) if 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redirecting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&lt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 of  output causes the file whose n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pansion of word to be  opened  for  wri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or n, or the standard output (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f n is not specified.  If the file does not  exis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; if it does exist it is truncated to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redirecting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&gt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direction  operator  is  &gt;|,  then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lobber  is  not  consulted,  and  the  fil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of noclobber (see She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Redir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 of  output  in  this  fashion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name results from the expansion of word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ppending on file descriptor n, or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descriptor 1) if n is not specified. 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appending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&gt;&gt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ng Standard Output and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 allows  both the standard output (file descrip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tandard error output (file descriptor  2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the file whose name is the expans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formats for redirecting standard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gt;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amp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two forms, the first is preferred.  This is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word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redirection instructs the shell to re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current source until a line containing on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no trailing blanks) is seen.  All of the line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at point are then used as the standard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here-docu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[-]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ameter  expansion,  command  substitution,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 or  arithmetic expansion is performed o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racters in word are quoted, the delimi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of  quote  removal  on  word, and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-document are not expanded.  Otherwise, all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re-document  are  subjected to parameter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bstitution, and arithmetic  expansion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case, the pair \&lt;newline&gt; is ignored, and \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quote the characters \, $, and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direction operator is &lt;&lt;-, then all  leading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stripped from input lines and the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ing  delimiter.   This  allows  here-document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cripts to be indented in a natur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ng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&lt;&amp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ed  to  duplicate  input  file descriptors. 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 one or more digits, the file descriptor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n  is  made  to be a copy of that file descrip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evaluates to -, file descriptor n is closed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specified,  the standard input (file descriptor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&gt;&amp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similarly to duplicate  output  file 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 is not specified, the standard output (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File Descriptors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&lt;&gt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file whose name is the expansion of wor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 for both reading and writing on file descript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s the standard input and standard output if 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order of redirections is signific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&gt; dirlist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both standard output and  standard  err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list,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2&gt;&amp;1 &gt;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 only the standard output to file dirli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 error  was  duplicated  as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standard output was redirected to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hell  function, defined as described above un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AR, stores a series of commands for later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functions are executed in the context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shell; no new process is created  to  interpre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ast  this  with  the  execution  of a shel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unction is executed, the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 the  positional  parameters 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parameter # is updated to reflect th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al parameter 0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 local  to the function may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builtin command.  Ordinarily,  variable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shared between the function and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builtin command return is executed in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ompletes and execution resum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after  the  function  call.  When a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s, the values of the positional  paramet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parameter  #  are restored to the value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ames may be listed with the  -f  op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 or  typeset  builtin  commands. 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so that subshells automatically have th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f option to the export buil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may  be  recursive.  No limit is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maintains a list of aliases that may be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 with  the  alias and unalias builti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ord of each command is checked to see if it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.   If  so,  that word is replaced by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.  The alias name and the replacement text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 any  valid shell input, including the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.  The first word of the replacement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 for  aliases,  but  a word that is identic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being expanded is not expanded a second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that  one  may alias ls to ls -F, for in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does not try to recursively  expand  the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  If  the  last  character  of  the alias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, then the next command word following the  ali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ed for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created and listed with the alia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with the unali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mechanism for using arguments in the 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text,  a  la  csh.  If arguments are needed,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concerning the definition and use of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 confusing.   Bash always reads at least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line of input before executing any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at  line.   Aliases  are  expanded when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not when it is executed.  Therefore, an alia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 appearing on the same line as another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ake effect until the next  line  of  input  is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ans  that the commands following the alia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at line are not affected by the new al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is  also  an  issue when function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expanded when the function definition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hen the function is executed, because a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 is itself a compound command.  As  a 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defined  in  a  function  are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function is executed.  To be safe,  alway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definitions on a separate line, and do not 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ou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not expanded when the shell  is  not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or almost every purpose, aliases ar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control refers to  the  ability  to  selectively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spend) the execution of processes and continue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xecution  at  a  later  point.   A  user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s  this  facility  via an interactive interfac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ed jointly by the system's terminal driver and 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associates a job with each pipeline. 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 of  currently  executing  jobs, which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jobs command.   When  bash  starts  a  job 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usly  (in  the  background),  it  print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25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at this job is job number 1 and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  ID  of the single process in the job is 25647. 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job abstraction as the basis for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the implementation of the user interf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 control, the system maintains the notion o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cess group ID.  Members of this process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cesses  whose process group ID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cess group ID) receive keyboard-generate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s  such  as  SIGINT.  These processes are sai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.  Background processes are those who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  group ID differs from the terminal's; suc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mmune to keyboard-generated signals.  Onl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 are allowed to read from or write to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.  Background processes  which  attempt  to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rite  to) the terminal are sent a SIGTTIN (SIGTTOU)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by the terminal driver, which, unless  caught,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operating system on which bash is runnin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control, bash allows you to use it.  Typing  the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 character  (typically ^Z, Control-Z) whil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causes that process to be stopped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to bash.  Typing the delayed suspend character (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^Y, Control-Y) causes the process to be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attempts  to read input from the terminal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turned to bash.  You may then manipulat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 job,  using the bg command to continu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, the fg command to continue  it  in 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, or the kill command to kill it.  A ^Z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, and has the additional sid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 output and typeahead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ways to refer to a job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% introduces a job name.  Job number  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ferred to as %n.  A job may also be referr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 of the name used to start it,  or  using 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hat appears in its command line.  For example, %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a stopped ce job.  If a prefix match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job, bash reports an error.  Using %?c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would refer to any job containing the string  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command line.  If the substring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, bash reports an error.  The symbols %% and  %+ 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shell's  notion  of the current job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job stopped while it was in the foreground. 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  job may be referenced using %-.  In output p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jobs (e.g. the output of  the  jobs  command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job  is always flagged with a +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with a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naming a job can be used to bring it in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: %1 is a synonym for ``fg %1'', bringing job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into the foreground.  Similarly,  ``%1  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s  job 1 in the background, equivalent to ``bg %1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learns immediately whenever a job change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bash  waits until it is about to prin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porting changes in a job's status so  as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 any  other  output.   If the variable not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bash reports such changes immediately. 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notify option to the set builti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ttempt  to exit bash while jobs are sto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ints a message warning you.  You may the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 command to inspect their status.  If you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xit again immediately, you are not  warned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topped jobs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ash is interactive, it ignores SIGTERM (so tha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does not kill  an  interactive  shell),  and  SIG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ght  and  handled  (so that wait is interruptib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ses, bash ignores SIGQUIT.  If  job  control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, bash ignores SIGTTIN, SIGTTOU, and SIGT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ous  jobs  started by bash have signal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herited by the shell from its parent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 (jobs  started  with  &amp;)  ignore SIGINT and SIG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run as a result of  command  substitution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keyboard-generated job control signals SIGTTIN, SIG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, and SIGT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ommand has been split into words, if  i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mple command and an optional list of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ction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command  name  contains  no  slashes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 to  locate it.  If there exists a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at name, that function is invoked as describ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NCTIONS.  If the name does not match a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earches for it in the list of shell builti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is found, that builti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me is neither a shell function nor a buil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no slashes, bash searches  each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r a directory containing an executable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If the search is unsuccessful, the shell pri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and returns a nonzero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search is successful, or if the command 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one or more slashes, the shell  executes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Argument  0  is  set to the name giv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arguments to the command are set  to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giv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is  execution  fails because the file is not 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format, and the file is not  a  director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a shell script, a file containing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  A subshell is spawned to execute  it.   Thi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reinitializes itself, so that the effect is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ell had been invoked to handle the script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that the locations of commands rememb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(see hash below under SHELL BUILTIN  COMMAND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 by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program is a file beginning with #!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line specifies an interpreter  for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  shell  executes  the specified interpr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 that do not handle this executab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 themselves.  The arguments to the interpreter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ingle optional argument  following  the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n  the  first  line of the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rogram, followed by the command argu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program is invoked it is given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environment.  This  is  a  list  of  na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, of the form name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allows you to manipulate the environment in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ways.  On invocation, the shell scans its  own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and creates a parameter for each name found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marking it for export to child processes. 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 commands  inherit  the environment.  The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-x commands allow parameters and fun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and deleted from the environment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arameter in the environment  is  modified,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becomes part of the environment, replacing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inherited by any executed comm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hell's  initial environment, who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the shell, less any pairs removed by the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plus any additions via the export and declar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for any simple command or funct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mented  temporarily  by  prefixing  it  with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, as  described  above  in  PARAMETER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statements affect only the environment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k flag is set (see the set builtin comman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ll parameter assignments are placed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for a command, not just those that preced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purposes of the shell, a command which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exit status has succeeded.  An exit status of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success.  A non-zero exit status indicates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.  When a command terminates on a  fatal  signal, 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value of 128+signal as the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  itself  returns  the exit status of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unless a syntax error occurs, in which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 with  a  non-zero value.  See also the exit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ing interactively, bash  displays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 PS1  when  it  is ready to read a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prompt PS2 when it needs more input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mand.   Bash  allows  the prompt to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a number of backslash-escape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de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   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     the  name  of  the shell, the basename of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portion following the final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w    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W     the basename of the current  working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     the usernam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   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     the command numb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!     the history numb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$     if  the effective UID is 0, a #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nn   character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 the   string   is   decoded,   if 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MPT_VARS  is  not  set, it is expanded vi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, command substitution, arithmetic expa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the library that handles reading inpu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active shell, unless the -nolineediting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 By default, the line editing command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ose of emacs.  A vi-style line editing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section,  the  emacs-style  notation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te keystrokes.  Control keys  are  denoted  by  C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C-n  means  Control-N.   Similarly,  meta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ted by M-key, so  M-x  means  Meta-X.   (On 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meta key, M-x means ESC x, i.e.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then  the  x  key.   The  combination   M-C-x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Control-x,  or press the Escape key then hold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key while pressing the x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key-bindings may be changed with an ~/.inpu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Other programs that use this library may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ommands an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-Control-u: 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Meta-u: 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~/.inputrc would make M-C-u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symbolic  character  nam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BOUT, DEL, ESC, NEWLINE, SPACE, RETURN, LFD,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editing-mod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~/.inputrc file causes bash to start with a v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 mode.   The  editing  mode may be swit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use by using the -o option to the set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(see SHELL BUILTIN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have  readline  use  a  single line f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the input between the two borde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orizontal-scroll-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~/.input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e names of th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key-strokes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-of-line (C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line (C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-char (C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-char (C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back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-word (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forward to the end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-word (M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 back  to  the start of this, or the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-screen (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screen leaving the current  l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Manipulat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-line (Newline,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 the line regardless of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line is non-empty, add it  to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according to the state of the histor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  If this line was a  history  lin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history line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-history (C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tch  the  previous command from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bac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-history (C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tch the next command from the history list, 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orwa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-of-history (M-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 to  the  first line in the histor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history (M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he end of the  input  history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-search-history (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backward  starting 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`up' through the history as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-search-history (C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forward  starting  at 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`down' through the histor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-expand-line (M-C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line the way  the  shell  doe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 it.   This performs alias and history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See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-last-argument (M-., M-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last argument to  the  previou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ast word on the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-and-get-next (C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current line for execution and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line relative to the  current  lin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-char (C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under the cursor.  I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 is at the beginning of the line, and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characters  in the line, and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was not C-d, then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-delete-char (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behind the cursor.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 says to kill the characters instead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-insert (C-q, C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next character that you type  to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atim.   This  is  how to insert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q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-insert (M-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insert (a, b, A, 1, !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-chars (C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the character before point  forward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at  point.  Point moves forw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int is at the end of the line, then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wo  characters  before point. 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-words (M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the word behind the cursor past  the  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 of  the  cursor  moving the curso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ase-word (M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the current (or following) word.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rgument, do the previous wor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case-word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case the current (or following) word.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rgument, do the previous wor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-word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ize the current (or following) word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rgument, do the previous wor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and Y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-line (C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the text from the current cursor  pos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line.  This saves the kill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ill-ring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-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backward to the beginning of the  l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rmally unbound, in favor of unix-line-dis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emulates the behavior of  the  standar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-word (M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 from  the  cursor  to 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, or if between words, to the end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-kill-word (M-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the word behi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ne-discard (C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at C-u used to do in Unix line input.  W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illed text on the kill-r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word-rubout (C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at C-w used to do in  Unix  line  in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ed  text  is  saved  on the kill-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han backward-kill-word because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ari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 (C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nk  the  top  of the kill ring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-pop (M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the kill-ring, and yank the new  top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following `yank' or `yank-p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-argument (M-0, M-1, ..., M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this  digit to the argument already accum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or start a new argument.  M-- starts  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hat C-u does in emacs.  By default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perform completion on  the  tex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   Bash attempts completion trea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variable (if the text begins with $)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 the text begins with ~), hostname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with @), or command (including  ali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)  in  turn.   If none of thes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filename comple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-completions (M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of  the  tex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-filename (M-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 filename  completion  on  the 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-filename-completions (C-x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of  the  tex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, treating it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-username (M-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completion on the text before point,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t as a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-username-completions (C-x 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of  the  tex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, treating it as a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-variable (M-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completion on the text before point,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t as a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-variable-completions (C-x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of  the  tex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, treating it as a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-hostname (M-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completion on the text before point,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t as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-hostname-completions (C-x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of  the  tex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, treating it as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(C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the current editing command and r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al's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uppercase-version (M-a, M-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command that is  bound  to  the 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-meta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fy  the next character typed.  This is for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without a meta key.  ESC  f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(C-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 undo,  separately  rememb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t-line (M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all changes made to this line.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 the `undo' command enough time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shell-version (C-x C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version  information  about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 of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cs-editing-mode (C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in  vi  editing mode, this causes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cs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-editing-mode (M-C-j or M-C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emacs editing mode, this causes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supports  a  history expansion fea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history expansion  in  csh.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what syntax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expansion  is  performed immediately afte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line is read, before the shell breaks it int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takes  place  in  two parts.  The first i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ine from the previous history to use during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.  The second is to select portions of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to the current one.  The  line  sele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history  is  the event, and th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that are acted upon are words.  The line is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 into words in the same fashion as when reading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several English,  or  Unix,  words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are considered as one word.  Only backslash (\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he history escape character, which is !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vent designator is a reference to a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Start a history substitution, except whe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&lt;space&gt;, &lt;tab&gt;, &lt;newline&gt;, = or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  Refer  to  the previous command.  This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`!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n     Refer to command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n    Refer to the current command line minu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 most  recent  command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?string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most recent command contai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: separates the event specification from the word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or.   It  can  be omitted if the word designat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^, $, *, or %.  Words are numbered from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of the line, with the first word being denoted by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The entire command line typed so far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command, not the previous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ally isn't  a  word  designator,  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ng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zeroth  word.  For the shell, this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The n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The first argument.  That is, wor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The word matched  by  the  most  recent  `?stri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y    A range of words; `-y' abbreviates `0-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All of the words but the zeroth.  This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`1-$'.  It is not an error to use *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one  word  in  the event;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optional word designator, you can ad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ne  or more of the following modifiers, each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`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Remove a trailing pathname component, leav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Remove  a trailing suffix of the form ".xxx"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Remove all but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Remove all leading pathname component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rint  the new command but do not execu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effect immediately, so it should b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allows arithmetic expressions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certain circumstances (see the let  built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rithmetic  Expansion).   Evaluation  is done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 with no check for overflow, though division by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pped and flagged as an error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is grouped into levels of equal-precedenc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rs.   The  levels  are  listed  in  order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 %  multiplication, division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&gt;=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!=  equality and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variables are allowed as operands; parameter 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performed before the expression is evalu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parameter is coerced to a long  intege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.  A shell variable need not have it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urned on to be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are evaluated  in  order  of  precedence.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in  parentheses  are  evaluated firs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precedence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BUIL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ffect; the command does nothing beyond 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rguments and performing any specified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A zero exit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execute commands from filename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 shell  environment and return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st command executed from filename. 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in  PATH are used to find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ing filename, if filename does  not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.   The  file searched for in PATH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 The current directory is  search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 is found in PATH.  The return stat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last command exited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ue  if  no  commands are executed),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[name[=value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with no arguments prints the list of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form  name=value on standard outp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supplied, an  alias  is  def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name  whose value is given.  A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alue causes the next word  to  be  chec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 substitution  when  the  alias 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returns true unless a name is give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lia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 [job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 jobspec in the background,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with &amp;.  If jobspec  is  not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's notion of the current jo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-lvd] [-q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eyseq: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urrent readline key and function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ind a key sequence to a  readline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.  The binding syntax accepted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f .inputrc, but each binding must 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a separate argument; e.g. '"\C-x\C-r": re-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-file'.  Options, if supplied, hav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List the names of all rea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List current function names an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Dump  function  names and binding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 that they can be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key binding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about  which  keys  invoke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within a for, while, or until loop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pecified, break n levels.  n must be &gt;= 1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is  greater  than the number of enclosing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nclosing loops are exited.  The  retur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0 unless the shell is not executing a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in [shell-builtin [argumen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the specified  shell  builtin,  pass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 and  return  its  exit stat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you wish to  define  a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is  the same as a shell builtin, bu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ity of the builtin  within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.   The cd builtin is commonly re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current directory to dir.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is  the  default  dir.   The  variable 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search path for the directory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dir.  Alternative directory nam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olon (:).  A null directory name in CD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as the current directory, i.e. ``.'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begins with a slash (/),  then  CDPAT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 An  argument of - is equivalent to $OLD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value is true if the directory was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fully changed;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[-p] [command [arg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command with args suppressing the norm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up. Only builtin commands o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 the PATH are executed.  If the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, the search for command is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fault value for PATH that is guarant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tandard utilities.  An argument  of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 option checking for the rest o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  If an error occurred or comm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the exit status is 127.  Otherwise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command builtin i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 the  next  iteration  of the enclos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, or until loop.  If n is specified, resu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th  enclosing loop.  n must be &gt;= 1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 of  enclosing  loop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enclosing  loop  (the  `top-level'  loo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d.  The return value is 0 unless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ecuting a loop when continu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[-frxi] [name[=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et [-frxi] [name[=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 variables and/or give them attrib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ames are given,  then  display  th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Use function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Make  names  readonly.   These  n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be  assigned  values   by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Mark names for export to subsequ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The  variable  is  treated  as  an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ithmetic evaluation (see ARITHMETIC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ON ) is performed when  th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e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`+'  instead  of `-' turns of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.  When used  in  a  function,  makes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, as with the lo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the  list of currently remembered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.  Directories are added to the lis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d  command;  the  popd  command  moves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list.  The -l option produces a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; the default listing format uses a til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ote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[-ne]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he args, separated by  spaces.   If  -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the trailing newline is sup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e  option  is  given,  interpre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backslash-escaped characters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     suppress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nn   the   character  whose  ASCII  code  is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[-n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and disable builtin  shell  command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the  execution  of a disk comman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name as a shell builtin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ull pathname.  If -n is used, each nam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d; otherwise, names are enabled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the test found in PATH instead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in version, type ``enable -n tes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s are read and concatenated together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ommand.  This command is then read a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by the shell, and it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 value of the eval comman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s, or only null arguments, eval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[[-] command [argumen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mand is specified, it replaces the shel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process  is created.  The argument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command.  If the first argument is 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places a dash in the zeroth ar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This is what login  does. 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 be  executed  for  some  reason,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,     unless      the      shell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_exit_on_failed_exec  exists.   If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any redirections take effec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 the  shell to exit with a status of n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the exit status is  that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executed.   A  trap  on  EXIT 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she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[-npf] [name[=word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d names are marked for automatic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environment  of subsequently execu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If the -f option is given, the names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functions.  If no names are given, or if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upplied, a list of all 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ed  in  this shell is printed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export property to be re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variables.  An argument of -- disab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for the rest  of  the  arguments.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an  exit  status of true unless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 [-e ename] [-nlr] [first] [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 -s [pat=rep]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Command.  In the first form, a  range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 from first to last is selected from th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list.  First and last may be  spec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(to  locate the last comman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ring) or as a number (an index into th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 list,  where  a negative number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from the current command number).   If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specified it is set to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isting (so that fc -l -10 prints the  la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)  and to first otherwise.  If fir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t is set to  the  previous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nd -16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n  flag  suppresses  the command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.  The -r flag reverses  the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 If  the  -l flag is given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isted on standard output.  Otherwise,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  given by ename is invoked on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commands.  If ename is not given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FCEDIT  variable is used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if FCEDIT is not set.  If  neith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et, vi is used.  When edit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commands are echo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cond  form,  the  command  is  re-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the  substitution  old=new  is perform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alias to use with this is  ``r=fc  -s''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yping  ``r cc'' runs the last command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with ``cc'' and typing ``r''  re-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[job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 jobspec  in  the foreground,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job.   If  jobspec  is  not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's notion of the current jo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opts optstring name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opts  is used by shell procedures to par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parameters.  optstring contains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 to  be recognized; if a letter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colon, the option is expected to have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 which  should  be separated from it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Each time it is invoked, getopt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option in the shell variable name, initial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name if it does not exist, and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argument  to  be  processed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ND.  OPTIND is initialized to 1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or a shell script is invoked. 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n argument, getopts places tha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variable OPTARG.  The shell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ND automatically; it  must  be  manually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multiple  calls to getopt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invocation if a new set of parameters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opts  can  report  errors  in  two wa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haracter of optstring  is  a  colon,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reporting is used.  In normal operation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tic messages are printed when illegal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 option  arguments are encou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OPTERR is set to 0, no error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displayed,  even if the first character of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no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llegal option is seen, getopts places ?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and,  if  not silent,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sets  OPTARG.   If  getopts  is  sil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character  found is placed in OPTAR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nostic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required argument is not found, and geto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ilent, a question mark (?) is placed 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ARG  is  unset,  and  a  diagnostic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If getopts is silent, then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name and OPTARG  is  set  to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opts  normally parses the posi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f more arguments are given  in  args,  get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s  those  instead.  getopts returns tru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specified or  unspecified,  is  fou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false if the end of options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 [-r]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name, the full pathname of the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 and  remembered.   The -r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to forget all remembered  locati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arguments  are  given, information about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 commands is printed.  An argument of --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ption  checking  for  the rest o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  The return status is true unless a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ound or an illegal op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helpful information about built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ttern is specified, help gives  detaile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ll commands matching pattern; otherwi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uiltin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-rw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options, display the command  history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line numbers.  Lines listed with with a 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modified.  An argument of  n  list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n  lines.   If  a non-option argumen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, it is used as the name of the history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 not,   the   value   of   HISTFILE 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/.bash_history) is used.   Options,  if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Append  the  ``new''  history lines (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entered since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bash session) to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Read the history lines not alread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story file into  the  current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   These are lines appended to th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y file since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ad  the  contents  of the histo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m as the curr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write the current  history  to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 overwriting  the  history file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[-lnp] [ job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-x command [ arg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orm  lists  the  active  jobs. 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lists process IDs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; the -p option lists only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of  the  job's  process  group  leader. 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displays only jobs that have changed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last notfied.  If jobspec is given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to information about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x option is  supplied,  jobs  replac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spec  found  in  command or args with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process group  ID,  and  execute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it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[-s sigspec | -sigspec] [pid | jobspec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-l [sig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the  signal named by sigspec to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by pid or jobspec.  sigspec is either a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 name  such  as SIGKILL or a signal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spec is a signal name, the name is case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 and may be given with or without the SI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.  If sigspec is not present,  then  SIGTE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An argument of -l lists the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arguments are supplied when -l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of  the  specified  signals  are lis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f -- disables  option  chec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 of  the  arguments.   kill returns tru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signal was successfully sent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arg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g  is an arithmetic expression to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(see ARITHMETIC EVALUATION).  If the last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to 0, let returns 1; 0 is returne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[name[=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local variable named name, and  as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When  local  is used within a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variable name to have  a  visible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to that function and its childr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erands, local writes a list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standard  output.   It  is an err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when not with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Exit a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 [+/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s entries from the directory stack.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 removes  the  top  director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, and performs a cd to the new top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n     removes the nth entry counting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 shown  by  dirs,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.   For example: ``popd +0''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directory, ``popd +1''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removes the  nth  entry  coun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of  the  list shown by di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zero.  For example: ``popd -0''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last directory, ``popd -1''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riable pushd_silent is unset and the 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successful, a dirs is perfor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d +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a directory to the top of the directory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rotates  the  stack,  making the new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the current working directory.  With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exchanges the top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n     Rotates  the stack so that the n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unting from the left of the li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s)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Rotates  the stack so that the n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unting from the right)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   adds dir to the directory stack at the 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it the new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riable pushd_silent is  not  s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d command is successful, a dirs i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    Print the absolute pathname of the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 The  path printed contains no 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(but see the  description  of  nolink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Variabl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[-r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line  is read from the standard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word is assigned to the first name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  word to the second name, and so on, with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words assigned to the  last  name. 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in  IFS  are  recognized as word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s.  The return code is zero, unless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countered.  If the -r option is given, a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-newline pair is not ignored,  and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is considered to be p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only [-pf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iven names are marked readonly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names may not  be  changed  by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.   If  the  -f  option 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corresponding to the names are so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arguments are given, or if the -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, a list of all readonly names is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rgument of -- disables optio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a function to exit  with  the  retur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n.  If n is omitted, the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at of the last command executed in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body.  If used outside a function,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 script by the .   (source)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causes  the shell to stop executing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turn either n or the exit status o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executed within the script as the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[-aefhknotuvxldCH]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 Automatically mark variables which ar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ied or created for export 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t of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 Exit immediately if a  simple-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 GRAMMAR above) exits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  The shell does  not  exi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 that  fails is part of an un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loop, part of an if  statement,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a  &amp;&amp;  or  || list, or if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value is being inverted vi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 Disable pathnam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    Locate and remember  function  comman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 are  defined.  Fun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rmally looked up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     All  keyword  arguments  are 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for a command, not  jus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precede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 Monitor  mode.   Job  control  i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lag is on by default fo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s  on systems that support it (se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above).  Background  processe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separate process group and a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ining their exit status is  print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 Read  commands  but  do  not 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y be used to check  a 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syntax  errors.   This 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op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-name can be one of 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as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e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shell  performs  curly 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sion  (see   Brace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). 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cs   Use  an  emacs-styl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exit Same as 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as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ffect is as if the she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d  `IGNOREEOF=10'  had be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ed (see Shell Variables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Same as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as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exec  Same as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glob  Same as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hash  Same as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y  The  effect is as if the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d `notify='  had  been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Shell Variabl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unset Same as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bose Same as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      Use a vi-style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trace  Same as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option-name is supplied,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urrent opt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 Exit  after  reading and executing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    Treat unset variables as an error wh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ing  parameter expansion.  I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ttempted  on  an  unset  vari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  prints an error message, a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, exits with a non-zero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 Print shell input lines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 After  expanding  each simple-command, 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the expanded value  of  PS4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ed by the command and its expande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 Save and restore the binding of nam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ame [in word] command (see SHELL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 Disable the hashing of  comman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ed  up  for  execution.  Normal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s are remembered in a hash  t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 found,  do  not  have to b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The effect  is  as  if  the  shel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noclobber='  had  been executed (se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    Enable !  style history substit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on b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If  no arguments follow this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al parameters  are  unset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e,  the positional parameter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gs, even if some of them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Signal   the  end  of  options,  ca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args to be assigned to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al  parameters.   The -x and -v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turned off.  If there are no arg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al paramet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+  rather  than  -  causes these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.  The flags can  also  be 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o an invocation of the shell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f flags may be found in $-.  After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 are  processed,  the  remaining ar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values for the position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igned, in order, to $1, $2, ...  $9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or args are supplied, all  she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printed.   The  return  status  is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an illegal op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al parameters from n+1 ... are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$1 ....  If n is not given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exit status is 1 if n is greater  than  $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 [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 the  execution  of  this  shell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SIGCONT signal.  The -f option say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lain if this is a login shell; jus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exp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 status of 0 (true) or 1 (false)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evaluation  of  the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.  Expressions may be unary or  binary. 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re often used to exa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.  There are  string  operators  an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oper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block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 if  file  exists and is charact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set-group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has its ``sticky''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a symbolic 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 if  file exists and has a siz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[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d is opened on a terminal.   If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omitted, it defaults to 1 (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ts set-user-i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and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 if  file  exists  and 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 exists  and  is  ow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group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1 -nt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1 is newer (according to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ion date) than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1 -ot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1 is older than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1 -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file1 and file2 have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the length of str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rue if the length of string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the string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1 !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the strings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expr True if exp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1 -a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both expr1 AND expr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1 -o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 if either expr1 OR expr2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1 OP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 is  one  of  -eq, -ne, -lt, -le, -g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ge.   These  arithmetic  binary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rue  if  arg1  is equal, not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-than, less-than-or-equal, greater-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greater-than-or-equal than arg2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vely.  Arg1 and arg2 may be positiv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s,  negative  integers,  or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-l string, which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Print the accumulated user and system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and for processes ru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[arg] [sig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arg is to be read and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receives signal(s) sigspec.  If arg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, all specified signals are are reset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 values (the values they had upon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ell).  If arg is the null string th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 is ignored by the shell and by the comm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s.  sigspec is either a signal name in  &lt;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.h&gt;, or a signal number.  If sigspec is EX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arg is executed 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arguments, trap prints th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with each signal number.  The -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the  shell  to print a list of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numbers.  An argument o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 option checking for the rest o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.  Signals ignored upon  entry  to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 be  trapped  or reset.  Trapped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to their original values in a  child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it is created.  The return status i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n trap name or number is invalid;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trap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[-all] [-type | -path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no  options,  indicate how each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if used as  a  command  nam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ype  flag  is used, type prints a phr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alias, keyword, function, builtin, 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ame is an alias, shell reserved word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in, or disk file, respectively.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found,  then  nothing  is printed, and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false is returned.  If the -path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type either returns the name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ould be executed if name were specifi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name, or nothing if -type w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If a command is  hashed,  -path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value, not necessarily the fil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 PATH.  If the  -all  flag  is  used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ll of the places that contain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name.  This includes aliases  and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d  only  if  the -path flag is no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of hashed commands is not consul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-all.   type accepts -a, -t, and -p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-all, -type, and -path, respectively.  A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of -- disables option checking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.  type returns true  if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found, false if none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imit [-SHacdfmstpn [limi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imit  provides  control over the resourc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the shell and to processes started  by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systems  that allow such control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can be a number in the unit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,  or  the  value  unlimited.   The H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specify that the hard or soft limit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given  resource.   A hard lim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once it is  set;  a  soft  lim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 up  to  the value of the hard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H nor S is specified, the  comm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soft limit.  If limit is omitted,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value of the soft limit  of  the  re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,  unless  the H option is given. 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resource is specified, the limit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 is  printed  before the value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all current limit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the maximum size of cor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the maximum size of a process'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the  maximum  size  of  fi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the maximum resident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the maximum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the maximum amount of cpu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the pipe size in 512-byte blocks  (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the  maximum number of open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st systems do not allow this valu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, on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rgument of -- disables optio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arguments.  If limit is  give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w  value  of  the specified resource (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isplay only).  If no  option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-f is assumed.  Values are in 1024-byt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except for -t, which is in seconds, and  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in units of 512-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sk [-S] [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file-creation  mask  is set to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begins with a digit, it is interpre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number; otherwise it is interpreted a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ic  mode  mask  similar  to  that  accep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mod(1).   If mode is omitted, or if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pplied, the  current  value  of  the  m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The  -S  option  causes  the  m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symbolic form; the default outpu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 number.   An  argument of -- disab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for the rest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lias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names from the list of defined ali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value  is true unless name is not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[-fv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name, remove  the  correspond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given the -f option, function. 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ables option checking for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  Note  that  PATH, IFS, PPID, PS1, P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D, and EUID cannot be unset.  If any  of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,  or LINENO are unset, they lose thei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properties,  even  if  they  are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.  The exit status is true unles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does not exist or is non-un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for the specified process and report its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ation  status.   n  may be a process ID or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; if a job spec  is  given,  a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s in that job's pipeline are waited for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given, all currently active child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waited for, and the return cod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ogin  shell  is  one whose first charact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a - , or one started with the -logi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active shell is one whose standard input an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are  both  connected  to  terminals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tty(3)), or one started with the -i flag.  PS1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$-  includes i if bash is interactive, allowing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is state from a shell script or a startup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etc/profile exists, sou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~/.bash_profile exists, sour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 ~/.bash_login exists, sour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f ~/.profile exists, sou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~/.bash_logout exists, sou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login interactiv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~/.bashrc exists, sou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interactiv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nvironment variable ENV is non-null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source the file i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u Readline Library, Bria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u History Library, Bria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V Compatible Implementation of 4.2BS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David Len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wear weird pants for fun and profit, Bria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(1), ksh(1), c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stemwide  initialization  file,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bas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initialization  file,  execu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per-interactive-shell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inpu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Readlin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an   Fox,   Free  Software  Foundation 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fox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t Ramey, Case Western Reserv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t@ins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bash,  you  should  report  i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 you  should make sure that it really is a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ppears in the latest version  of  bash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(1)                                                   BA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 have determined that a bug actually exist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report to bash-maintainers@ai.MIT.Edu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, you are welcome to mail that as well!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philosophical' bug reports  may  be  mailed  to 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h@ai.MIT.Edu   or   posted   to  the  Usenet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.bash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ug reports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number of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war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bu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script or `recipe' which exercises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 bug  reports  concerning  this  man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irected to chet@ins.CWR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oo big and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some subtle differences between bash and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versions of sh, mostly because of the POSIX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confusing in som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               1991 November 24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