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S/2 2.0 file-view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oft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71 Pegasus 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iard, OH  4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-mail: (614) 898-2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is a text file-viewer utility created for OS/2 2.0 developers an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eveloped entirely as a 32-bit application (save the tex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, which IBM left as 16-bit). Multiple files may be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although wildcards are not supported), and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as to the maximum line length of a file. In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features of a file-viewer utility, L2 incorporates intelligen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sion, multiple text modes, jumping to a specific line number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trieving of bookmarks, and regular expression searches.  Also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loads the file to be viewed entirely into memory, scrolling, jum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or saved locations, and text searches are extremel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0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0 of L2 incorporates several new features, including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expansion and a file-selection list. Command-line argument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2 which have wildcards ('*' and '?') are expanded into full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without wildcards are left as-is. The F6 and Shift-F6 keys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and backward through the expanded list of files. The Ctrl-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up a list of all of the expanded file names, with the currently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ilited. The desired file may be hilited, and when &lt;Enter&gt;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problem loading the next/previous/selected file,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, there is a short pause, and the next file in th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If L2 gets through the entire list of files without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y of them, it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with this capability, the file-search criterion remain acros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if a search is performed on one file and then a new file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'A' key needs pressed to repeat that search from the top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e &lt;Esc&gt; key exits L2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bookmarks maintain the file in which they are set. Thus, if 5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the file list and bookmark 2 is set in file 3, the specified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le 3 will be returned to were bookmark 2 to be retrieved from fi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uses "intelligent tab expansion": most text editors allow a tab wid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t. When &lt;Tab&gt; is pressed, the cursor goes to the next multipl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stop on the current line. For example, if the tab width is 4, 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t columns 1, 5, 9, 13, etc. If the cursor is in column 10 and 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, the cursor goes to column 13, where the next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.  Editors operate this way so that source code will hav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ation.  Assuming that the tabs are saved in the file, most file-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isplay the character after a tab after moving the tab-width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to the right. In the previous example, with a tab-width of 4 and a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column 10, the standard file-viewer would display the next charac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4 rather than 13. Thus columns are not aligned correctl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oesn't look the same in the file-viewer as in the editor. L2 corr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by using the tab width for locating tab stops the sam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ditor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supports up to 15 video modes, depending on hardware. Its default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30 (720x480). When cycling through video modes, L2 stops at the nex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Also, L2 supports up to 16 BACKGROUND colors, as well a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foreground colors, again, depending on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ine numbers may be jumped to. Also, bookmarks may be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. This is useful when examining source code and jumping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another and back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supports regular expression searches, so that complex search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ntered and acted on. This goes beyond the capabilities of mo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is strictly for viewing text (ASCII) files, with lines delimited by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. Attempting to view non-text files with L2 will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copy L2.EXE to a directory that is in your PATH statement. The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L2, simply type L2 at an OS/2 2.0 full-screen or windowed prompt (L2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in full-screen mode), followed by 1 or more file name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filenam1.ext [filenam2.ext [filenam3.ext...]]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L2 with no file names, a message is displayed as to th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will be started in its currently configured state. Initially, that i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by 30 row (720x480 pixels), with default colors, tab expansion 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b width of 3. There is a means to change these,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comes up with the top of the file displayed starting on the second 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ing to the next to the bottom row. The top row is an informational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.EXT  9,999,999 9,999,999  +999,999   999,999      MM/DD/YY 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line #   # lines    column   file size    file date f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umn offset area is only displayed when not in the leftmo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the file size exceeds 1,000,000 bytes, it will be displayed i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number of kilobytes (e.g. 1,354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on the display is for messages and text input. "Top of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End of file" are examples of the messages displayed there. Tex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includes the text for searches and line numbers for jum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F1&gt; brings up a simple help screen describing available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unctionality.  Pressing the Escape key (&lt;Esc&gt;) exits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ile.  If another file is specified on the command line,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; otherwise, control is returned to the full-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ed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navigation keys are used to move throughout the fil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)    - line/column at a time scrol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, Ctrl-Right - tab-width at a time horizontal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PgDn            - page up and page dow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    - top of file, stay in curren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          - top of file,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          - go to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     - end of file, colum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avigation key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' key               - prompted for a line number; go to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- '9' keys        - set bookmarks 0 through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'0' - '9' keys  - retrieve bookmarks 0 through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in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types of searches in L2: case-sensitive text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-insensitive text search, and regular expression search.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' key               - perform a case-insensitive search; enter up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search for; escape or 0 length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ancel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key               - case-sensitive search, up to 6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key               - regular expression search, up to 60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(although the found tex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key               - repeat the last search from the last fou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ew searches (i.e., those begun with the 'F', 'S', or 'R' keys) beg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file. If the text is found, L2 will move to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text and hilite the text.  If the text is not found,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t the bottom of the screen.  Pressing 'A' after ge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xt not found..." message will begin the search again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peated text search will begin at the first character after th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ext. Regular expressions, however, are line-at-a-time search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a repeated regular expression search will begin on the lin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containing the previously foun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available for regular expression sear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- matches beginning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     - matches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- matches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- followed by a single character matches that character,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     -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     -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     -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  -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    - charact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^...] - negative character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- match 0 or more occurences of the preceding regula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 match expression before | or expression af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s of ASCII characters may be specified in character class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[a-zA-Z0-9] matches any alphanumeric character. The characters *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$ are not special characters within a character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configurable items in L2, including tab expansion (on/off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width (2-8), screen colors (text, border, hilite, and help), and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To modify these items, 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 key               - toggle tab expansi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' key               - cycle the tab width from 2-8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key               - cycle the video mode; there are 15 potentia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depending on the support you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 Shift-F2          - background, foreground tex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, Shift-F3          - background, foreground border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, Shift-F4          - background, foreground hilite colors (found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, Shift-F5          - background, foreground help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are 16 available foreground AND background colors, assu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suppor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configurable items are changed, the changes WILL BE LOST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not saved. To save L2's configuration, press the &lt;F10&gt;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maintains its configuration information in the L2.EXE file (this is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loading L2 as fast as possible). Since OS/2 keeps the .EXE file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NYWRITE mode while L2.EXE is running, L2 cannot save its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elf; therefore L2 saves its configuration in a file called L2CLONE.EX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then be renamed to L2.EXE after exiting L2 (to use the R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L2.EXE must be deleted or renamed first). One advantag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that you can create multiple copies of L2 for viewing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ypes, such as L2C.EXE for C files; L2ASM.EXE for assembler files;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or each version could be appropriate to that fil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 was developed to support the author's responsibility of evalua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ing a system with 400+ modules for which the source code was ac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third-party company. It is distributed as sharewar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ce that it can help others as well. Your comments, sugges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ve criticisms are welcome. Please enclose them, alo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.00 registration fee, addres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oft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71 Pegasus 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iard, OH  4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-mail: (614) 898-2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SANSoft Development for site licenses or volume purchases of S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in advance for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oft Development retains the sole right to sell L2; however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t is only distributed in its unmodified, archived form (L2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o attempt is made to profit from the distribution of L2 (a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not to exceed $5.00 may be charge by recognized users' gro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/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oft Development makes no representations or warranties a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ibility or fitness of this product to a particular purpose.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warrenty, expressed or implied. SANSoft Development 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le for any special, incidental, consequential, indirect or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due to loss of data or any other reason, even if SANSoft or an a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NSoft has been advised of the possibility of such damages. In no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SANSoft Development's liability for any damages ever exceed the pr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for the license to use the software, regardless of the form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. The person using the software bears all risk as to the qualit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Use of this package constitutes agreemen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user to this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E N D  O F  F I L E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