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several times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1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or $40 for commercial use 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istered user will receive a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and in addition other shareware for the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complete source code for $27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M Diskc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Ŀ runtime files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��       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                       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ula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QFORMAT.EX@                            Quick format utility (f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.DOC                            Quick format utility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.ICO                            Quick format utility: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1FLPY.ADD Ŀ  eventually replace    IBM patches for dis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ASD.DMD  ��  on OS/2 2.0           on non P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(from the "PM Diskcopy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�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�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