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DHPF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William J. Hink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Nov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, when run in an OS/2 DOS Session where there are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in use, may not consider those volumes hard disks. 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tility program before Word Perfect, in the same s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ick WP into agreeing that your HPFS volumes really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at your own risk.  All liability is hereby disav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Hinkle, CIS [75300,2050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