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egonDry v1.0 (is OregonWet, minus the splash/water drop effect) Shareware: $5.00</w:t>
        <w:t>by Pat Snyder</w:t>
        <w:t xml:space="preserve">If using OregonWet (a popular Type 1 typeface with the effect of water/raindrops/tears surrounding or splashing near each character) OregonDry is the same font without the splash effect, plus kerning so it can stand alone for display/ad copy. It too is a full font, with upper/lower case letters, numbers, most shifted-number symbols &amp; punctuation. The fonts can be combined for creative effects for before and after messages i.e. Wet/Dry; Sweat/No sweat; tears/No tears;  OregonDry, however,stands on its own for display or ad copy. </w:t>
        <w:t>Punctuation uses normal keyboard strokes for:  :  ;  '  ,  .  /  and  ?.  Double quotes, " ", for before and after words are handled by the Mac's often undiscovered built in keystrokes for making curly quotes instead of typewriter quotes:  Option-[ types a beginning double quote and Option-Shift-[ types and end double quote. Best at/over 36 and very effective in Outline or Shadow.  Screen fonts: 36, 48, 60, 72.</w:t>
        <w:t>Install via DA Mover or Suitcase and test display at:</w:t>
        <w:t>36 pt:</w:t>
        <w:t>1234567890 - = ! # $ % &amp; ( ) _ +</w:t>
        <w:t xml:space="preserve">abcdefghijklmnopqrstuvwxyz  ; : '/ ? </w:t>
        <w:t>ABCDEFGHIJKLMNOPQRSTUVWXYZ</w:t>
        <w:t>48 pt:  The Dry Brown Fox Jumped Over The Quick Lazy Dog.</w:t>
        <w:t>60 pt:  Outline</w:t>
        <w:t>72 pt:  Shadow</w:t>
        <w:t>I teach drawing, painting, printmaking, and commercial art to high school students. This is the third Type 1 font I've created:  SnyderSpeed, a sign painter's brush stroke in all caps was first, then OregonWet, which adds splash to letters or messages.</w:t>
        <w:t>Remit $ 5.00 Shareware fee to:</w:t>
        <w:t>PAT SNYDER</w:t>
        <w:t>1797 Ross Inlet Road</w:t>
        <w:t>Coos Bay, OR, 97420    AOL Messages to Rps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