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  <w:t>�1 January 1992-&gt; Version 1.1 re-rendered in FontStudio 2.0.</w:t>
        <w:t>�21 April 1991-&gt; Version 1.0.2 adds TrueType� files to the release</w:t>
        <w:t>�28 Feb 1991-&gt; Version 1.0.1 has slightly revised the postscript output for more esthetic rendering. (never released)</w:t>
        <w:t>�23 Sep 1990 - Original Type 1 release v 1.0.</w:t>
        <w:t>To use any ProtoType� Type 1 font, copy the laser font to your System Folder, and install the screen fonts either in your System file with Font/DA Mover 3.8 or higher, or use MasterJuggler� or Suitcase� to install them. To install any ProtoType� TrueType� font, copy the suitcase with extension -TT to your system file with FONT/DA Mover 4.1 or above, or use Suitcase� version 1.2.9 or above. If you like the font, please feel free to use and distribute them. You are not allowed to modify them in any way; for example, you are not allowed to use Metamorphosis or Font Monger to create editable files. Furthermore, phi*JaMaCon associates retains all current and future commercial rights and other rights for all distributed ProtoType�.</w:t>
        <w:t>Informal Oblique is the Truetype�/Type 1 version of Slant Informal and replaces it in public distribution. Thus, the shareware fee of $15.00 for Slant Informal has been waived, and I no longer supply disks for Slant or any ProtoType�. Slant was originally designed for informal correspondence and general every-day printing. The Truetype�/Type 1 font refinement allows better rendering at small type sizes, and is much closer to the original design intent than the Type 3 rendering allowed. The FontStudio rendering usings different algorithms than Fontographer for hinting, and at this point in time, looks superior to my eye.</w:t>
        <w:t>Credits go to Altsys and Earl Allen for their outstanding support of Fontographer, Metamorphosis etc.; Letraset for Fontstudio and of course to Connie, who puts up with all this nonsense.</w:t>
        <w:t>Phil Noguchi</w:t>
        <w:t>phi*JaMaCon associates</w:t>
        <w:t>5110 Viking Road</w:t>
        <w:t>Bethesda, MD  20814-571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