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Printers Devil�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Devil fonts include: Bodidly Bold, Oswald Black, Oswald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Forest, InkaBod, and CartWright. These fonts are NOT cripp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ain all the regular alphanumeric characters. Most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ment of special characters.  Fonts contain �hinting�; usual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undred kerning pairs are defined. AFM files are included.  Bod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Oswald Black, Blackforest, and Inkabod are type 1 PostScrip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also be used with ATM on non-PostScript printers. Oswald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3 font, may only be used on PostScript printers.  It has an 8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ill.</w:t>
        <w:tab/>
        <w:t xml:space="preserve">Bodidly Bold and Oswald Black look great in small 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I�d recommend using Oswald Grey at 24 points or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Forest and Inkabod are designed without any curves.  Wit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ceptions all angles are multiples of 45 degrees.  Black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old world German feel.  It seems to look best about 24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aBod is based on the bitmapped font Nordic. On the LaserWri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great at 14 points and above.  On the ImageWriter, try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points and larger.  CartWright is inspired by the Adobe woo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rosa font.  It contains only the basic 90+ characters.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onts are just your basic Fontographer-genera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nimal touchup.  With ATM on the market I'd rather spend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ing up the PostScript file than slaving over an archaic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Devil� fonts are distributed in the spirit of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m out for a month.  If you decide to keep any of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send a $10 per font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 Devil</w:t>
        <w:tab/>
        <w:t>PoBox 1828</w:t>
        <w:tab/>
        <w:t>Easton Md 2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what font(s) you are registering.  Maryland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may be distributed freely as long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: The files may not be modified and this noti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with each font or group of Printer Devil� fonts; Fo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on collections of Public Domain and Sharewa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more than $10 is charged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:  We will continue to release laser 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rippled format as long as there is a fair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