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Brassfield ProFont...  Brassfield ProFont is a medium-faced sans serif font, easy to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kerned.  It serves well in almost any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ssfield is a hand drawn font made from scratch in my living ro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raced or copied.  It was made with many hours of caring wo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ssfield is the township in which we live.  A community of ca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s, Brassfield Township is good for relaxing and grow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If you like any of the SCP ProFonts, please distribute them free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ake sure to distribute this "Read Me" with them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ssfield is shareware:  If you like it or use it, please send $5 to: Jim Pearson 2542 Sterling Court Franklinton, NC  27525 USA  This font was generated in Fontographer 3.3, with help from lo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ful beta testers like Jim Quick and Will Pearson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velous support of Alt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echincal support on any Sterling Court product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merica Online E-Mail to UrsaBear, or to the above addr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gladly support what I manufactur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the legal stuff.     Brassfield is 1991 Jim Pearson/Sterling Court Publishing.  I re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to it.  It may not be sold, or altered for profit in any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my written permission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