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 'Em Notes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Discount Masters, P.O. Box 5471, Katy, Texas 77491.  Pay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Post 'Em Notes entitles an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copy of the distribution package and duplicat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'Em Notes single copy: quantity ___ @ $ 2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$140.00        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 copies:  $500.00        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han 4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7.25% sales tax     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Post 'Em Notes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