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Area is a small semi-useful utility for looking up area cod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ritten in Microsoft Visual Basic 1.0, so you will need VBRUN100.D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.  WinArea is actually part of a much larger project.  I 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of writting a shareware Windows communications progra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al the features of commercial comm programs.  If you would lik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when I release the comm program,  E-MAIL me or send m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am not going to charge anything for WinArea, but if you feel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something feel free to send me a few bucks.  :)  Anyways,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or problems,  just write to me or E-Mail me. Also,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ge an area code please let me know so I can update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scha Franklin-H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ibert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pelier, VT 05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-Line: JFH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FHodg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