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alculates capacitor life for electrolytic capac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calculate once - to use it effec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the program. To do so, send $10 to Craig Eddy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You need a copy of VBRUN200.DLL which I didn't includ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the caplife.zip file in your Windows directory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same drive as your windows directory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unzip -d caplife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then b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lif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indows\system\gri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indows\system\graph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indows\system\gsw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indows\system\gs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ere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Life = hours of life specified by the m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oltage = speced voltage of capacitor (in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 Current = maximum allowable ripple current speced (in 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emperature = capacitor's temperature rating (in degre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oltage Input = maximum measured voltage across cap (in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 @ Max. Voltage = ripple current measured when max. voltag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above for Minimum (Min.) and Nominal (Nom.) volt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culate is pressed, the grid is filled in and graph created.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ife, click its radio button on BEFORE pressing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ll print the form to the default Windows printer, so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is set properly before press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can press calaculate as many times as you wan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characteristics for future retrieval &amp; use,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(albeit a small one) and get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 Copperglo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A 23235-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