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, you will receive a registration number and a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version of the program.  Future upgra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process checks that are not drawn on U.S. or Canadian ban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er's checks can be accepted. You may also send payment b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o account 560201 22878538 34 (please add an additional $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f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cash, traveler's checks, etc. should be sent directly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please register with me directl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e directly, please send me a letter telling me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European customer and do not have access to America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using MasterCard, Visa, or EuroCheck through the D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lub, 102 rue des Fusilles, Villeneuve d'Ascq, FRANCE. Tel.: 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56.55.33; Fax.: 33.20.56.55.25.  There is no extra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a the DP Tool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North American or European customer you may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, Visa, AmEx, or Discover from the Public (software)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1-800-2424-PsL or 713-524-6394 or by FAX to 1-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IS Email to 71355,470. These numbers are for orders only. Ps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e latest version with registration number directly to you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, dealer pricing, site licenses, etc, must be directe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to PsL.  You can also mail credit card orders to PsL at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05, Houston, TX 77235-5705.  Orders made through PsL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must be sent directly to DP Tool or PsL;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redit card ord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hecks, cash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QUANTITY                     AMOUNT     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version</w:t>
      </w:r>
    </w:p>
    <w:p>
      <w:pPr>
        <w:pStyle w:val="PreformattedText"/>
        <w:bidi w:val="0"/>
        <w:jc w:val="left"/>
        <w:rPr/>
      </w:pPr>
      <w:r>
        <w:rPr/>
        <w:t>WinClock          ________          @$15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Prog 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witch       ________          @$15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int          ________          @$15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    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IconCalc          ________          @$12.00 each   $____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 for shipping inside U.S.               $4.0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shipping outside U.S.            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checks drawn on Canadian banks.  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bank transfers.                  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or PsL orders.                         7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$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TAL:      $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#: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ame:  ________________________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 Country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_______________________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program(s)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 (make, model, cartridges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continue on other si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