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NTASY FOOTBALL LEAGUE COMPUTER - 1993!  FFL93B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, an all new version, just in time for the presea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 remember FFL92.ZIP, and thought.. hmm looks ok, but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..  Well now you hav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L93 brings you thes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256 color 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complete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enhanced scor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fully configurable team/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full printing support on dot matrix and hp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ability to save each week in a data file and retrieve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nd many more featur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- and now FFL93A.ZIP adds statistical analysis, and corrects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tches, still the same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- and now FFL93B.ZIP adds filename displays (for those with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es like Brad!) actually, thanks go out to Brad and T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mments and suggestions and testing.  It helps m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tches I never thought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and more for the last year's price of $10 plus shipping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fully functional so that you can test out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Registered users will have the beg screen removed, and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ation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enough of the documentation, go try the program.  Type FOOTBALL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and want to support its fine author, send $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currency and the following 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17 W. 87th T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exa, KS 66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ORDER.FRM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1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2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State:______ZIP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#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ystem you use: (386,486 etc.)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future versions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cut here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