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considering World Empire II v1.5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of World Empire, Casey Butler,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the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EMOVE ANY FILES FROM THIS PROGRAM, DOCUMENT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