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MacBlaster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Version 2.00 May 22, 1992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Earl Geh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1824 A Manning Circl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Charleston, SC 29404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MacBlaster adds digitized sound for users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WAV sounds within Windows. It will use the default Window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unable to play WAV typ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 computer programmer and have developed a truly great graphi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(GUI). The Evil Fruit Empire has a monopoly on GUIs an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troy your computer and throw legal hurtles in your path.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Evil Fruit Empires computers and mice as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contact with the self destructing copyright lawsuits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t the empire and give computer users freedom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Bl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the following ten files with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EXE, this i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SCO, this file contains the top 10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.DOC,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ISTER.TXT, share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HIT.WAV, PC hit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T.WAV, Evil Fruit Empire computer hit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HIT.WAV, Mouse hit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HIT.WAV, Copyright brickwall hit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FIRE.WAV, PC rotten apple firing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FIRE.WAV, Evil Fruit Empire computer mouse firing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mputer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compatible Computer with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 D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GA graphics card and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DOS version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Windows version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 card and drivers able to play WAV sou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ac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art up Microsoft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all the MacBlaster files listed above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ame dis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llow the instructions provided with the Microsoft Windows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tarting an application using either the Program manager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and start MACBLA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Blaster can be controlled with either a mouse, keyboa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dialog control is fully explained in the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Guide. Menus and controls for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NEW GAME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HELP displays a help dialog with complete on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OUND toggles sound effects on and off. Item is checked w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SCORES displays the top 10 high scores fo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BOUT gives author, copyright and shareware f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AUSE pauses the game and changes in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SUME - resumes a paus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1 key displays a hel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2 key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key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key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 Up arrow key fires a rotten ap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eft arrow button moves your PC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ight arrow button moves your PC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ire button fires a rotten 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core and level are displayed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50 points for each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25 points for each compu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0 points for each mous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SHAREWARE. You can try it out for two weeks. At the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evaluation period if you decide to keep it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as a user by sending $10.00 in U.S. Dolla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rl G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24 A Mann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ton, SC 29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ence a registration form is inclu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ated in the file named REGISTER.TXT. All you need to do is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information, print it, fold it, enclose the check, ta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d, add a stamp and mail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change for registering I will add you to my registered use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 of any upgrades, send you notice of new software I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technical support for the software. If you have any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or discover any problems with the software you can reach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on GEnie at E.Gehr1 and America Online at Bud Gehr. I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ed via good old US mail at the address loca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and on the programs Abou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gistering, or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name and version number, this information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is file as well as on the programs Abou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you obtained your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description of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ull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SHAREWARE EXPLAINE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Blaster is distributed under the "shareware" concept, also kn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supported software".  Under this concept, you save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ing and distribution while still receiving hig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, and in fact encouraged, to distribute this softwa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, to BBS's and to user groups. If you d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required to include all the files that are specified to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t the beginning of this documentation fil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files in any way, and this shareware notice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VENDOR INFORM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disk vendors, BBS sysop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o wish to distribute this program.  For the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ll of the above will be referred to as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material and is subject to certai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any type, whether program distribution is free or whethe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type is charged, may distribute this program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properly represents the software as shareware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ers with a complete definition of the shareware concep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advertise this software as "free", "cheap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must in no way imply that they are "selling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ather are only providing a duplication servic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 for evaluation.  You may not "rent" or "lease"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do not rename, change or omit any of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endor should provide the author with a copy of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distribute this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viewers: If you plan to review this software for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irst to make sure you have the most rec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that the ordering information supplied to you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LEGAL STUFF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and/or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The user of this program bears all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s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is a registered trademark of Intel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