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Wall - A Windows Wallpaper Rando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3 BY SEAN M. NEW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THIS ARCHIVE IS NOT TO BE DISTRIBUTED WITHOUT ALL OF ITS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AT FILES.  THE BMP FILES MAY BE SWAPPED OUT AT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BUT THE FOLLOWING FILES ARE TO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WALL.EXE ; The main RandW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WALL.DOC ; The docs to RandWall (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WSETBMP.EXE ; The choice-file cre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R.EXE ;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R.DAT ; The RandWall-specific data for the INSTALL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PAPER.DAT ; The example random-ch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AREWARE LICENSE REQUIRES YOU TO DISTRIBUTE ONL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, WHICH MUST CONTAIN ALL OF THE FILES LISTED ABOVE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IS ARCHIVE WITHOUT ALL OF THE SPECIFIED FIL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IOLATION OF COPYRIGHT LAWS AND SUBJECT TO CRIMINAL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WALL IS NOT ASSOCIATED WITH ANY GROUP OF IMAGES.  I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N IMAGE WHICH HAS OFFENDED YOU, IT'S NOT THE 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WALL PROGRAM.  THE ORIGINAL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CAT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LIP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A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DG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ER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THE DISTRIBUTOR IS FREE TO SWAP OUT THE ACCOMPANYING BMPS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E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Wallpaper on you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paper?  Why would I want to put Wallpaper on my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member Wallpaper from your Windows Preferences menu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Wallpaper is what you see behind all the other Windows.  Often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gray screen.  Some people have a pattern filling up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But no matter what you do, you either stare at the same patter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y, or you go through the monotonous task of changing i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Not any more!  RandWall will change your wallpaper every time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ndows, providing you with a different backdrop each time. 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comes a bit of something to look forward to, watching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ll be each time you start it up.  You'll never hav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Wallpaper twice in a r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Wall consults a random-choice file which contains the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the BMPs that you have.  Although the Demo versio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between the first five BMPs in the file, the Commercial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unlimited number of entries.  The only limit on how many BM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can support is imposed by your hard drive- if you h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s of BMPs, the Commercial version wouldn't bat an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- Using INSTALL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decompressed the RandWall archive, you should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files sitting there and staring out of the screen at you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at may even be what's happening right now.  Firs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 is the one that contains all of the RandW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the program named INSTALLR.  You will want to p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Wall files on the drive that contains Windows; after all, it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!  The recommended directory is \RANDWALL; although it'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suggest that you use that directory.  It's a lot easier to w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utomatic upgrading if you always know where a program is.  At an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s have all been copied, you can go back to the directory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fore invoking INSTALLR and delete all the old files; you won't be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ymore, with the possible exception of RANDWALL.ZIP (after al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pload it somewhere for file credits!).  Once all this is don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go; installa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-CHOICE FILE SETUP - Using RWSETB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ing any large number of images can be a chore- after all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data on and off of your hard drive, those images are bound to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bit.  That's why RWSETBMP is included with RandWall.  RWSETB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of your drives for BMP images, then let you decide which to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-choice file.  If you're using the Demo (Unregistered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Wall, take care to only select 5 images out of the many choices-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Wall disregards all but the first 5 images when it's in Demo mod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it return on the list of images, you'll be prompted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hoice-file under.  After it's through saving,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a batch file to start RandWall, using the choice file to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'd recommend that you hit Y, as it's more convenient than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Most of the time, you will be able to just hit ENTER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various options- the Windows directory being \WINDOWS, Rand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the \RANDWALL directory of the current drive, an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tored in the \DOS directory.  However, if you've got diffe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s of your directories, you'll need to change the default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.  Once you've gone through that, the bat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.  To start RandWall with the choice-file you mad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atch file.  It'll call up RANDWALL to randomiz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, then call up Windows itself.  On all the system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yping WIN will start Windows, so that's the comm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batch file right after RandWall.  If, by some chanc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Wall screen then "Bad command or file name", that's wha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I have never encountered a situation where this would occu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have batch files can be quite useful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erson uses a certain computer, they can each start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itials.  The batch files saved under their initials would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, personalized set of images.  Each person would have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choice file, called from the initialed batch files.  Myself,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and set up choice files according to mood.  WINSCIFI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start up with any one of 37 different ray-traced, digitiz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iscellaneous Science-Fiction images.  WINSMN makes Windows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my digitized-and-retouched pieces of computer art to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REK is for when I want to see only the Star Tre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WARE DEVELOPERS/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e installation routine from RandWall and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own products, I would be quite willing to discuss licens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pyrighted program, and you can't just re-write the data file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products; if you do, then you are violat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cluded with this archive is an early version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If you are interested in further information,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TECHNICAL STUFF - Using RANDW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knowledge of RandWall itself is not necessary to use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something of how it works.  The RandWall program itself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- it was not designed to be especially user-friendly or to have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creens with smashing sound effects while it does the work of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.  There is no graphic interface, it is written in DOS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mance, and you must use semi-cryptic command switches in ord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at's why the other programs were written (INSTALL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ETBMP.EXE).  If I had incorporated all of that code into on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ather large, taken more than just a fraction of a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to memory, and pondered along at its task like a freight trai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s automate the process of calling it up , I did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low the program down with unnecessary frills.  The result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requires a bit of skill to effectively wield from DO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formation, call it up with the -H option.  This is my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from document-chopping sysops; anyone who can slic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EXECUTABLE is really good.  At any rate, you'll see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to use RandWall, the structure of a random-choice file, and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different randomization schedules if you call up RANDWALL 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would not be a complete doc file if I didn't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to access RANDWALL.EXE from DOS anyway, so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WALL -Rd:\randwall\walpaper.dat -Pd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R switch is followed by the file/path name of the random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-P switch is followed by the path where RANDWALL can fi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and-line switches are absolutely necessary, and RandWall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nless you supply both of them.  As I said, RandWall is an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intended as competition for the "User Interface Award" gold me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ETBMP isn't really competition either, but was designed from the g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face to Rand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- Getting the Registered Version of Rand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RandWall on a regular basis, you really should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costs $25, which must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n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5 South Hor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eanside, CA 92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me what disk capacity you would like to get back (1.44M and under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drive that can handle 2.88M disks.  Include your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- after all, if I don't know where you live, I can't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At any rate, I will try to pack the rest of the disk with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(which you can use for wallpaper).  Feel free to specify a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- I'm compiling a few differen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-FICTION : Various starships, planets, and all.  Sorry, no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ek images; I DON'T want to get Paramount afte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SCAPES      : Various trees, waterfalls, fields, country roads;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M ANIMALS    : Horses, dogs, cats, chickens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suggest additional image categories; however, I will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ult category.  I personally am offended by that type of materi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 as a distributo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PROGRAMS FROM SEAN NEWTON SOFTWARE - More Nif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KING - Allows you to run your virus scanners, diagnosti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etera, on the first boot of every day, instead of every single boo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KING - Single-micro E-Mail with optional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KING - Encrypted password prot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KING - Lets you switch any two COM: or LPT: ports withou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or making permanent changes.  This lets you play head-to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s that don't support COM3: and COM4: ports!  Essenti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trum Holobyte's "Falcon 3.0" or MicroProse's "Knights of the Sk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FGKING - ConfigKing; allows you to switch between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s and CONFIG.SY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 - Programs which are no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KING   -   Allows you to hold down a key as your system boot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Windows or any other program.  Many other u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KING -  Generate your OWN credits for home movies!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generate smoothly scrolling credits for anything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version will include the ability to add logos, ital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nts to your credits!  VGA-to-NTSC converter or camcorder (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 is required for creating video foo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- Print this part out for maximum ease of use.  If viewing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&amp; up EDIT, just select the Order Form, hit Print, choos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hit Ok.  Make sure you have paper in your print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PRINT ALL TEXT UNDER THIS LINE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 | System Speed (Mhz)       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 | System Type  (386, 486)  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 Zip: _________ | Size of hard drive (megs)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) _______ - _____________ | Amount of memory (megs) 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(VGA, SVGA) : _________ | Sound card (if any)      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you got this program?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wn an Amiga?  If so, please list model number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ORDER FOR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| |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ame       | |   Price | | Quant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| |_________|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\_/         \_/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RANDWALL    |  $25.00   |  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ORTKING    |  $ 5.00   |  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BOOTKING    |  $ 5.00   |  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AILKING    |  $ 5.00   |  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ASSKING    |  $ 5.00   |  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NFGKING    |  $ 5.00   |  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--------------------------------------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Total money enclosed:     $_____.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