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����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           �      �    �  �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    ���         �      �       � ���   ����   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       ����   ��   � �    � �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           �  �    � �    � �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    ���         �      �    �  �    � �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           �       ����   �    �  ����   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</w:t>
      </w:r>
      <w:r>
        <w:rPr/>
        <w:t>Take shots of your windo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ny utility is yet another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you to copy portions of the windows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by dragging a box around the area. That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the clipboard and can be pasted in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nderstand bitmaps (Windows Write, PaintBrush, Pag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Draw, Word for Windows, Ventura for Windows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, Ami and many man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ice little feature is present when you drag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. Text is mirrored in certain way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g direction. The table below show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        to             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    lower right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right    lower left      mirror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ft     upper right     mirror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right    upper left      mirrored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! is my first Turbo Pascal for Window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: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test version, after an article from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ger (Compuserve 73220, 324) in the Dr.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urnal #173 volume, February 1991, p.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: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  dialog boxes (abou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.1: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rag table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irror column was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: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one instance behavior (a secon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ring the window of the first instance to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tudent Chemistry at Leiden University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siness for about 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one 1989, he has a small (one-man) computer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programming, consultance, network and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s range from systems like PC (DOS, Windows,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(Finder), Sun (Sun-OS), VAX (VMS) via net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Novell, NFS to the creation and support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interested in other utilities or in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me a job or programming project,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mail: P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70 AG  Sass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eroenp@rulfc1.LeidenUniv.nl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81/521     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13,1443      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