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includes parts made through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standard SuperCAD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051        CONN         D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02        D7404        D74139       D74163       D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32        D74374       D7474        DIODE        E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    HCAP         HRES         IDT7201      LF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P         VRES         A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\C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001        C4006        C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08        C4011        C4012        C4013        C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17        C4018        C4020        C4021        C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2        C4024        C4026        C4028        C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31        C4033        C4035        C4038        C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46        C4060        C4063        C4076        C4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01        C4502        C4503        C4505        C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11        C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\CONNEC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20       CONN25       CONN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40       CONN9        CONN15       CONN50       CONN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10       CONN14       CONN16       CONN24       CONN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34       CONN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\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R8         16R6         16R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L10        20R4         20R6         20R8         EP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\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8         8087       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       8031         8086         68HC11     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\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10        A1010        A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100        T32020       ADC0820      ADC0831      ADC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0834      ADC0838      TLC1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\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   ORGATE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   NOR3         AND4         AND3         NAN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         PENTODE      TR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\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       PNP          VI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8          XTAL         NPN          VZENER      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N        NJFET        PB2          PCHAN        PJ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2         SPD3         TRANSFM      VAR_CAP     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ZENER       DPD2         FUSE         LED          MAN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_DAR        PLUG         P_DAR        REGLTR       VAR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     R_DPS1       R_SPD2       R_SPS1   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\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2         2716         2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28        CY6116       27256        CY7C128      CY7C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2600      IMS2800      CY2147       CY2148       CY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Y21L48      CY21L49      CY7C122      CY93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\GENERIC\GE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4138       D74141       D7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43       D74144       D74145       D74147       D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50       D74151       D74152       D74153       D7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57       D74160       D74161       D74162       D7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65       D74166       D74167       D74170       D7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72       D74173       D74174       D74175       D7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77       D74178       D74179       D74180       D74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82       D74183       D74184       D74190       D74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92       D74193       D74194       D74195       D7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97       D74198       D74199       D74221       D74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237       D74240       D74241       D74242       D74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245       D74246       D74250       D74257       D7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261       D74268       D74273       D74274       D7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276       D74278       D74279       D74280       D74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284       D74285       D74286       D74290       D74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293       D74294       D74295       D74298       D74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320       D74321       D74322       D74323       D7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350       D74352       D74353       D74354       D74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356       D74357       D74365       D74366       D74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368       D74373       D74374       D74375       D7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378       D74381       D74382       D74384       D7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390       D74441       D74442       D74443       D7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445       D74446       D74447       D74448       D7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484       D74485       D74518       D74519       D7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521       D74522       D74526       D74527       D7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533       D74538       D74539       D74540       D7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561       D74563       D74564       D74568       D74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573       D74575       D74576       D74577       D7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588       D74589       D74590       D74591       D7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593       D74594       D74595       D74596       D74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598       D74599       D74604       D74605       D7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620       D74622       D74623       D74639       D7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644       D74646       D74651       D74654       D7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669       D74670       D74671       D74673       D7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677       D74678       D74679       D74680       D7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682       D74683       D74684       D74685       D74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687       D74688       D74689       D74690       D7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743       D74746       D74747       D74756       D74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759       D74760       D74821       D74822       D74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824       D74825       D74826       D74842       D7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844       D74845       D74846       D74850       D74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852       D74856       D74857       D74866       D7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869       D74873       D74874       D74880       D74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885       D74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\GENERIC\GE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408        D7410        D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21        D7430        D7442        D7443        D7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45        D7460        D7468        D7469        D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75        D7480        D7486        D7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STANDARD\LIB\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412        LM343        LM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F411        LF441        LM311        LM346        LM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02        LF442        LM392        LM1558       LM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F157        LF351        LF13741      LF444        LM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39        LM741        LM748        LM4250       LM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12        LM725        LM308A       LM386        LM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F344        LM711        LM1514       LM359        LM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44        LM318        LM307        LH0004       LH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H0021       LH0041       LH0042       LH0024       LH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0033       LH0063       LH0044       LH0061       LH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110       LH24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LIB-2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O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N25         H11C4        IL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L256        H11A1        H11AA1       H11B1        IL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55        IL55         IL74         ILD74        ILQ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K610       SFK611       IL8          4N32         6N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20        CNY17        CNY17F       IL205        IL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250       IL400        IL101B       IL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SIGN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592        NE602        NE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04        NE570        NE572        NE575        SAA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1742      NE564        NE567        NE568        HEF4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4751      NE5204       NE5205       NE5539       NE5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A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LS2536     25LS2537     25LS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LS2548     26LS33       26S10        26S12        27S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03        27S65        27S85        2915         2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7         2918         2919         2921         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3         2924         2925         2930         2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        2942         2947         2949         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20        2954         29818        29821        2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25        29827        29833        29841        29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61        29863        93L412       93L415       93L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93L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C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522        C4723        C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38        C4025        C4009        C4010        C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50        C4071        C4081        C4082        C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02        C4072        C4073        C4075        C4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21        C4527        C4534        C4541        C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57        C4737        C4532        C4526        C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19        C4529        C4032        C4044        C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55        C4057        C4096        C4099        C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93        C4015        C4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75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107        75109        75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15        75121        75122        75123        7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46        75150        75151        75153        7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55        75157        75158        75159        75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83        75188        75189        75140        7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61        75162        75163        75164        75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73        75174        75175        75176        7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78        75179        75451        75452        75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54        75491        75492        75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23         D125         DG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G125        DG126        DG133        DG180        DG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G200        DG201        DG300        DG302        DG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7211M      IC7212M      ICL7106      ICL7109      ICL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7135      ICM2691      ICM7170      ICM7207      ICM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7211      ICM7212      ICM7215      ICM7216A     ICM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7224      ICM7225      ICM7227      ICM7236      ICM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7250      IH5040       IH5041       IH5042       IH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5044       IH5045       IH5046       IH5047       IH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H5053       IM4702       IM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473       29M16        29M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0H8      PAL12H6      PAL14H4      PAL16C1      PAL16H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2R8      PAL23S8      PAL32V10     PLS105       PLS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53       PLS155       PLS157       PLS159       PLS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62       PLS163       PLS167       PLS168       PLS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         2652         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1         6402         68010        68020       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71        68881        80186        80386        80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451       80C552       8155         8156         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88        8224         8228         82288        82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         8257         8259         8259A        82C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54        CDP1802      CDP1804      CDP1851      CDP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1853      CDP1854      CDP1855      CDP1856      CDP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1863      CDP1866      CDP1867      COP314       COP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402       COP404       COP410       COP411       COP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421       COP422       COP440       COP441       COP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444       COP445       COP452       COP470       COP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494       COP495       COP498       COP499       COP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821       COP822       MC2681       MC6800       MC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8       MC6809       MC6810       MC6820       MC6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40       MC6847       NSC800       R6500        R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09A       ADC0808      ADC080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16        DSP32        T32010       T320C30      ADC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0844      ADC1001      ADC3511      DAC0830      DA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102X      DAC1208      DAC122X      DAC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          HYSTRS       N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2N       NAND3        NAND3N       NAND4        NAN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2         NOR2N        NOR3N        NOR4         NOR4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3          SW_OFF       SW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ECL\10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24       100125       10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45       100150       100155       100160       10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66       100170       100179       100180       10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ECL\1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0        10102        1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4        10105        10107        10108        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        10136        10137        10141        1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9        10160        10161        10162        1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5        10171        10172        10173        1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5        10176        10179        10180        1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9        1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4C1024     IMS1403      IDT7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44C256      61298        82HS195      82HS321      82HS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15       82S123       82S126       82S129       82S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31       82S137       82S147       82S181       82S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85       82S187       82S191       82S23        IMS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1620      IMS1620L     IMS1820      71256        7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82        7130         7132         71322        7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6         IDT6167      IDT6168      IDT6198      IDT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7187      IDT7188      IDT75C18     IDT75C48     IDT7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72402     IDT72403     IDT72404     IDT72413     HM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1         44C251       H511002      H514100      H51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514400      H514410      H538122      H538123      H57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574256      H62304       H62308       H62321       H62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62331       H624016      H624256      H628128      HM5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M53051      HM6207       HM6208       HM62256      HM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M6267       HM6288       HM65256      HM6709       HM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M6787       HM6788       HM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GENERIC\GEN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41240      D741241      D74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245      D741620      D741621      D741622      D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638      D741639      D741640      D741641      D74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643      D741644      D741645      D742620      D74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2640      D742645      D74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GENERIC\GE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4109       D74112       D7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21       D74123       D74155       D74168       D7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89       D74244       D74377       D74399       D74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574       D74606       D74607       D74638       D74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642       D74645       D74647       D74648       D7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652       D74653       D74672       D74757       D7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805       D74808       D74827       D74834       D7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863       D74878       D74879       D74932       D7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396       D74436       D74465       D74466       D74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468       D74630       D74636       D74696       D74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964       D74990       D74991       D74992       D74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995       D74996       D74113       D74125       D7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33       D74901       D74902       D74914       D7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37       D74230       D74231       D74251       D7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259       D74264       D74393       D74870       D7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11       D74134       D74135       D74136       D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266       D74297       D7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GENERIC\GE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448        D7473        D7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83        D7485        D7489        D7490        D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92        D7493        D7495        D7496        D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77        D7482        D7494        D7497        D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05        D7406        D7407        D7409        D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15        D7416        D7418        D7419        D7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24        D7426        D7428        D7433        D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39        D7440        D7447        D7451        D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L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7660      ICL7663      ICL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7665      LF353        LM1812       LM301        LM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55        LM565        LM566        LT007        LT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001       LT1028       MC1458       MC3303       NE5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07        OP-27        TL027        TL051        TL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54        TL060        TL061        TL062        TL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66        TL070        TL071        TL072        TL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75        TL080        TL081        TL082        TL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84        TL085        TL136        TL252        TL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L322        TL592        TLC1079      TLC2201      TL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271       TLC272       TLC274       TLC354       UA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875       LM2002       LM2005       LM2877       LM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M2879       LM380        LM382        LM383        LM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87        LM388        LM390        AM2631       MC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MAX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3553       IC7650-1     IC768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7116      ICL7117      ICL7129A     ICL7650      ICL7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0033A      MAX130       MAX131       MAX133       MAX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36       MAX138       MAX139       MAX140       MA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54       MAX158       MAX160       MAX161       MAX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64       MAX165       MAX167       MAX172       MAX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74       MAX177       MAX230       MAX232       MAX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235       MAX236       MAX238       MAX239       MA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241       MAX252       MAX270       MAX271       MAX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328       MAX329       MAX400       MAX401       MA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93      MAX421       MAX423       MAX430       MAX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391      MAX450       MAX451       MAX452       MAX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55       MAX578       MAX600       MAX601       MAX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10       MAX611       MAX612       MAX630       MAX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32       MAX633       MAX634       MAX636       MAX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38       MAX641       MAX642       MAX643       MAX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64       MAX666       MAX670       MAX671       MAX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73       MAX680       MAX690       MAX691       MAX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93       MAX694       MAX695       MAX698       MAX69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99       MAX699-8     MAX7107      MX17572      MX23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X231-16     MX234-16     MX2700       MX2701       MX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536A       MX565A       MX566A       MX574A       MX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584        MX636        MX674A       MX7107       MX7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X7129       MX7136       MX7137       MX7224       MX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7226       MX7520       MX7521       MX7523       MX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X7528       MX7530       MX7531       MX7533       MX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X7541A      MX7542       MX7543       MX7545       MX7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X7581       MX7624       MX7820       MX7824       MX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100       REF01        REF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MIC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25636      M16D232      M18D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1236      M2S3216      M3D19MG      M3D19N       M41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416256      M416257      M416258      M416259      M4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424255      M424256      M428127      M428128      M4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434257      M434258      M438128      M438129      M4C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1006      M4C1024      M4C1026      M4C1027      M4C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1665      M4C1668      M4C1669      M4C1670      M4C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1672      M4C4001      M4C4003      M4C4004      M4C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4256      M4C4258      M4C4259      M4C4260      M4C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8513      M4S1288      M4S6416      M560816      M56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562818      M563816      M563818      M581616      M58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5C1001      M5C1005      M5C1008      M5C1601      M5C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5C1605      M5C1606      M5C1607      M5C1608      M5C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5C2561      M5C2564      M5C2565      M5C2568      M5C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5C6401      M5C6404      M5C6405      M5C6406      M5C6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5C6408      M651232      M825632      M8S1632      M8S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5636      M9D19MG      M9D19N       M9D49MG      M9D49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0016      MC10017      MC40004      MC40005      MD256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568N      MD2569M      MD2569N      MD9D136      MT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T2D18M      MT2D18N      MT4067       MT4264       MT5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8D132      MT8D18M      MT8D18N      MT8D48M      MT8D4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9D19M      MT9D19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Z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5380        Z53C80       Z7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00Z8      Z8601        Z8602        Z8603        Z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11        Z8612        Z86127       Z8613        Z8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81        Z8682        Z8691        Z86C00       Z86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C08       Z86C09       Z86C10       Z86C11       Z86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C20       Z86C21       Z86C27       Z86C30      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C61       Z86C89       Z86C90       Z86C91       Z86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C97       Z86E08       Z86E19       Z86E21       Z86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E40       Z8800        Z8801        Z8820        Z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NE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7508HE      P75C28E      P75C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P75C38E      P75G38E      PD7502       PD7503       PD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7507H      PD7508       PD7508H      PD7527A      PD75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7533       PD7537A      PD7538A      PD7554       PD75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7556       PD7556A      PD7564       PD7564A      PD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7566A      PD75P56      PD75P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:\LIB2\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41000      M241009      M41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421000      M422000      M424256      M424512      M425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57        MC174        MC176        P100422      P10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0474      P10474A      P10484A      P10A484      P2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231024      P271000      P271024      P31000A      P31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41102       P421000      P421001      P421002      P42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424258      P424266      P424268      P424800      P4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431001      P431004      P43256A      P43256B      PB1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0474      PB10480      PB10484      PD10500      PD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401       PD41101      PD41102      PD41256      PD4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41464      PD42101      PD42102      PD42264      PD4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42272      PD42273      PD42274      PD42275      PD4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D42532      PD42601      PD43251      PD43258      PD4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4362       PD4363       PD46251      PD46741      PD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D6950       PD722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