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Wi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04/2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andomly select the wallpaper for Microsoft Windows when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WINWALL.EXE in your PATH or in your windows directory. 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what picture files you want and where to find WIN.INI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icit with the program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WALL C:\BMP\*.BMP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WALL E:\GRAPHICS\NAGEL*.* D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WALL E:\WINDOWS E:\NAG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  WINWALL graphics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  &lt;- this is the explicitly named DOS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.  THE * and ?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   &lt;- this is the path name where window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rmat for this name is:  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o NOT use a trailing backslash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o the wallpaper change is up to you.  You can h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or you may add it to a custom .BAT file that ru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ll windows.  My windows batch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WALL E:\WINDOWS\NAG*.BMP E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raphics begin with the three letters NAG and are bitmap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\WINDOWS directory.  E:\WINDOWS is also my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Each time WINWALL is run, it will copy the current WIN.INI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up file named WININI.BAK before it makes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ly, it reads WIN.INI, creates a file called WININI.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N.INI to WININI.BAK and then copies WININI.NEW to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ALL is distributed as shareware.  It is not public domain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WALL is a useful utility, please register it for $1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in U.S. fund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3 LakeShore Drive, #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contacted via E-Mail on EXEC-PC and Channel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WALL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