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ct!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er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93 Alston Software L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is a part database, part spreadsheet hybrid fo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terests. Webster's Dictionary defines a collector as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llects as a hobby or investment." The simple databas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will satisfy the hobbyist while the spreadsheet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investment minded collector to quickly assess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riginally produced Collect! for DOS (text mode) and follo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GA-only version in 1991. We were asked by a colle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cause this person found that there was no sing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pecifically for collectors. What existed at the time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atabase products or simplistic "one collection only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shareware -- and none of these had (or have)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vestor. Our original charter was to produce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with ANY sort of col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ink that we met the objective. Not only has Col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o be quite popular, it has received rave reviews in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rated as "Excellent" by more shareware vendors tha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ew existed when we started. Here'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 well thought out program loaded with incredible power,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nd easy to use." -- Shareware Magazine  (March/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so nominated for the "BEST HOME/HOBBY" category (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NONE of which besides Collect! was oriented to collecto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3 Shareware Industry Award. In short, is HAS been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 the software industry as being excellent quality. Now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troduce the bigger, smarter brother -- Collect!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for Windows offers many advantages over its' DOS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full advantage over the Windows environment to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collector'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EST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to work with a full Windows installer, but in s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ogram would exceed 360k. Even in today's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sk vendor (which is how many of you will see this)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isk image size. Also, even though 9600 BAUD modems a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peed is still 1200 or 2400. Size limits ARE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keep the program minimally sized -- we wanted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old of the program on one disk or one download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you pay to get and run the program is minimal. The trade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do some installing yourself. Remember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(209) LAB - 8666 if you run into a problem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n't have distribution constraints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Collect! it DOES have a full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archive file in a separate directory. Take the *.VB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*.DLL files and place them in your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have this on drive C:. An example? Sure?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copy of the ZIP file in D:\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ollect&gt; 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llect&gt; 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ollect&gt;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is started, open the FILE menu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. Select PROGRAM ITEM, choose OK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l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D:\Collect  &lt;----- in keeping with ou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Collect will now be installed, and you can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tart as you woul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Collect!, we'll need to discuss three concept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it's operation. Even if you are an advanced user, don't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- there are some interesting twists appli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uses the concept that information will always follow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is format breaks down the individual piece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locks called "fields." Each group of FIELDS is called a "Recor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for instance', take the case of a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Name         &lt;---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ECORD   &lt;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stitutes a RECORD. Each line of information is a FIE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mailing list, the database uses the same forma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RECORD, although the information in each FIEL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CORD viewed. A Rolodex (tm) i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's information is likewise broken down into the sam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ake a look at a possible scenario that would appeal to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EXAMPLE: (Movi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                 &lt;----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we have organised the fields such that taken toget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scribe ONE movie. Each individual movie uses one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n  Collect!, these fields are user-programmabl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ame these anything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uses the concept of a two - dimensional (X/Y)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2      3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          50000      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                40000     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              10000 (A3 - B3) 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t works is this: each coordinate, such as A1, D4, etc.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cell. Each cell can have data, or more important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For instance, A3 may contain your SALARY. B3 may co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. E3  could contain a  FORMULA such as (A3 - B3) to ind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HOME PAY. Then again, maybe you really DON'T want to kn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lect!'s case, some data is like that of a spreadsheet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, and is based on a series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ALUE    --  The total value of items 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OUT      --  How much you paid for items 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G of FILE  --  The relationship between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item (that which is in the record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creen) an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G CHANGE   --  How much the value changed (of this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lative to how much w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 of CHANGE --  The DELTA ( value minus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ly, this is data you can SEARCH for with Collec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search patterns. This data, since it wil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record, is DYNAMIC. Dynamic data can b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: say, for instance, that as part of your search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ems that increased in value by $40.00  since you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the item. This search pattern would then include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dynamic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little more than a how a series of field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collection. Movie collectors may want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and this fits into a movie catalogue, but a STAMP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ed for a director. In Collect!, there is a series of 8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fine the name, purpose, and data type. Is this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number? There is also a pick list that you can use.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very powerful item in a data management tool. Rather th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undant information record after record, a pick lis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entry and keeps spelling error minimised.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or two (provided on the distributon disk) to see how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implemented. Essentially, the pick list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 for any collection. In VIDEOS, for instance, w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movie genre: Western, Comedy, Drama, etc. In MUSIC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 to define the TYPE OF MUSIC: Classical, Country, Ro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quired to use all available fields, either.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now is that the template can be set up easily by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data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Collect! is a hybrid program -- part database, a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 database qualities help you keep organised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preadsheet qualities help you get a good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your collected items. Templates ar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ORE THEORY AND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uses a PRINT MASK at any time data is printed. Simply 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sk allows you to select what does and what does not get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a variety of purposes, such as printing a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mitting the PRICE PAID field so that prying eyes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d for an item. Also, since Collect! stores pictures a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a catalogue full of pictures. Manipulating the pri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: when you get the print mask setup window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next to fields whose information is NO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allows you to append pictures and text (and soun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 to EACH record. This is information tha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ut ALL of the possible pictures in memory at once.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imply filenames that you specify that hol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iven item. You can see the use of these in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ach record stores the addendum filename that is germa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each one actually used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practice, the use of these make Collect! more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lise. For instance, one company uses it to mainta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ventory. The addendum files are used to hold a pict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any text (such as painting or assembly instruction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. The sample MUSIC datafile uses the text por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songs available on each record listed. The sampl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uses the picture portion to contain a screen sho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addendum can hold up to 30k of data, and i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pplications. The data itself can be letter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as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is RAM based, meaning that most all operations are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stest possible manner. Most data management product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the file source and read data from the file as needed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low, and more importantly, it is difficult to get a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 derive relationships from the various fields. Collect!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between a price paid for something and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example, to derive appreciation. This can be calcula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lect! since all of a data file fits into memory, and no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on every disk based data record. Data that is deriv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, since it is based on a relationship and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to a record. This is how Collect! can search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t the same time (i.e. a complex search) and still do i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this is a record per file limit of 5000 records.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sounds like a low amount, in practice 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with the AVERAGE collection. Since Collect!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files, we've put a lot of emphasis o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 talked about the speed of Collect! searches. Thes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using matching, inequality (i.e. less than or more tha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Once you find your data, what do you do with it? For star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it from the present file and place it into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a copy to another file. Here's why: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lots of antique items, but lately you've taken a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ld jewelery. Well, you can keep these in your present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m all the time, or you could search onc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terest into a completely separate file. Now you hav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- the original, which contains your entire collection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which now contains your spe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rt up Collect!, note that the screen is divided i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o the left is "Contents of This Record" and it includ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ault data fields. The black-labeled fields are the on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fine, and the red-labeled fields are built-i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o the upper right you'll see an area that wi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(if any) such as what template is being us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in this file, and what record number is currently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is is a scroll bar; this is used to move the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and Delete buttons are used to Add and Delete comp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buttons are four pushbuttons with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- this will show any picture file associated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screen at the time. There MUST be a valid DO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"Addendum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- this will show any text file associated with the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the time. There MUST be a valid DOS fielname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endum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-  this is used to access and view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- this is used to temporarily hold information from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pying) so that you can do less typing by duplicating it (p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f the screen has a small scroll bar that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quences through some of the possibilities of comm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lect! can work with. This was done for one reason --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ct! is good for a lot more than the examples we had roo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structions for the main menu. The conven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nu item, a separator, and the subitem. An asterisk (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llows standard Windows conventions,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(shortcut) keys. Items that include an ellipses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print, and re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 -- allows you to create a new data file from scrat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oose the template used from the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 -- shows you a file dialog so that you can choos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-- saves an open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 -- allows you to save the open data file to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PORT -- writes the open data file to the disk a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ASCII file readable by a database or spreadshee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*.CSV will be appended; it will write as FILENA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CURRENT RECORD -- prints the record shown on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ALL RECORDS -- prints the entire data file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 PRINT | LAST SEARCH -- when enabled, this will print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ast search that was made using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 -- Quits Coll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only active when either the TEXT or GRAPHIC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. The top seven items pertain to TEXT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three apply to graphics-only operations. Note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abled when they are not pertinent. For instance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ayed out (disabled) if there is no tex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aste with. Text operations are Windows standa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etc. If you do not know how to select text in Window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Windows 3.x ope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UNDO -- this will "undo" a previous CUT or DELE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an "oops" selection for unintentional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COPY -- this will copy any selected text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UT -- this will copy any selected tex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 -- this will take text from the Windows Clipboar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text window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LETE -- this will remove text from the scree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choose UNDO to reverse the operation, bu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TEXT -- this allows you to read a separat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s to the text window. The File Open dialog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*.TXT"  extension (in keeping with Windows Notepad conven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read in ASCII text using any o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SAVE TEXT -- saves the text in the text window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"Addendum Name" data field. NOTE: COLLECT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TEXT OR GRAPHICS ADDENDA FILES. THESE **MUST**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AVE TEXT" OR "SAVE GRAPHIC"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GRAPHIC -- See IMPORT TEXT above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graphics files is *.BMP, but files of WMF, RLE, or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als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OPY GRAPHIC -- allows you to copy any graphic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AVE GRAPHIC -- See SAVE TEXT above.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menu caters to searching operations. It allows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arch window, and after a search is made, 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are disabled (grayed out) if they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| NEW SEARCH -- brings up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COPY TO EXISTING FILE -- this allows found data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ata file into another existing data fil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filename from the file dialog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does not check to see if the file you are copy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ame template as the currently open file.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 naming practice to put data into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| COPY TO NEW FILE -- this will allow you to name a new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lect! will create it and copy the found data into it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w file to use the same template as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EXPORT -- this creates a comma delimited ASCII (*.CSV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database and spreadsheet product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rovide a name for the new file, and Collect! will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for you. The file on disk will be FILENAME.C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MOVE TO EXISTING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MOVE TO NEW FIL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 TO EXISTING / NEW FILE above. The difference betwee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s that MOVE will remove the data from the opened fil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EXISTING or NEW file (whichever was specified.) COP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copy of the data into the file and leaves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inal opened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allows you to edit and create templates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ile, specify file writing and printing option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EDIT TEMPLATE -- this brings up a file dialog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existing template to edit. See 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CREATE NEW TEMPLATE -- this will bring up a dialo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 before bringing up the edit template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EDIT CONDITION FILE -- this will bring up the Ed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FILE OVERWRITE CHECKING -- when on: this is us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 addendum file to disk. When saving, the disk is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other file of the same name exists. If so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verwrite the file. When this is off, addendu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without chec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an option that is TRUE or ON when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FILE BACKUPS MADE -- when on: when data fil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will create a new file on disk that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The extension *.BAK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PRINT USING MASK -- when on: enables use of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SET UP MASK -- this brings up the PRINT MAS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access the online help, print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rder for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TOPICS -- brings up the on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PRINT MANUAL -- prints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ORDER INFO -- brings up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ABOUT --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EMPLATE CREATION USING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editor there are eight fields and a pick list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fined by you. The fields can be either TEXT 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choose for each field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ach frame is for you to give the field a name.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escriptive as possible, and can be up to 35 character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over 35 characters long, you won't be abl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is for entering the primary categoriza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late is about. By all means look at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e how this is done. The purpose of the list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your collection data simple. It also serves anoth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isspell something chosen from a list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is simple: just type what you want it to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bove the list, and choose ADD. The new item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. Deleting a list item is also simple: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list to delete so that it shows up in the list 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or creating the template, choo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EDITING THE COND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file is a group of items in a pick list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collections, (i.e. GLOBAL) so you don't hav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each collection type as with the template pick list.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of the criteria for collections is record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condition for each object. Some collectors use a numer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1 - 10, others use text like POOR / FAIR / GOOD.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at sorts of condition criteria your collection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ome collections (those that are catalogued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quire a condition to be noted) can use this fi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For instance, we added a 5 star rating syste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DEOS data file could use this to rate movies.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uses this to rate prospective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etermine what suits your needs, and hopefully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 enough ideas to get started... and remember, you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dition criteria for multiple types of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ing it down. The whole idea is to make it EASY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condition editor: to add an entry to the list,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above the drop down list. Click ADD. The new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bottom of the list. To delete, choose the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in the drop down list window. Cli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the list, choo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ETUP AND USE OF THE PRI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Mask window, you are shown a list of the avai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heck boxes. To prevent this item from being prin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check box (an "x" will appear in it.) You can also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uncheck it if you change your mind. The CLEAR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fields thus allowing EVERYTHING to get prin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eck the PRICE PAID, PICTURE, and COMMENT TEXT items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ll entries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icture files takes time, and a new page of pap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o place the picture in the desired position. Likewis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ddenda files also takes more time. These items defaul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since they are usually not used when crea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window, the fields have a check box next to them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will tell Collect! that a search can be made.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A window that allows you to enter the data to s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umeric, you can search for MATCHING values, value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hat you entered, or you can enter 2 values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ange: GREATER THAN the first value, and LESS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ists are searched for MATCHING values on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, the other options are disabled in the criteria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ASE check box: this will allow you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look for text EXACTLY as you typed it, o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etter capitalizing. When you are done filling in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, just choose OK to close the criteri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and the same process takes place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check box that has already been marked,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it. Just choose it again to re-enter a new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LEAR button, all fields are forced into the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ny search criteria is erased. If you choose the SEARC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will be made through the data file on the chec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DONE will close the window, but not erase it -- if you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it will be as you left it. This way you can either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 (and place it on the desktop) and not l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arch is made, Collect! calculates the number of record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m in the window. A scroll bar will appea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ound records -- these will show up in the Col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As you scroll through, the main window scroll bar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relativ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windows as desired,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roll bar at any time. Just remember that the on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only through records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menu operations about how to take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it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SEARCH windows can be minimized and plac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o whatever you like and have relative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nline help or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ther hints and tips in the online HELP section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intended as a idea guide as well as pl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SO WHAT DO I GET IF I BU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of Collect! is pretty powerful, but there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can get when you bu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und Files -- yes, not only can you work with graphics an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, you can also add sound. Now you can add voice and musi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ppropriate to do so: a MUSIC datafile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ing Enhancements -- we're talking customised heade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print statistics and GRAPH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Files  -- fonts and text sizes 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Help -- Real Windows hyper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RAG AND DROP -- you'd be surprised at how fast Collect! can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drop techniques to erase fields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skable Clipboard -- allows you to be more selective with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ory Control -- allows you to work in multiple director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ven better orga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Sort Utility -- allows you to sort data files on any fiel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ed Manual -- never hurts to hav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counts on other Alston Software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LATEST version, which may be enhanced beyond what'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SHAREWARE, DISCLAIMERS,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, it's a marketing method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 allow BBS's and disk vendors to make an honest dolla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, top quality software into your hands for as lit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y help us with the marketing. This softwar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just like software that you get off the shelf at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hareware is but one avenue of marketing. Our company,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bs, markets via shareware AND retail channel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creative urges don't quite fit the mold of mass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dising, and sometimes we create stuff that only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egment would like. And sometimes we'd rather not dea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eting gurus, and just make the software what we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.. and most of all, shareware allows us to be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customer,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 is quite simple: you have an implicit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for a reasonable period of time (up to 45 days)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. If you want to use it beyond this tim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, which gives you a license to us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gister it, you'll need to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makes no claim or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to purpose of Coll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59 - 6298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and this manual copyright 1993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