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24pt"/>
        <w:bidi w:val="0"/>
        <w:jc w:val="left"/>
        <w:rPr/>
      </w:pPr>
      <w:r>
        <w:rPr>
          <w:b/>
          <w:bCs w:val="false"/>
          <w:i w:val="false"/>
          <w:iCs w:val="false"/>
          <w:caps w:val="false"/>
          <w:smallCaps w:val="false"/>
          <w:strike w:val="false"/>
          <w:dstrike w:val="false"/>
          <w:outline w:val="false"/>
          <w:vanish w:val="false"/>
          <w:sz w:val="40"/>
          <w:szCs w:val="40"/>
        </w:rPr>
        <w:t>Microsoft</w:t>
      </w:r>
      <w:r>
        <w:rPr>
          <w:b/>
          <w:bCs w:val="false"/>
          <w:i w:val="false"/>
          <w:iCs w:val="false"/>
          <w:caps w:val="false"/>
          <w:smallCaps w:val="false"/>
          <w:strike w:val="false"/>
          <w:dstrike w:val="false"/>
          <w:outline w:val="false"/>
          <w:vanish w:val="false"/>
          <w:sz w:val="12"/>
          <w:szCs w:val="12"/>
        </w:rPr>
        <w:t>®</w:t>
      </w:r>
      <w:r>
        <w:rPr>
          <w:b/>
          <w:bCs w:val="false"/>
          <w:i w:val="false"/>
          <w:iCs w:val="false"/>
          <w:caps w:val="false"/>
          <w:smallCaps w:val="false"/>
          <w:strike w:val="false"/>
          <w:dstrike w:val="false"/>
          <w:outline w:val="false"/>
          <w:vanish w:val="false"/>
          <w:sz w:val="40"/>
          <w:szCs w:val="40"/>
        </w:rPr>
        <w:t xml:space="preserve"> Windows NT</w:t>
      </w:r>
      <w:r>
        <w:rPr>
          <w:b/>
          <w:bCs w:val="false"/>
          <w:i w:val="false"/>
          <w:iCs w:val="false"/>
          <w:caps w:val="false"/>
          <w:smallCaps w:val="false"/>
          <w:strike w:val="false"/>
          <w:dstrike w:val="false"/>
          <w:outline w:val="false"/>
          <w:vanish w:val="false"/>
          <w:sz w:val="8"/>
          <w:szCs w:val="8"/>
        </w:rPr>
        <w:t>TM</w:t>
      </w:r>
      <w:r>
        <w:rPr>
          <w:b/>
          <w:bCs w:val="false"/>
          <w:i w:val="false"/>
          <w:iCs w:val="false"/>
          <w:caps w:val="false"/>
          <w:smallCaps w:val="false"/>
          <w:strike w:val="false"/>
          <w:dstrike w:val="false"/>
          <w:outline w:val="false"/>
          <w:vanish w:val="false"/>
          <w:sz w:val="40"/>
          <w:szCs w:val="40"/>
        </w:rPr>
        <w:t xml:space="preserve"> Version 3.1</w:t>
      </w:r>
    </w:p>
    <w:p>
      <w:pPr>
        <w:pStyle w:val="Headline24pt"/>
        <w:bidi w:val="0"/>
        <w:spacing w:before="0" w:after="24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Hardware Compatibility List</w:t>
      </w:r>
    </w:p>
    <w:p>
      <w:pPr>
        <w:pStyle w:val="Normal"/>
        <w:pBdr>
          <w:top w:val="single" w:sz="36" w:space="1" w:color="000000"/>
          <w:bottom w:val="single" w:sz="36" w:space="1" w:color="000000"/>
        </w:pBdr>
        <w:bidi w:val="0"/>
        <w:spacing w:before="0" w:after="24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computers and peripherals have passed Windows NT 3.1 compatibility testing as of July 1993.  Some computers may be sold with additional peripherals that are not yet supported by Windows NT.  If your computer or device is not listed below, contact the manufacturer for more information.  We have not tested every computer and/or device in all possible configurations.  Please refer to the file SETUP.TXT on the install media for additional compatibility information when installing Windows NT.</w:t>
      </w:r>
    </w:p>
    <w:p>
      <w:pPr>
        <w:pStyle w:val="Normal"/>
        <w:pBdr>
          <w:top w:val="single" w:sz="36" w:space="1" w:color="000000"/>
          <w:bottom w:val="single" w:sz="36" w:space="1" w:color="000000"/>
        </w:pBdr>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pBdr>
          <w:top w:val="single" w:sz="36" w:space="1" w:color="000000"/>
          <w:bottom w:val="single" w:sz="36" w:space="1" w:color="000000"/>
        </w:pBdr>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Items listed with ++ are supported with device drivers available in the Windows NT Driver Library.</w:t>
      </w:r>
    </w:p>
    <w:p>
      <w:pPr>
        <w:pStyle w:val="Normal"/>
        <w:pBdr>
          <w:top w:val="single" w:sz="36" w:space="1" w:color="000000"/>
          <w:bottom w:val="single" w:sz="36" w:space="1" w:color="000000"/>
        </w:pBdr>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pBdr>
          <w:top w:val="single" w:sz="36" w:space="1" w:color="000000"/>
          <w:bottom w:val="single" w:sz="36" w:space="1" w:color="000000"/>
        </w:pBdr>
        <w:bidi w:val="0"/>
        <w:jc w:val="left"/>
        <w:rPr>
          <w:b w:val="false"/>
          <w:b w:val="false"/>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Updates to this list will appear in Library 1 of the WINNT forum (GO WINNT) or Library 17 of the MSWin32 forum (GO MSWIN32) on Compuserve Information Services.</w:t>
      </w:r>
    </w:p>
    <w:p>
      <w:pPr>
        <w:pStyle w:val="Normal"/>
        <w:pBdr>
          <w:top w:val="single" w:sz="36" w:space="1" w:color="000000"/>
          <w:bottom w:val="single" w:sz="36" w:space="1" w:color="000000"/>
        </w:pBd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keepLine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86 Architecture Uniprocessor Compu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systems have been tested.</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nextPage"/>
          <w:pgSz w:w="12240" w:h="15840"/>
          <w:pgMar w:left="1080" w:right="1080" w:gutter="0" w:header="0" w:top="1080" w:footer="0" w:bottom="1080"/>
          <w:pgNumType w:fmt="decimal"/>
          <w:formProt w:val="false"/>
          <w:titlePg/>
          <w:textDirection w:val="lrTb"/>
        </w:sectPr>
      </w:pP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solute Computer 486/66 VL/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D OPTIMA 486 DX 33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D OPTIMA 486 DX 50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D OPTIMA 486 DX2 66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1100-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1120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117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1000 (Model 17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1000 (Model 17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3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500 (Model F433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500 (Model FT50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500 (Model FT66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Power 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Power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MA 486/33 TI-V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MA 486/50 T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MA 486/50-2 TI-V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MA 486/66-2 TI-V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MA 486/66-2 T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MA 486/66-2 TS-V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Meritel 486-50S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Meritel 486-66S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ech ACTion EISA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ech ACTion EISA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ech ACTion ISA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ech ACTion ISA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ech ACTion ISA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ech ACTion ISA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ech ACTion ISA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ech ACTion VLB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ech ACTion VLB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ech ACTion VLB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ech ACTion VLB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ech ACTion VLB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ive Data System Pro 3/486-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ive Data System Pro 486/33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ive Data System Pro 486/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ive Data System Pro series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ive Data System TAI 386DX/40CF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ive Data System TAI 486DX/50CS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X 486 All In One 33 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X Systemes 486/33MHz ISA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486 Power Notebook 486DX2-5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486 Power Notebook Color 486-33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Ambassado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Bat Computer-33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Bat Computer-5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Local Bus 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Medall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Multimedia Power Hou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Power Notebook 486-33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System 3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System 4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System 5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System 6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System 6000 Pl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PS System 6000 Plus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S Upgradeable 3/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C STM 386DX-33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C STM 486DX-33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C STM 486DX2-66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IC STM 486DX2-66MHz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fa Deltacom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fa Deltacom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fa Deltacom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fa Deltacom EISA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fa VESA 486DX2-66</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ALR</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BusinessVEISA 3/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BusinessVEISA 4/33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BusinessVEISA 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Evolution IV 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Evolution IV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Evolution IV 4/33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Evolution IV 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Evolution IV 4E/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Evolution IV 4E/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Evolution IV 4E/33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Evolution IV 4E/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Evolution V-Q/6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Evolution V-Q/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Evolution V/6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Evolution V/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LCT 4/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LCT 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32LCT 4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SD32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SD32 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VL 4/33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Flyer VL 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Modular Processor System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Cache 4 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 VM/64</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MC SMP 4/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ROVEISA V/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RANGER M4/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RANGER MC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RANGER MC4D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RANGER MCT4/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AX  486/2-50 VESAmax Power 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AX 486/33 VESAmax Power 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AX 486/50 EISAmax Power 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AX 486/66 EISAmax Power 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AX 486/66 VESAmax Power 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bra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I Enterprise II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I Enterprise I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I Omni Business Partn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I Super Voyager L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I Super Voyager V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I Super Voyager VLB I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SYS UPG VLbus DX2-50 DT</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Apricot</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FTe 486DX2/6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ricot FTs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ricot XEN-LS I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es 486-33 V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iel 486DX2-66EV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iel 486DX2-66V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em DP 486/66 I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em DS 486/33 I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L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pect 3/486 386DX-40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pect 3/486DX-33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pect 3/486DX-50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pect 3/486DX2-66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pect EISA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pect EISA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pect EISA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pect ISA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pect ISA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pect ISA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pect ISA 486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pect VESA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pect VESA 486DX-33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pect VESA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pect VESA 486DX-50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pect VESA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pect VESA 486DX2-66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pect VESA 486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pect VESA 486SX-33F</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AST</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Advantage! Plus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Advantage! Pro 486SX/25 Model 17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Bravo 3/25s Model 3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Bravo LC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Bravo LC 4/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Bravo LC 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Bravo LP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owerExec 4/25S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ower Premium 4/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ower Premium 486/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386/33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II 386/33 Model 213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II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SE 4/33 Model 3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SE 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SE 4/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SE 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ium SE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mia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mia 4/33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Premmia 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ALM 486 DX 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ALM 486 DX 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ALM 486 DX 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HQ / ISA 486DLC 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HQ / ISA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HQ / ISA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HQ / ISA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HQ / VESA 486DX 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HQ / VESA 486DX2 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hena HQ / VESA 486DX2 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stin 486/50 EISA Tower PATRIO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stin 486/50 VESA-LB PATRIO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stin 486/50 VESA-LB PATRIOT PL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stin 486DL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stin 486DX/33 VESA-LB PATRIO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stin 486DX/33 VESA-LB PATRIOT PL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stin 486DX2/66 VESA-LB PATRIOT PL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stin Winstation 486DX2 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ett Exec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ett Executiv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ett Pro V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F CT-02 L737/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iber 3/486 386DX-40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iber 3/486DX-33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iber 3/486DX-50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iber 3/486DX2-66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iber EISA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iber EISA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iber EISA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iber ISA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iber ISA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iber ISA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iber ISA 486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iber VESA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liber VESA 486DX-33F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iber VESA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liber VESA 486DX-50F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iber VESA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liber VESA 486DX2-66F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iber VESA 486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iber VESA 486SX-33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lem 486DX/33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lem 486DX/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lem 486DX/50 M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lem 486DX/50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cony Electronics 486 33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ne 9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odore 486DX-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odore 486SLC-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odore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odore DT 486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odore LB 486DX-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odore LB 486DX2-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odore LB 486SX-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odore LB T486DX2-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odore T486DX-5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Contura 4/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20e</w:t>
      </w:r>
      <w:r>
        <w:rPr>
          <w:b w:val="false"/>
          <w:bCs w:val="false"/>
          <w:i w:val="false"/>
          <w:iCs w:val="false"/>
          <w:caps w:val="false"/>
          <w:smallCaps w:val="false"/>
          <w:strike w:val="false"/>
          <w:dstrike w:val="false"/>
          <w:outline w:val="false"/>
          <w:vanish w:val="false"/>
          <w:sz w:val="12"/>
          <w:szCs w:val="12"/>
        </w:rPr>
        <w: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25</w:t>
      </w:r>
      <w:r>
        <w:rPr>
          <w:b w:val="false"/>
          <w:bCs w:val="false"/>
          <w:i w:val="false"/>
          <w:iCs w:val="false"/>
          <w:caps w:val="false"/>
          <w:smallCaps w:val="false"/>
          <w:strike w:val="false"/>
          <w:dstrike w:val="false"/>
          <w:outline w:val="false"/>
          <w:vanish w:val="false"/>
          <w:sz w:val="12"/>
          <w:szCs w:val="12"/>
        </w:rPr>
        <w:t>®</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COMPAQ</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Deskpro</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386/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33</w:t>
      </w:r>
      <w:r>
        <w:rPr>
          <w:b w:val="false"/>
          <w:bCs w:val="false"/>
          <w:i w:val="false"/>
          <w:iCs w:val="false"/>
          <w:caps w:val="false"/>
          <w:smallCaps w:val="false"/>
          <w:strike w:val="false"/>
          <w:dstrike w:val="false"/>
          <w:outline w:val="false"/>
          <w:vanish w:val="false"/>
          <w:sz w:val="12"/>
          <w:szCs w:val="12"/>
        </w:rPr>
        <w: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386/33L</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COMPAQ Deskpro 386s</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66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86/25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86/33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86/33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86/33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86/50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486/50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5/60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5/66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eskpro 66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LTE Lite 4/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LTE Lite 4/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LTE Lite 4/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ortable 48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ortable 486C/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roLinea 3/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roLinea 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roLinea 4/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roSignia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roSignia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roSignia 5/60</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COMPAQ Systempro</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LT 3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LT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LT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LT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LT 486SX/25</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CompuAdd</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3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20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33 E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33 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33 L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33DLC L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50DX2 L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66/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66DX2 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66DX2E 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MC466E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486-33DL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CON 386DX/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CON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CON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CON 486DX/50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dyne 4DX2/50 EISA16340 DESKTOP (incl. MINITOWER and SERVER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dyne 4DX2/50 VLB16340 DESKTOP (incl. MINITOWER and SERVER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dyne 4DX2/66 EISA16245 DESKTOP (incl. MINITOWER and SERVER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dyne 4DX2/66 Slimno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dyne 4DX2/66 VLB16245 DESKTOP (incl. MINITOWER and SERVER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dyne 4DX33 EISA16245 DESKTOP (incl. MINITOWER and SERVER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dyne 4DX33 VLB16245 DESKTOP (incl. MINITOWER and SERVER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dyne 4DX50 EISA16340 DESKTOP (incl. MINITOWER and SERVER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dyne 4DX50 VLB16340 DESKTOP (incl. MINITOWER and SERVER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Extension CESI 486 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Resources 486DX266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Resources 486DX33 FULL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Resources 486DX33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Resources 486DX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Sales Prof. 486DX/33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Sales Prof. 486DX2/50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Sales Prof. 486DX2/66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er Sales Prof. 486SX/25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rend PREMIO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rend PREMIO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trend PREMIO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MaxSys 433MT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MaxSys 433MTMG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MaxSys 433T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MaxSys 433TMG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MaxSys 450MTMG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MaxSys 450TMG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MaxSys 452MTMG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MaxSys 452TMG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MaxSys 462MT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MaxSys 462M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MaxSys 462MTMG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MaxSys 462T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MaxSys 462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MaxSys 462TMG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Preferred 433G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Preferred 433G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Preferred 433MG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Preferred 450MG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Preferred 452MG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Preferred 462G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Preferred 462G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S Labs Preferred 462MG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be 340 AT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be 433 AT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be 450 AT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be 466 AT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be 466 ATX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be 486/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ewoo Modular Desktop/23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ewoo Modular Mini Tower/24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 for Windows 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 for Windows 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 for Windows 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 for Windows 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 Vantage/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 Vantage/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 Vantage/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 Vantage/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jen 486DLC 33 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jen 486DX 33 MHz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jen 486DX 50 MHz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jen 486DX 50 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ssault AT CUSTOMER ACTIVATED TERMINAL D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386-33DX Desktop/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386-33SX Desktop/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25SX Desktop/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33DX Desktop/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33SX Desktop/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50DX Desktop/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66DX2 Desktop/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Stor 486-66DX2E Desktop/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FILEN PROFF 386DX-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FILEN PROFF 486DX-33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FILEN PROFF 486DX2-66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varehuset BRICK 486 DX2-50 Loca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varehuset BRICK 486DX-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varehuset BRICK 486DX2-66 Loca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DK Soft DDK-4066/2L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bis DCS Minitower 486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bis DCS Tower 486 M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bis DCS Tower 486 MP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ico 486DL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325 N Noteboo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325 NC Noteboo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4/50M</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DELL</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4033/X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4050/X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4066/X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425s/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433/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433/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433/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433/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450s/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466/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466/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Dimension 466/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LL Dimension 486DX/33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Dimension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Dimension 486DX2/50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Dimension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466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466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3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33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33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50/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50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50DE/2 DG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50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86D/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86D/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86P/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PowerLine System 486P/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ta Micro System GL 4D33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CCV 486-25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CCV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CCV 486DX-33-128</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CCV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TN 486DX-33-25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TN 486DX2-50-25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TN 486DX2-66-25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TN 486SX-25-25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UCE 486 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UCE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UCE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UCE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UCE 486SX-25-128</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UCF 486 DX2-66-128</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UCF 486DX-33-128</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UCF 486DX-50-128</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UCF 486DX2-50-128</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FI UCF 486SX-25</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Digital Equipment applicationDEC</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400x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3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25 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25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25i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33 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33 Work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33dx D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33dx L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33dx M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33dx M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33sx D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33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50 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50d2 L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50d2 M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52 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66 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66d2 D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66d2 L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66d2 M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466d2 M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DECpc 560 ST</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Digital Equipment DECstation</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4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C.P.A.C. 486-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C.P.A.C.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C.P.A.C. 486-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C.P.A.C. 486-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C.P.A.C. 486-6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M.A.C.H.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M.A.C.H. 486-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V.P.A.C. 486-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V.P.A.C.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V.P.A.C. 486-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lch V.P.A.C. 486-6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486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FEAT01-D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FEAT01-D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FEAT01-T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FEAT03-D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FEAT31-D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FEAT31-D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FEAT31-T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FEAT33-D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FEAT34-D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Grafika 4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Grafika 4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Grafika 4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Grafika 4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Grafika 4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K Grafika 4J</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ynamic Decisions DYNEX EXEC-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te Industries MB-1433AEA-V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te Industries MB-1433AEA-V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te Industries MB-1433AEA-V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onex PC-400 Series Computer</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Epson</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Endeavor WG 4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ndeavor WG 4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ndeavor WG 4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quity 4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quity 4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quity 4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PowerSpan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Progression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Progression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Progression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Progression 4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Progression 4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go Ultra Moby Brick 486/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Cube DX/33</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Everex</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Step 486-33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Step D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Step VL EISA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Step VL EISA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Step VL ISA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Step VL ISA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ex Tempo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386 Ultra Sli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DX/3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DX/3 Desktop (w/LBVG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DX/3 Desktop (w/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DX/3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DX/3 Tower (w/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DX2/4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DX2/4 Desktop (w/LBVG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DX2/4 Desktop (w/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DX2/4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DX2/4 Tower (w/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DX2/6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DX2/6 Desktop (w/LBVG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DX2/6 Desktop (w/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DX2/6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DX2/6 Tower (w/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SX/3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SX/3 Desktop (w/LBVG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SX/3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SX/3 Ultra Sli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SX/3 Ultra Slim (w/LBVG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SX/4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SX/4 Desktop (w/LBVG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SX/4 Desktop (w/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SX/4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SX/4 Ultra Sli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486SX/4 Ultra Slim (w/LBVG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LT322 Noteboo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Tech LT421 Noteboo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st 486DY66S5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Jupiter 486DX66 All In One ISA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Krypton 486DX50 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LEO 4386VCV 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LEO 486DX66-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LEO 486VC 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LEO 486VC 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LEO DESKTOP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LEO DESKTOP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LEO DESKTOP 486/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LEO MINITOWER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LEO MINITOWER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LEO MINITOWER 486/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Venus 486DX2/66 EISA and 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Venus 486DX2/66 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tain Technology 486DX/33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tain Technology 486DX2/50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tain Technology 486DX2/66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tain Technology 486SX/25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in TITON WORK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386SX/2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86/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86DX2/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86dx2/66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DX2/6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4SX-33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Nomad 425DXL</w:t>
      </w:r>
      <w:r>
        <w:rPr>
          <w:b w:val="false"/>
          <w:bCs w:val="false"/>
          <w:i w:val="false"/>
          <w:iCs w:val="false"/>
          <w:caps w:val="false"/>
          <w:smallCaps w:val="false"/>
          <w:strike w:val="false"/>
          <w:dstrike w:val="false"/>
          <w:outline w:val="false"/>
          <w:vanish w:val="false"/>
          <w:position w:val="6"/>
          <w:sz w:val="12"/>
          <w:szCs w:val="12"/>
        </w:rPr>
        <w:t>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Nomad 450DXL</w:t>
      </w:r>
      <w:r>
        <w:rPr>
          <w:b w:val="false"/>
          <w:bCs w:val="false"/>
          <w:i w:val="false"/>
          <w:iCs w:val="false"/>
          <w:caps w:val="false"/>
          <w:smallCaps w:val="false"/>
          <w:strike w:val="false"/>
          <w:dstrike w:val="false"/>
          <w:outline w:val="false"/>
          <w:vanish w:val="false"/>
          <w:position w:val="6"/>
          <w:sz w:val="12"/>
          <w:szCs w:val="12"/>
        </w:rPr>
        <w:t>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AEGIS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AEGIS 4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EasyData 433H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EasyData 466H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EasyDate 466HI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EiSYS Ei4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H EiSYS Ei466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itech Capricorn JF/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itech Capricorn JF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S DATAMINI MF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S DATAMINI MF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S DATAMINI MF 486SX-25</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GRiD</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486ei-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486EI25 SV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APT/425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APT/4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 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 433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 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 4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420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iD MFP/5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cker 486 for NT</w:t>
      </w:r>
      <w:r>
        <w:rPr>
          <w:b w:val="false"/>
          <w:bCs w:val="false"/>
          <w:i w:val="false"/>
          <w:iCs w:val="false"/>
          <w:caps w:val="false"/>
          <w:smallCaps w:val="false"/>
          <w:strike w:val="false"/>
          <w:dstrike w:val="false"/>
          <w:outline w:val="false"/>
          <w:vanish w:val="false"/>
          <w:sz w:val="12"/>
          <w:szCs w:val="12"/>
        </w:rPr>
        <w: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cke &amp; Peter 386w Professio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cke &amp; Peter 486/33w Professio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cke &amp; Peter 486/50w Professio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cke &amp; Peter 486/66w Professio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cke &amp; Peter 486w EISA Profession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ris Epoch 486/33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ris Epoch 486/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ris Epoch 486/50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uppauge 4860 EISA 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uppauge 486M Local Bus 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tz 486/D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tz 486/D50E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tz 486/D66X2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tz 486/D66X2Ee</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Hewlett-Packard</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NetServer 4/33 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NetServer 4/33 L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NetServer 4d/66 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NetServer 4d/66 L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NetServer 4s/33 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NetServer 5/60 L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Vectra 386/25</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Hewlett-Packard Vectra</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486/25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Vectra 486/25U</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Vectra 486/33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Vectra 486/33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Vectra 486/33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Vectra 486/33U</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Vectra 486/50U</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Vectra 486/66 X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Vectra 486/66S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Vectra 486/66U</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Vectra 486S/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Vectra 486s/25 M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Vectra EtherLite 3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Vectra EtherLite 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Vectra RS/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M Systems Minstrel Xpresso 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yundai 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yundai 466d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yundai Prestige 433d</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IBM</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PS/1</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2133-xxx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1 2133-xxx 486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1 2155-xxx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1 2155-xxx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1 2155-xxx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1 2155-xxx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1 2155-xxx 486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1 2168-xxx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1 2168-xxx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1 2168-xxx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1 2168-xxx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1 2168-xxx 486SX/33</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IBM PS/2</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Model 50/50Z System Board Upgrade 486SLC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55/55SX System Board Upgrade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55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56 8556-xxx 486SLC/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56 9556-xxx 486SLC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57 8557-xxx 486SLC/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57 9557-xxx 486SLC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60/80 System Board Upgrade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70 8570-xxx 386D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70 8570-xxx 386D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70 8570-xxx 486D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70 System Board Upgrade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76 9576-xxx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76 9576-xxx 486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77 9577-xxx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77 9577-xxx 486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80 8580-xxx 386DX/1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80 8580-xxx 386D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80 8580-xxx 386D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0 XP 486 8590-0H*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0 XP 486 8590-0J* 486D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0 XP 486 8590-0K*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0 XP 486 8590-0L*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BM PS/2 Model 90 XP 486 8590-xxx </w:t>
        <w:br/>
        <w:t>with 486DX2/66 processor upgra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BM PS/2 Model 90 XP 486 8590-xxx </w:t>
        <w:br/>
        <w:t>with 486DX/50 processor upgra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0 XP 486 9590-0L*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BM PS/2 Model 90 XP 486 9590-xxx </w:t>
        <w:br/>
        <w:t>with 486DX/50 processor upgra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BM PS/2 Model 90 XP 486 9590-xxx </w:t>
        <w:br/>
        <w:t>with 486DX2/66 processor upgra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5 XP 486 8595-0H*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5 XP 486 8595-0J* 486D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5 XP 486 8595-0K*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5 XP 486 8595-0L*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5 XP 486 8595-0M*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BM PS/2 Model 95 XP 486 8595-xxx </w:t>
        <w:br/>
        <w:t>with 486DX2/66 processor upgra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5 XP 486 9595-0L*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95 XP 486 9595-0M*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BM PS/2 Model 95 XP 486 9595-xxx </w:t>
        <w:br/>
        <w:t>with 486DX2/66 processor upgra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P70 8573-xxx 386D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odel P75 8573-xxx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Server 85 9585-0X* 486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Server 85 9585-0X* with 486DX2/66 processor upgra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Ultimedia DV M57 9557-xxx 486SLC2/50</w:t>
      </w:r>
      <w:r>
        <w:rPr>
          <w:b w:val="false"/>
          <w:bCs w:val="false"/>
          <w:i w:val="false"/>
          <w:iCs w:val="false"/>
          <w:caps w:val="false"/>
          <w:smallCaps w:val="false"/>
          <w:strike w:val="false"/>
          <w:dstrike w:val="false"/>
          <w:outline w:val="false"/>
          <w:vanish w:val="false"/>
          <w:position w:val="6"/>
          <w:sz w:val="12"/>
          <w:szCs w:val="12"/>
        </w:rPr>
        <w:t>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Ultimedia M57 8557-xxx 386SLC/20</w:t>
      </w:r>
      <w:r>
        <w:rPr>
          <w:b w:val="false"/>
          <w:bCs w:val="false"/>
          <w:i w:val="false"/>
          <w:iCs w:val="false"/>
          <w:caps w:val="false"/>
          <w:smallCaps w:val="false"/>
          <w:strike w:val="false"/>
          <w:dstrike w:val="false"/>
          <w:outline w:val="false"/>
          <w:vanish w:val="false"/>
          <w:position w:val="6"/>
          <w:sz w:val="12"/>
          <w:szCs w:val="12"/>
        </w:rPr>
        <w:t>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Ultimedia M57 9557-xxx 486SLC2/50</w:t>
      </w:r>
      <w:r>
        <w:rPr>
          <w:b w:val="false"/>
          <w:bCs w:val="false"/>
          <w:i w:val="false"/>
          <w:iCs w:val="false"/>
          <w:caps w:val="false"/>
          <w:smallCaps w:val="false"/>
          <w:strike w:val="false"/>
          <w:dstrike w:val="false"/>
          <w:outline w:val="false"/>
          <w:vanish w:val="false"/>
          <w:position w:val="6"/>
          <w:sz w:val="12"/>
          <w:szCs w:val="12"/>
        </w:rPr>
        <w:t>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Ultimedia M77 9577-xxx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Ultimedia M77 9577-xxx 486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ValuePoint 425SX/D 6384-Fx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ValuePoint 425SX/S 6382-Fx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ValuePoint 433DX/D 6384-Mx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ValuePoint 433DX/S 6382-Mx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ValuePoint 433DX/T 6387-Mx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ValuePoint 433SX/D 6384-Kx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ValuePoint 433SX/S 6382-Kx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ValuePoint 466DX2/D 6384-Wx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ValuePoint 466DX2/T 6387-Wx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ThinkPad 3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ThinkPad 700C</w:t>
      </w:r>
      <w:r>
        <w:rPr>
          <w:b w:val="false"/>
          <w:bCs w:val="false"/>
          <w:i w:val="false"/>
          <w:iCs w:val="false"/>
          <w:caps w:val="false"/>
          <w:smallCaps w:val="false"/>
          <w:strike w:val="false"/>
          <w:dstrike w:val="false"/>
          <w:outline w:val="false"/>
          <w:vanish w:val="false"/>
          <w:position w:val="6"/>
          <w:sz w:val="12"/>
          <w:szCs w:val="12"/>
        </w:rPr>
        <w:t>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ThinkPad 720C</w:t>
      </w:r>
      <w:r>
        <w:rPr>
          <w:b w:val="false"/>
          <w:bCs w:val="false"/>
          <w:i w:val="false"/>
          <w:iCs w:val="false"/>
          <w:caps w:val="false"/>
          <w:smallCaps w:val="false"/>
          <w:strike w:val="false"/>
          <w:dstrike w:val="false"/>
          <w:outline w:val="false"/>
          <w:vanish w:val="false"/>
          <w:position w:val="6"/>
          <w:sz w:val="12"/>
          <w:szCs w:val="12"/>
        </w:rPr>
        <w:t>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Alfaskop DS 458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ErgoPRO C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ErgoPRO D4/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ErgoPRO D4/33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System Platform CXe486/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System Platform CXe486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System Platform CXe486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System Platform FX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System Platform FX486/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age 486DX2/66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age 486DX/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dex INDEXPORT 486 OVD 66 LOCAL </w:t>
        <w:br/>
        <w:t>BUS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 INDEXPORT 486-33 VL VESA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 INDEXPORT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 INDEXPORT 486/50 I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 INDEXPORT 486/50 VL VESA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elco INTEL XPRESS 5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ight EISA/VESA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ight ISA/VESA 486DX2/66</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Intel</w:t>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6"/>
          <w:szCs w:val="16"/>
        </w:rPr>
        <w:t>Classic R-Serie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Express 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L486 Series Professional Work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L486-Series/Professional G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X486/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COMP Digit 486SLC/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COMP Planet 486/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COMP Target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graph Technical Desktop 12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estronica INVES BS-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estronica INVES IFS-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estronica INVES MP-900 XM UniProcesso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estronica INVES WS 900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HE 486DX-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HE 486DX2- 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HE 486DX2-5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HE 486SX-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LE 486DX-33 (incl. 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LE 486DX2-50 (incl. 5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LE 486DX2-66 (incl. 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LE 486SX-25 (incl. 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SE 486DX2-5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SE 486DX2-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C DYNASTY SE 486SX-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2-66 Centra 1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2-66 Centra 1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pex 486DX2-66 Centra 1000 EISA </w:t>
        <w:br/>
        <w:t>(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2-66 Centra 1000 EISA/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2-66 Centra 1000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2-66 Centra 2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2-66 Centra 2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pex 486DX2-66 Centra 2000 EISA </w:t>
        <w:br/>
        <w:t>(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2-66 Centra 2000 EISA/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2-66 Centra 2000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2-66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2-66 Desktop ( EISA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2-66 Desktop EISA (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2-66 Desktop EISA/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2-66 Desktop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2-66 Mini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2-66 Mini Tower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pex 486DX2-66 Mini Tower EISA </w:t>
        <w:br/>
        <w:t>(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2-66 Mini Tower EISA/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2-66 Mini-Tower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2-66 Slimlin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2-66 Slimline (WD Form Facto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Centra 1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Centra 1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Centra 1000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Centra 1000 EISA/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Centra 1000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Centra 2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Centra 2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Centra 2000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Centra 2000 EISA/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Centra 2000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Desktop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Desktop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Desktop EISA/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Desktop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Mini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Mini Tower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Mini Tower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Mini Tower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Mini-Tower EISA/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Slimlin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33 Slimline (WD Form Factor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Centra 1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Centra 1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Centra 1000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Centra 1000 EISA/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Centra 1000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Centra 2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Centra 2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Centra 2000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Centra 2000 EISA/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Centra 2000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Desktop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Desktop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Desktop EISA/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Desktop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Mini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Mini Tower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Mini Tower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Mini Tower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Mini-Tower EISA/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Slimlin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DX50 Slimline (WD Form Factor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Centra 1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Centra 1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Centra 1000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Centra 1000 EISA/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Centra 1000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Centra 2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Centra 2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Centra 2000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Centra 2000 EISA/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Centra 2000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Desktop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Desktop EISA ( Entry Level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Desktop EISA/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Desktop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Mini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Mini Tower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Mini Tower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Mini Tower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Mini-Tower EISA/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Slimlin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25 Slimline (WD Form Factor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Centra 1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Centra 1000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Centra 1000 EISA/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Centra 1000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Centra 1000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Centra 200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Centra 2000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Centra 2000 EISA/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Centra 2000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Centra 2000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Desktop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Desktop EISA ( Entry Level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Desktop EISA/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Desktop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Mini Tower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Mini Tower EISA (Entry Lev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Mini Tower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Mini Tower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Mini-Tower EISA/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Slimlin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ex 486SX33 Slimline (WD Form Factor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T Technology KT 3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T Technology KT386DX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T Technology KT486DX2-50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T Technology KT486DX2-66VESA 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T Technology KT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T Technology KT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M. Technologies Sys38640/M</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Leading Edge</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D4/DX-33 Plus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DX-50 Plus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DX2-50 Plus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MTDX-33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MTDX-50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MTDX2-50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MTSX-25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MTSX-33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SX-25 Plus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D4/SX-33 Plus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WinPro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WinPro 486e/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WinPro 486e/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WinPro 486e/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WinPro 486e/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ing Edge WinPro 486e/S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gacy 486DLC-33 Syste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gacy VLB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undin 400 Series 486 EISA w/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undin 400 Series 486 ISA w/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undin 400 Series 486 VESA w/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ster Cascade 386-40 Small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ster Cascade 486-33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imus 486-50MHz Maxi-CA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imus Cyrix 486/40 VESA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taTech 486DX/33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taTech 486DX/33 VE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taTech 486DX/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 486VL Magnum 433 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 486VL Magnum 433 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 486VL Magnum 450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 486VL Magnum 466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 486VL MagServer 433 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 486VL MagServer 450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 486VL MagServer 466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 486VL PowerStation 433 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 486VL PowerStation 433 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 486VL PowerStation 450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 486VL PowerStation 466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 486VL ValueLine 466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 486VL WinServer 433 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 486VL WinServer 450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 486VL WinServer 466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 486VL WinStation 433 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 486VL WinStation 433 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 486VL WinStation 450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 486VL WinStation 466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dwest Micro 486DX2/50 VESA/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KROLOG OY Osborne 4280G-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KROLOG OY Osborne LP4D-33C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KROLOG OY Osborne LP4D-33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KROLOG OY Osborne LP4D-5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KROLOG OY Osborne LP4D-50C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KROLOG OY Osborne LP4D-50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KROLOG OY Osborne LP4D-66C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KROLOG OY Osborne LP4D-66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KROLOG OY Osborne LP4S-25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KROLOG OY Osborne LP4S-33C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KROLOG OY Osborne LP4S-33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KROLOG OY Osborne MT4D-33C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KROLOG OY Osborne MT4D-33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KROLOG OY Osborne MT4D-50C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KROLOG OY Osborne MT4D-50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KROLOG OY Osborne MT4D-66C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KROLOG OY Osborne MT4D-66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KROLOG OY Osborne MT4S-25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KROLOG OY Osborne MT4S-33C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KROLOG OY Osborne MT4S-33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386DX/33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 DX2/66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DX/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DX/33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DX/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DX/50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DX2/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DX2/50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DX2/66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SX/25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SX/25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SX/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D 486SX/33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TAC DM40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ular MST/200</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National Instruments</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VXIpc-486 Model 2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tional Instruments VXIpc-486 Model 5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tar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307</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314</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3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33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34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3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35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44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447</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NEC</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Image 4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Image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Image 4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386/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33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50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486sx/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owerMate DX2/66e</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NEC UltraLite</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Ver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is Ultra N433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is Ultra N450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work Connection M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work Connection T-3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work Connection T-4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work Connection TN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work Connection Triumph T.R.A.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work Connection Triumph T.S.C.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mrod DESKTOP 486DX2/66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mrod LC-DESKTOP 486DX2/66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mrod MINI-TOWER 486DX2/66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mrod TOWER 486DX2/66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EAST NE Micro 433L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EAST NE Micro 450L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EAST NE Micro 466LV</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Northgate</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3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486/33 Slimline ZX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486/33 VESA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486/33e Baby A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Elegance 3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Elegance 425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Elegance 4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Elegance 433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Elegance SP 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Elegance SP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gate Elegance ZX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west Micro Signature I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west Micro Signature II 4/33 VLB</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Oki</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if486VX550D</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Olivetti</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LSX501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LSX501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LSX50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LSX50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LSX503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300-28</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300-3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300-30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380-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400-1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400-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400-6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livetti M480-10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480-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480-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6-4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6-4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6-46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ympia Olystar 300D-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ympia Olystar 400D-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ympia Olystar 400D-66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ympia Olystar 400S-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ma 486DX2/66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mus 486DX/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mus 486DX/50 Loca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mus 486DX2/50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mus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timus 486SX/25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borne EISA 486DX50 Fileserv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borne Mpower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icom 4133L 486/DX266 VESA 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icom 4133L 486/DX33 VESA 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111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11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11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20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00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7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8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86CD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49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1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4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6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56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10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10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10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13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200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201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20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20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2066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23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05 (incl. H model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1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AXCEL 410E </w:t>
        <w:br/>
        <w:t>(incl. H, F and W G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AXCEL 450G </w:t>
        <w:br/>
        <w:t>(incl. H, J and TJ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6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60H (incl. TJ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86A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486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53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AXCEL 533H </w:t>
        <w:br/>
        <w:t>(incl. J and TJ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533STJ</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5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550MT/J</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57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630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AXCEL 666J </w:t>
        <w:br/>
        <w:t>(incl. TJ and TL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AXCEL 8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EXECUTIVE 486/33 </w:t>
        <w:br/>
        <w:t>(incl. ELITE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EXECUTIVE 486/33 G </w:t>
        <w:br/>
        <w:t>(incl.  J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EXECUTIVE 486DX2/JW </w:t>
        <w:br/>
        <w:t>(incl. TY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EXECUTIVE 486SX </w:t>
        <w:br/>
        <w:t>(incl. -2F and -G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486SX ELITE</w:t>
        <w:br/>
        <w:t>(incl. SERIES SI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486SX-4G</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EXECUTIVE 486SX/FW </w:t>
        <w:br/>
        <w:t>(incl. /HW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486S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EXECUTIVE 486XE </w:t>
        <w:br/>
        <w:t>(incl. C and S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EXECUTIVE Elite Series 486SXC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10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107</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11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113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1137</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117</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2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201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20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2040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2233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2376 (incl. F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2386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0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FORCE 486 SX </w:t>
        <w:br/>
        <w:t>(incl. E, -M1, and -M130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FORCE 486/33 </w:t>
        <w:br/>
        <w:t>(incl. +, E, -M1, and -M210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FORCE 486/33G </w:t>
        <w:br/>
        <w:t>(incl. J, JW, and PLUS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25 (incl. EX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CDM-1/T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FORCE 486DX/DJ-W </w:t>
        <w:br/>
        <w:t>(incl. G-W, H, H2, J and JT-W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DX2 -WG</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FORCE 486DX2/EJT </w:t>
        <w:br/>
        <w:t>(incl. W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FORCE 486DX2/F JT </w:t>
        <w:br/>
        <w:t>(incl. JT-W, J-W  and LT-W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DX2/G-W</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MT50J</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SX (incl. /20, /20G, E, M1, and M130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SX-WG</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FORCE 486SX/25 </w:t>
        <w:br/>
        <w:t>(incl. G and W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FORCE 486SX/BE </w:t>
        <w:br/>
        <w:t>(incl. FW, FW-2, M,  MM and H2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486SX/OH-W</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51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515S (incl. PLUS model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525 (incl. B and S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545 (incl. B and S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565 (incl. S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600 (incl. B and S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715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FORCE T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LEGEND 102H </w:t>
        <w:br/>
        <w:t>(incl. ELITE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1066 WG ELI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11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1134 ELI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113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113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11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11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117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1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1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126 ELI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127</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128</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135 (incl. H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1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19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191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2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200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2002 ELI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2011 SUPRE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20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207</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2133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2135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2176 ELITE M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2266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2270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2276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2300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2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234 ELI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24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33T SUPRE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33T SUPREME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LEGEND 430 G </w:t>
        <w:br/>
        <w:t>(incl. WG and F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430 W G ELI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LEGEND 430E </w:t>
        <w:br/>
        <w:t>(incl E2 and EL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LEGEND 435E ELITE </w:t>
        <w:br/>
        <w:t>(incl. 2 ELITE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440G</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LEGEND 445 G ELITE </w:t>
        <w:br/>
        <w:t>(incl. G 2 ELITE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486CDM-1/T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486T/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510H</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605H ELI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635J</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635TJ ELIT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LEGEND 660 </w:t>
        <w:br/>
        <w:t>(incl. ELITE and H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660H</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660TJ (incl. H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66D SUPRE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66T SUPRE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67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695 SUPRE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00 (incl. ELITE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47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50 SUPRE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60 SUPRE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70 (incl. ELITE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8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80 SUPRE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79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LEGEND 800 SUPREME </w:t>
        <w:br/>
        <w:t>(incl. 8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800 SUPREME/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840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845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848 MINI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LEGEND 900 F </w:t>
        <w:br/>
        <w:t>(incl. F-ELITE, and G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920SX SUPRE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LEGEND 925 G </w:t>
        <w:br/>
        <w:t>(incl. G ELITE and J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LEGEND 933 G </w:t>
        <w:br/>
        <w:t>(incl. G ELITE, J, J ELITE and J+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LEGEND 950 </w:t>
        <w:br/>
        <w:t>(incl. ELITE and J ELITE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960TJ</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LEGEND 966J </w:t>
        <w:br/>
        <w:t>(incl. ELITE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LEGEND 966TJ </w:t>
        <w:br/>
        <w:t xml:space="preserve">(incl. TJ ELITE, TJ2 ELITE, TJ-W </w:t>
        <w:br/>
        <w:t>ELITE, WG and TZ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M9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MT950 (incl. J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LEGEND T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PACKMATE 486/33 </w:t>
        <w:br/>
        <w:t>(incl. J and G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PACKMATE 486DX/33 Y </w:t>
        <w:br/>
        <w:t>(incl. Y-W and  X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PACKMATE 486DX2/50TY </w:t>
        <w:br/>
        <w:t>(incl TY-W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DX2/T Z -W (incl. Y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PACKMATE 486DX33/T Y </w:t>
        <w:br/>
        <w:t>(incl. /TY-W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PACKMATE 486SX/20 E </w:t>
        <w:br/>
        <w:t>(incl. F, and G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486SX/25G</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PACKMATE 486SX/25W </w:t>
        <w:br/>
        <w:t>(incl. TG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PACKMATE 486SX/33X </w:t>
        <w:br/>
        <w:t>(incl. X2 and TM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PACKMATE 486SX25U </w:t>
        <w:br/>
        <w:t>(incl. U2 and X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733 C M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2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23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2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2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ckard Bell PACKMATE X250 </w:t>
        <w:br/>
        <w:t>(incl. Y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kard Bell PACKMATE XT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dx/33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Leader 486dx2/66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Brand NB 486sl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 Tech Zeos Upgradab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acock 486DX 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onex 486DX/33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onex 486DX2/50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onex 486DX2/66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onex 486SX/25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 486-33V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 486-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 486-6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 486-66E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 486-66V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 486-66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 486SX-25Y</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y 486SX-33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chester  SKAI 486DX/50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chester  SKAI 486DX2/66E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ve by Tandon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 486/50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 486/50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 486/66 EISA 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 486/66 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cision 486/6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max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max 486/6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fessional Concepts Beeker 4-33/VL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fessional Concepts Beeker 4-50/VL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fessional Concepts Beeker 4-66/VL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fessional Concepts Beeker 69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fessional Concepts Quinn 4-33/V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fessional Concepts Quinn 4-50/V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fessional Concepts Quinn 4-66/V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fessional Concepts Saavij 4-33/VL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fessional Concepts Saavij 4-50/VL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fessional Concepts Saavij 4-66/VL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486-66 MHz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H 486-66 MHz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NIX OMNI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drant 486DX/33 VESA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drant 486DX/50 VESA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drant 486DX2/66 VESA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drant 486SX/25 VESA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drant 486SX/33 VESA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ex 486DX/33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ex 486DX2/50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ex 486DX2/66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ex 486SX/25 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disys EPC-2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disys EPC-4</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disys EPC-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disys EPC-7</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sk REC 486-50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DIpc i486DX2/66c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DIpc i486DX2/66c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DIpc i486DX2/66c V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co Data Inc R33B48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y Model 3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y PS/2 Model 50/50Z System Board Upgrade 486SLC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y PS/2 Model 55/55SX System Board Upgrade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ply PS/2 Model 60/80 System Board </w:t>
        <w:br/>
        <w:t>Upgrade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ply PS/2 Model 70 System Board </w:t>
        <w:br/>
        <w:t>Upgrade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arch Machines RM E Series QE-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arch Machines RM S Series PC-486/25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arch Machines RM SystemBase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arch Machines RM V Series V4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lta ROLTASTATION 4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se Computer Cidex 386DX-40 ISA(AM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se Computer Cidex 486-40DX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sung DeskMaster 486/33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sung DeskMaster 486D2/6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sung DeskMaster 486S/25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 Professional 3486DX2/66 V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CA Professional 486DX 50 VLB </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 Professional 486DX2/66 V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nix ASI 948633V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nix ASI 9DX266V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uttle 486VL 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dus Formula 486/33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dus Formula 486/50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3M/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3T/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G/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G/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G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H/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H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LS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L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T/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D-4T/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E-4C/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E-4C/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E-4R/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E-4R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E-4T/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E-5S/6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rex Eaton 486DX-33 EISA/Loca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rex PowerMaster486DX2-66 Loca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rex SpeedMaster 486DX-50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orks Citus MDC 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orks Citus MDC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orks Citus MDC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orks Citus MDC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orks Citus MDC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orks Citus MDC X 486 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RC Systems 486DX2/66 VESA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RC Systems GRAPHIC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Computronics HIPPO-VL 486DX2-66 VESA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Com Touch TI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Com Touch TI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Com Touch TI4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33D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33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50E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66E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DX/33 EISA-D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DX2-50D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DX2/66 EISA-D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DX2/66D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SX/25D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an 486SX/25V</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386i 40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486DX2/50e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486DX2/50i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486DX2/66e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486DX2/66i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486e-33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486e-50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486i-33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486i-50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486SXe-25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486SXi 33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ega+486SXi-25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 486DX2/50i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 486i-33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 486i-50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 486SXi-25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cro386i 40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386i 40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50i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DX2/50e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DX2/50i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DX2/66e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DX2/66i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e-33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e-50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i-33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SXe-25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SXi 33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 486SXi-25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386i 40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486DX2/50e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486DX2/50i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486DX2/66e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486DX2/66i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486e-33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486e-50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486i-33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486i-50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486SXe-25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486SXi 33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ncomp Mini+486SXi-25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DATA LIN 486-33 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DATA LIN 486-50 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MCSII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MCSII 486dx/33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MCSII 486dx2/66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NII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PACII plus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PCAII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PCAII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Profile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TargetII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TargetII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Tower 486dx/6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on TowerII 486dx2/66</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Tandy</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425 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33 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33 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50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66 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820 SX/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825 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833 LX/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850 E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4866 LX/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gent 486DX/33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gent 486DX/33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8460S 3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300T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360T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370T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620E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650E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700 486DLC/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tung TCS-9910S 486SLC/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chway Endeavour E6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chway Endeavour E62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chway Endeavour E77</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chway Endeavour E77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chway Endeavour E84</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chway Endeavour E84V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MECANIQUE FTX507-6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as Instruments TravelMate</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4000 </w:t>
        <w:br/>
        <w:t>Color Series</w:t>
      </w:r>
      <w:r>
        <w:rPr>
          <w:b w:val="false"/>
          <w:bCs w:val="false"/>
          <w:i w:val="false"/>
          <w:iCs w:val="false"/>
          <w:caps w:val="false"/>
          <w:smallCaps w:val="false"/>
          <w:strike w:val="false"/>
          <w:dstrike w:val="false"/>
          <w:outline w:val="false"/>
          <w:vanish w:val="false"/>
          <w:position w:val="6"/>
          <w:sz w:val="12"/>
          <w:szCs w:val="12"/>
        </w:rPr>
        <w:t>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as Instruments TravelMate 4000 Series</w:t>
      </w:r>
      <w:r>
        <w:rPr>
          <w:b w:val="false"/>
          <w:bCs w:val="false"/>
          <w:i w:val="false"/>
          <w:iCs w:val="false"/>
          <w:caps w:val="false"/>
          <w:smallCaps w:val="false"/>
          <w:strike w:val="false"/>
          <w:dstrike w:val="false"/>
          <w:outline w:val="false"/>
          <w:vanish w:val="false"/>
          <w:position w:val="6"/>
          <w:sz w:val="12"/>
          <w:szCs w:val="12"/>
        </w:rPr>
        <w:t>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as Instruments TravelMate 4000 WinDX2</w:t>
      </w:r>
      <w:r>
        <w:rPr>
          <w:b w:val="false"/>
          <w:bCs w:val="false"/>
          <w:i w:val="false"/>
          <w:iCs w:val="false"/>
          <w:caps w:val="false"/>
          <w:smallCaps w:val="false"/>
          <w:strike w:val="false"/>
          <w:dstrike w:val="false"/>
          <w:outline w:val="false"/>
          <w:vanish w:val="false"/>
          <w:position w:val="6"/>
          <w:sz w:val="12"/>
          <w:szCs w:val="12"/>
        </w:rPr>
        <w:t>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FE Atlantic 486 DX 5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ki-Data PC UNIVERSAL</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Toshiba</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T4400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T45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T6400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Star TriCAD 486/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Star Tri-Win Statio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riGem 486/33MM </w:t>
        <w:br/>
        <w:t>(incl. 486 /P (Type 30)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486/50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486/66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486/66V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486DX2/50MM (incl. 486 /P (Type 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riGem 486DX2/66MM </w:t>
        <w:br/>
        <w:t>(incl. 486 /P (Type 50) mode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486V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4DX/33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4DX2/50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4DX2/66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4SX/25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4SX/33M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Gem SX486/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riGem SX486/25MM </w:t>
        <w:br/>
        <w:t>(incl. 486 /P (Type 10 and 12) model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riGem SX486/33MM </w:t>
        <w:br/>
        <w:t>(incl. 486 /P (Type 20) model)</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Tulip</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Vision Line DT/DC 486DX-33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ip Vision Line DT/DC 486DX-50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ip Vision Line DT/DC 486DX-66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ip Vision Line series 486DX-33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ip Vision Line series 486DX-50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ip Vision Line series 486DX-66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lip Vision Line Series 486DX-66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INHEAD Superset 7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3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386-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486DLC-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EISA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EISA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EISA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EISA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EISA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VL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VL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VL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VL 486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Micro Jet VL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486DX-33 EISA V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486DX-33 V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486DX-50 EISA V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486DX-50 V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486DX2-66 EISA V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Comp 486DX2-66 VLB</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data 486 66 MHz ISA</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Unisys</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PW</w:t>
      </w:r>
      <w:r>
        <w:rPr>
          <w:b w:val="false"/>
          <w:bCs w:val="false"/>
          <w:i w:val="false"/>
          <w:iCs w:val="false"/>
          <w:caps w:val="false"/>
          <w:smallCaps w:val="false"/>
          <w:strike w:val="false"/>
          <w:dstrike w:val="false"/>
          <w:outline w:val="false"/>
          <w:vanish w:val="false"/>
          <w:position w:val="6"/>
          <w:sz w:val="12"/>
          <w:szCs w:val="12"/>
        </w:rPr>
        <w:t>2</w:t>
      </w:r>
      <w:r>
        <w:rPr>
          <w:b w:val="false"/>
          <w:bCs w:val="false"/>
          <w:i w:val="false"/>
          <w:iCs w:val="false"/>
          <w:caps w:val="false"/>
          <w:smallCaps w:val="false"/>
          <w:strike w:val="false"/>
          <w:dstrike w:val="false"/>
          <w:outline w:val="false"/>
          <w:vanish w:val="false"/>
          <w:sz w:val="16"/>
          <w:szCs w:val="16"/>
        </w:rPr>
        <w:t xml:space="preserve"> 3336</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Unisys PW</w:t>
      </w:r>
      <w:r>
        <w:rPr>
          <w:b w:val="false"/>
          <w:bCs w:val="false"/>
          <w:i w:val="false"/>
          <w:iCs w:val="false"/>
          <w:caps w:val="false"/>
          <w:smallCaps w:val="false"/>
          <w:strike w:val="false"/>
          <w:dstrike w:val="false"/>
          <w:outline w:val="false"/>
          <w:vanish w:val="false"/>
          <w:position w:val="6"/>
          <w:sz w:val="12"/>
          <w:szCs w:val="12"/>
        </w:rPr>
        <w:t>2</w:t>
      </w:r>
      <w:r>
        <w:rPr>
          <w:b w:val="false"/>
          <w:bCs w:val="false"/>
          <w:i w:val="false"/>
          <w:iCs w:val="false"/>
          <w:caps w:val="false"/>
          <w:smallCaps w:val="false"/>
          <w:strike w:val="false"/>
          <w:dstrike w:val="false"/>
          <w:outline w:val="false"/>
          <w:vanish w:val="false"/>
          <w:sz w:val="16"/>
          <w:szCs w:val="16"/>
        </w:rPr>
        <w:t xml:space="preserve"> Advantage 3256</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Unisys PW</w:t>
      </w:r>
      <w:r>
        <w:rPr>
          <w:b w:val="false"/>
          <w:bCs w:val="false"/>
          <w:i w:val="false"/>
          <w:iCs w:val="false"/>
          <w:caps w:val="false"/>
          <w:smallCaps w:val="false"/>
          <w:strike w:val="false"/>
          <w:dstrike w:val="false"/>
          <w:outline w:val="false"/>
          <w:vanish w:val="false"/>
          <w:position w:val="6"/>
          <w:sz w:val="12"/>
          <w:szCs w:val="12"/>
        </w:rPr>
        <w:t>2</w:t>
      </w:r>
      <w:r>
        <w:rPr>
          <w:b w:val="false"/>
          <w:bCs w:val="false"/>
          <w:i w:val="false"/>
          <w:iCs w:val="false"/>
          <w:caps w:val="false"/>
          <w:smallCaps w:val="false"/>
          <w:strike w:val="false"/>
          <w:dstrike w:val="false"/>
          <w:outline w:val="false"/>
          <w:vanish w:val="false"/>
          <w:sz w:val="16"/>
          <w:szCs w:val="16"/>
        </w:rPr>
        <w:t xml:space="preserve"> Advantage 3336</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Unisys PW</w:t>
      </w:r>
      <w:r>
        <w:rPr>
          <w:b w:val="false"/>
          <w:bCs w:val="false"/>
          <w:i w:val="false"/>
          <w:iCs w:val="false"/>
          <w:caps w:val="false"/>
          <w:smallCaps w:val="false"/>
          <w:strike w:val="false"/>
          <w:dstrike w:val="false"/>
          <w:outline w:val="false"/>
          <w:vanish w:val="false"/>
          <w:position w:val="6"/>
          <w:sz w:val="12"/>
          <w:szCs w:val="12"/>
        </w:rPr>
        <w:t>2</w:t>
      </w:r>
      <w:r>
        <w:rPr>
          <w:b w:val="false"/>
          <w:bCs w:val="false"/>
          <w:i w:val="false"/>
          <w:iCs w:val="false"/>
          <w:caps w:val="false"/>
          <w:smallCaps w:val="false"/>
          <w:strike w:val="false"/>
          <w:dstrike w:val="false"/>
          <w:outline w:val="false"/>
          <w:vanish w:val="false"/>
          <w:sz w:val="16"/>
          <w:szCs w:val="16"/>
        </w:rPr>
        <w:t xml:space="preserve"> Advantage 4163</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Unisys PW</w:t>
      </w:r>
      <w:r>
        <w:rPr>
          <w:b w:val="false"/>
          <w:bCs w:val="false"/>
          <w:i w:val="false"/>
          <w:iCs w:val="false"/>
          <w:caps w:val="false"/>
          <w:smallCaps w:val="false"/>
          <w:strike w:val="false"/>
          <w:dstrike w:val="false"/>
          <w:outline w:val="false"/>
          <w:vanish w:val="false"/>
          <w:position w:val="6"/>
          <w:sz w:val="12"/>
          <w:szCs w:val="12"/>
        </w:rPr>
        <w:t>2</w:t>
      </w:r>
      <w:r>
        <w:rPr>
          <w:b w:val="false"/>
          <w:bCs w:val="false"/>
          <w:i w:val="false"/>
          <w:iCs w:val="false"/>
          <w:caps w:val="false"/>
          <w:smallCaps w:val="false"/>
          <w:strike w:val="false"/>
          <w:dstrike w:val="false"/>
          <w:outline w:val="false"/>
          <w:vanish w:val="false"/>
          <w:sz w:val="16"/>
          <w:szCs w:val="16"/>
        </w:rPr>
        <w:t xml:space="preserve"> Advantage 4253</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Unisys PW</w:t>
      </w:r>
      <w:r>
        <w:rPr>
          <w:b w:val="false"/>
          <w:bCs w:val="false"/>
          <w:i w:val="false"/>
          <w:iCs w:val="false"/>
          <w:caps w:val="false"/>
          <w:smallCaps w:val="false"/>
          <w:strike w:val="false"/>
          <w:dstrike w:val="false"/>
          <w:outline w:val="false"/>
          <w:vanish w:val="false"/>
          <w:position w:val="6"/>
          <w:sz w:val="12"/>
          <w:szCs w:val="12"/>
        </w:rPr>
        <w:t>2</w:t>
      </w:r>
      <w:r>
        <w:rPr>
          <w:b w:val="false"/>
          <w:bCs w:val="false"/>
          <w:i w:val="false"/>
          <w:iCs w:val="false"/>
          <w:caps w:val="false"/>
          <w:smallCaps w:val="false"/>
          <w:strike w:val="false"/>
          <w:dstrike w:val="false"/>
          <w:outline w:val="false"/>
          <w:vanish w:val="false"/>
          <w:sz w:val="16"/>
          <w:szCs w:val="16"/>
        </w:rPr>
        <w:t xml:space="preserve"> Advantage 4256</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Unisys PW</w:t>
      </w:r>
      <w:r>
        <w:rPr>
          <w:b w:val="false"/>
          <w:bCs w:val="false"/>
          <w:i w:val="false"/>
          <w:iCs w:val="false"/>
          <w:caps w:val="false"/>
          <w:smallCaps w:val="false"/>
          <w:strike w:val="false"/>
          <w:dstrike w:val="false"/>
          <w:outline w:val="false"/>
          <w:vanish w:val="false"/>
          <w:position w:val="6"/>
          <w:sz w:val="12"/>
          <w:szCs w:val="12"/>
        </w:rPr>
        <w:t>2</w:t>
      </w:r>
      <w:r>
        <w:rPr>
          <w:b w:val="false"/>
          <w:bCs w:val="false"/>
          <w:i w:val="false"/>
          <w:iCs w:val="false"/>
          <w:caps w:val="false"/>
          <w:smallCaps w:val="false"/>
          <w:strike w:val="false"/>
          <w:dstrike w:val="false"/>
          <w:outline w:val="false"/>
          <w:vanish w:val="false"/>
          <w:sz w:val="16"/>
          <w:szCs w:val="16"/>
        </w:rPr>
        <w:t xml:space="preserve"> Advantage 4336</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Unisys PW</w:t>
      </w:r>
      <w:r>
        <w:rPr>
          <w:b w:val="false"/>
          <w:bCs w:val="false"/>
          <w:i w:val="false"/>
          <w:iCs w:val="false"/>
          <w:caps w:val="false"/>
          <w:smallCaps w:val="false"/>
          <w:strike w:val="false"/>
          <w:dstrike w:val="false"/>
          <w:outline w:val="false"/>
          <w:vanish w:val="false"/>
          <w:position w:val="6"/>
          <w:sz w:val="12"/>
          <w:szCs w:val="12"/>
        </w:rPr>
        <w:t>2</w:t>
      </w:r>
      <w:r>
        <w:rPr>
          <w:b w:val="false"/>
          <w:bCs w:val="false"/>
          <w:i w:val="false"/>
          <w:iCs w:val="false"/>
          <w:caps w:val="false"/>
          <w:smallCaps w:val="false"/>
          <w:strike w:val="false"/>
          <w:dstrike w:val="false"/>
          <w:outline w:val="false"/>
          <w:vanish w:val="false"/>
          <w:sz w:val="16"/>
          <w:szCs w:val="16"/>
        </w:rPr>
        <w:t xml:space="preserve"> Advantage 4506</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Unisys PW</w:t>
      </w:r>
      <w:r>
        <w:rPr>
          <w:b w:val="false"/>
          <w:bCs w:val="false"/>
          <w:i w:val="false"/>
          <w:iCs w:val="false"/>
          <w:caps w:val="false"/>
          <w:smallCaps w:val="false"/>
          <w:strike w:val="false"/>
          <w:dstrike w:val="false"/>
          <w:outline w:val="false"/>
          <w:vanish w:val="false"/>
          <w:position w:val="6"/>
          <w:sz w:val="12"/>
          <w:szCs w:val="12"/>
        </w:rPr>
        <w:t>2</w:t>
      </w:r>
      <w:r>
        <w:rPr>
          <w:b w:val="false"/>
          <w:bCs w:val="false"/>
          <w:i w:val="false"/>
          <w:iCs w:val="false"/>
          <w:caps w:val="false"/>
          <w:smallCaps w:val="false"/>
          <w:strike w:val="false"/>
          <w:dstrike w:val="false"/>
          <w:outline w:val="false"/>
          <w:vanish w:val="false"/>
          <w:sz w:val="16"/>
          <w:szCs w:val="16"/>
        </w:rPr>
        <w:t xml:space="preserve"> Advantage Plus 4668</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Unisys PW</w:t>
      </w:r>
      <w:r>
        <w:rPr>
          <w:b w:val="false"/>
          <w:bCs w:val="false"/>
          <w:i w:val="false"/>
          <w:iCs w:val="false"/>
          <w:caps w:val="false"/>
          <w:smallCaps w:val="false"/>
          <w:strike w:val="false"/>
          <w:dstrike w:val="false"/>
          <w:outline w:val="false"/>
          <w:vanish w:val="false"/>
          <w:position w:val="6"/>
          <w:sz w:val="12"/>
          <w:szCs w:val="12"/>
        </w:rPr>
        <w:t>2</w:t>
      </w:r>
      <w:r>
        <w:rPr>
          <w:b w:val="false"/>
          <w:bCs w:val="false"/>
          <w:i w:val="false"/>
          <w:iCs w:val="false"/>
          <w:caps w:val="false"/>
          <w:smallCaps w:val="false"/>
          <w:strike w:val="false"/>
          <w:dstrike w:val="false"/>
          <w:outline w:val="false"/>
          <w:vanish w:val="false"/>
          <w:sz w:val="16"/>
          <w:szCs w:val="16"/>
        </w:rPr>
        <w:t xml:space="preserve"> Advantage Plus 5606</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Unisys PW</w:t>
      </w:r>
      <w:r>
        <w:rPr>
          <w:b w:val="false"/>
          <w:bCs w:val="false"/>
          <w:i w:val="false"/>
          <w:iCs w:val="false"/>
          <w:caps w:val="false"/>
          <w:smallCaps w:val="false"/>
          <w:strike w:val="false"/>
          <w:dstrike w:val="false"/>
          <w:outline w:val="false"/>
          <w:vanish w:val="false"/>
          <w:position w:val="6"/>
          <w:sz w:val="12"/>
          <w:szCs w:val="12"/>
        </w:rPr>
        <w:t>2</w:t>
      </w:r>
      <w:r>
        <w:rPr>
          <w:b w:val="false"/>
          <w:bCs w:val="false"/>
          <w:i w:val="false"/>
          <w:iCs w:val="false"/>
          <w:caps w:val="false"/>
          <w:smallCaps w:val="false"/>
          <w:strike w:val="false"/>
          <w:dstrike w:val="false"/>
          <w:outline w:val="false"/>
          <w:vanish w:val="false"/>
          <w:sz w:val="16"/>
          <w:szCs w:val="16"/>
        </w:rPr>
        <w:t xml:space="preserve"> Advantage Plus 5608</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400 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400 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486 DX/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486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tor V486D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glen Contender 4DX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glen EX-Serie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glen Genie 4DX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bis 486 VC-HD 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bis 486 VC-HD 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bis 486 VIO 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bis 486 VIO SX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386 Ultra Sli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3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3 Desktop (w/LBVG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3 Desktop (w/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3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3 Tower (w/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4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4 Desktop (w/LBVG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4 Desktop (w/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4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4 Tower (w/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6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6 Desktop (w/LBVG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6 Desktop (w/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6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DX2/6 Tower (w/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3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3 Desktop (w/LBVG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3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3 Ultra Sli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3 Ultra Slim (w/LBVG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4 Deskto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4 Desktop (w/LBVG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4 Desktop (w/VL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4 Tow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4 Ultra Sli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486SX/4 Ultra Slim (w/LBVG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LT322 Noteboo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LASER LT421 Notebook</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ech Platinum SM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 Microsystems ASI-CPU-E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 Microsystems DTE-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 Microsystems PC 350/40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25SX VESA  LOCAL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33 DX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33 DX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50 DX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50 DX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50 DX2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66 DX2 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486V66 DX2 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le Laboratories Intel Xpress Deskside w/486DX-50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le Laboratories Intel Xpress DeskTop  w/486DX2-66MHz</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le Laboratories Intel Xpress DeskTop w/486DX-50MHz</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Wyse</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Decision 386/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386SX/25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33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DX2/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e-25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e-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e-33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e-50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e-66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i-25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i-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i-33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i-50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ion 486si-66DX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Decison 3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Series 6000i Model 6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Series 6000i Model 64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Series 7000i Model 7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3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386/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386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25/S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25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33/D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50X+</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86/33E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86SX/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486SX/25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Note 425L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erver 425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erver 433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erver 450D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tation 420SEh</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tation 420SE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tation 420Sh</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tation 420S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tation 425Sh</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tation 425S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tation 433DEh</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tation 433DE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tation 433Dh</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tation 433SEh</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tation 450XEh</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tation 450Xh</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 Data Systems Z-Station 450Xn</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ith/INTEQ Tempest Workstation/Server</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non Z-Dream IIII EISA/VESA 486DX/66</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ZEOS</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486DX/33CD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486DX/33E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486DX/33IS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486DX/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486SX/20D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Freestyle 386SL 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Upgradable 486 DX/33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Upgradable 486 DX2/66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Upgradable 486 SX/33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Upgradable EISA 486 DX2/66 Cach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OS Upgradable Local Bus 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br w:type="column"/>
      </w: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86 Architecture Multiprocessor Compu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multiprocessor systems have been tested.</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bookmarkStart w:id="0" w:name="x86mp"/>
      <w:bookmarkEnd w:id="0"/>
      <w:r>
        <w:rPr>
          <w:b w:val="false"/>
          <w:bCs w:val="false"/>
          <w:i w:val="false"/>
          <w:iCs w:val="false"/>
          <w:caps w:val="false"/>
          <w:smallCaps w:val="false"/>
          <w:strike w:val="false"/>
          <w:dstrike w:val="false"/>
          <w:outline w:val="false"/>
          <w:vanish w:val="false"/>
          <w:sz w:val="16"/>
          <w:szCs w:val="16"/>
        </w:rPr>
        <w:t>ACER AcerFrame 3000MP 33 (Model 3255)</w:t>
      </w:r>
      <w:r>
        <w:rPr>
          <w:b w:val="false"/>
          <w:bCs w:val="false"/>
          <w:i w:val="false"/>
          <w:iCs w:val="false"/>
          <w:caps w:val="false"/>
          <w:smallCaps w:val="false"/>
          <w:strike w:val="false"/>
          <w:dstrike w:val="false"/>
          <w:outline w:val="false"/>
          <w:vanish w:val="false"/>
          <w:position w:val="6"/>
          <w:sz w:val="12"/>
          <w:szCs w:val="12"/>
        </w:rPr>
        <w:t>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cerFrame 3000MP 50 (Model 3257)</w:t>
      </w:r>
      <w:r>
        <w:rPr>
          <w:b w:val="false"/>
          <w:bCs w:val="false"/>
          <w:i w:val="false"/>
          <w:iCs w:val="false"/>
          <w:caps w:val="false"/>
          <w:smallCaps w:val="false"/>
          <w:strike w:val="false"/>
          <w:dstrike w:val="false"/>
          <w:outline w:val="false"/>
          <w:vanish w:val="false"/>
          <w:position w:val="6"/>
          <w:sz w:val="12"/>
          <w:szCs w:val="12"/>
        </w:rPr>
        <w:t>1</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 DMP 4/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OWERPRO DMP 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ROVEISA DMP 4/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ROVEISA DMP 4/50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R PROVEISA DMP 4/66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Manhattan SMP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Manhattan SMP Pentiu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XL Dual 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 Dual 386/2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 Dual 486/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ystemPro Dual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ollary Extended C-bus 486DX2/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System Platform MX486/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nics MPro 20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36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450</w:t>
      </w:r>
      <w:r>
        <w:rPr>
          <w:b w:val="false"/>
          <w:bCs w:val="false"/>
          <w:i w:val="false"/>
          <w:iCs w:val="false"/>
          <w:caps w:val="false"/>
          <w:smallCaps w:val="false"/>
          <w:strike w:val="false"/>
          <w:dstrike w:val="false"/>
          <w:outline w:val="false"/>
          <w:vanish w:val="false"/>
          <w:position w:val="6"/>
          <w:sz w:val="12"/>
          <w:szCs w:val="12"/>
        </w:rPr>
        <w:t>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System 3000 Model 3550</w:t>
      </w:r>
      <w:r>
        <w:rPr>
          <w:b w:val="false"/>
          <w:bCs w:val="false"/>
          <w:i w:val="false"/>
          <w:iCs w:val="false"/>
          <w:caps w:val="false"/>
          <w:smallCaps w:val="false"/>
          <w:strike w:val="false"/>
          <w:dstrike w:val="false"/>
          <w:outline w:val="false"/>
          <w:vanish w:val="false"/>
          <w:position w:val="6"/>
          <w:sz w:val="12"/>
          <w:szCs w:val="12"/>
        </w:rPr>
        <w:t>2,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LSX504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quent WinServer 1000</w:t>
      </w:r>
      <w:r>
        <w:rPr>
          <w:b w:val="false"/>
          <w:bCs w:val="false"/>
          <w:i w:val="false"/>
          <w:iCs w:val="false"/>
          <w:caps w:val="false"/>
          <w:smallCaps w:val="false"/>
          <w:strike w:val="false"/>
          <w:dstrike w:val="false"/>
          <w:outline w:val="false"/>
          <w:vanish w:val="false"/>
          <w:position w:val="6"/>
          <w:sz w:val="12"/>
          <w:szCs w:val="12"/>
        </w:rPr>
        <w:t>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quent WinServer 1500</w:t>
      </w:r>
      <w:r>
        <w:rPr>
          <w:b w:val="false"/>
          <w:bCs w:val="false"/>
          <w:i w:val="false"/>
          <w:iCs w:val="false"/>
          <w:caps w:val="false"/>
          <w:smallCaps w:val="false"/>
          <w:strike w:val="false"/>
          <w:dstrike w:val="false"/>
          <w:outline w:val="false"/>
          <w:vanish w:val="false"/>
          <w:position w:val="6"/>
          <w:sz w:val="12"/>
          <w:szCs w:val="12"/>
        </w:rPr>
        <w:t>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quent WinServer 3000</w:t>
      </w:r>
      <w:r>
        <w:rPr>
          <w:b w:val="false"/>
          <w:bCs w:val="false"/>
          <w:i w:val="false"/>
          <w:iCs w:val="false"/>
          <w:caps w:val="false"/>
          <w:smallCaps w:val="false"/>
          <w:strike w:val="false"/>
          <w:dstrike w:val="false"/>
          <w:outline w:val="false"/>
          <w:vanish w:val="false"/>
          <w:position w:val="6"/>
          <w:sz w:val="12"/>
          <w:szCs w:val="12"/>
        </w:rPr>
        <w:t>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quent WinServer 5000</w:t>
      </w:r>
      <w:r>
        <w:rPr>
          <w:b w:val="false"/>
          <w:bCs w:val="false"/>
          <w:i w:val="false"/>
          <w:iCs w:val="false"/>
          <w:caps w:val="false"/>
          <w:smallCaps w:val="false"/>
          <w:strike w:val="false"/>
          <w:dstrike w:val="false"/>
          <w:outline w:val="false"/>
          <w:vanish w:val="false"/>
          <w:position w:val="6"/>
          <w:sz w:val="12"/>
          <w:szCs w:val="12"/>
        </w:rPr>
        <w:t>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E-4T/33 Du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emens-Nixdorf PCE-4T/50 Du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Series 7000i Model 740MP/33</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Series 7000i Model 740MP/66</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yse Series 7000i Model 760MP</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pPr>
      <w:r>
        <w:rPr>
          <w:b/>
          <w:bCs w:val="false"/>
          <w:i w:val="false"/>
          <w:iCs w:val="false"/>
          <w:caps w:val="false"/>
          <w:smallCaps w:val="false"/>
          <w:strike w:val="false"/>
          <w:dstrike w:val="false"/>
          <w:outline w:val="false"/>
          <w:vanish w:val="false"/>
          <w:sz w:val="16"/>
          <w:szCs w:val="16"/>
        </w:rPr>
        <w:t>MIPS</w:t>
      </w:r>
      <w:r>
        <w:rPr>
          <w:b/>
          <w:bCs w:val="false"/>
          <w:i w:val="false"/>
          <w:iCs w:val="false"/>
          <w:caps w:val="false"/>
          <w:smallCaps w:val="false"/>
          <w:strike w:val="false"/>
          <w:dstrike w:val="false"/>
          <w:outline w:val="false"/>
          <w:vanish w:val="false"/>
          <w:sz w:val="12"/>
          <w:szCs w:val="12"/>
        </w:rPr>
        <w:t>®</w:t>
      </w:r>
      <w:r>
        <w:rPr>
          <w:b/>
          <w:bCs w:val="false"/>
          <w:i w:val="false"/>
          <w:iCs w:val="false"/>
          <w:caps w:val="false"/>
          <w:smallCaps w:val="false"/>
          <w:strike w:val="false"/>
          <w:dstrike w:val="false"/>
          <w:outline w:val="false"/>
          <w:vanish w:val="false"/>
          <w:sz w:val="16"/>
          <w:szCs w:val="16"/>
        </w:rPr>
        <w:t xml:space="preserve"> ARC/R4000 Series Compu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RISC systems have been tested.</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ARC1</w:t>
      </w:r>
    </w:p>
    <w:p>
      <w:pPr>
        <w:pStyle w:val="Normal"/>
        <w:keepLines/>
        <w:bidi w:val="0"/>
        <w:ind w:left="360" w:hanging="360"/>
        <w:jc w:val="left"/>
        <w:rPr>
          <w:b/>
          <w:b/>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ACER Formul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rera R4000</w:t>
      </w:r>
      <w:r>
        <w:rPr>
          <w:b w:val="false"/>
          <w:bCs w:val="false"/>
          <w:i w:val="false"/>
          <w:iCs w:val="false"/>
          <w:caps w:val="false"/>
          <w:smallCaps w:val="false"/>
          <w:strike w:val="false"/>
          <w:dstrike w:val="false"/>
          <w:outline w:val="false"/>
          <w:vanish w:val="false"/>
          <w:position w:val="6"/>
          <w:sz w:val="8"/>
          <w:szCs w:val="8"/>
        </w:rPr>
        <w:t>TM</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KStation Evolution RISC PC</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 ARCSystem Magnum SC-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 ARCSystem Magnum PC-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 Millenium SC-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 Millenium PC-5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700-1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Power  RISCpc Series 1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br w:type="column"/>
      </w:r>
      <w:r>
        <w:rPr>
          <w:b w:val="false"/>
          <w:bCs w:val="false"/>
          <w:i w:val="false"/>
          <w:iCs w:val="false"/>
          <w:caps w:val="false"/>
          <w:smallCaps w:val="false"/>
          <w:strike w:val="false"/>
          <w:dstrike w:val="false"/>
          <w:outline w:val="false"/>
          <w:vanish w:val="false"/>
          <w:sz w:val="16"/>
          <w:szCs w:val="16"/>
        </w:rPr>
      </w:r>
    </w:p>
    <w:p>
      <w:pPr>
        <w:pStyle w:val="Heading2"/>
        <w:keepLines/>
        <w:pBdr>
          <w:bottom w:val="single" w:sz="36" w:space="1" w:color="000000"/>
        </w:pBdr>
        <w:bidi w:val="0"/>
        <w:spacing w:before="0" w:after="120"/>
        <w:jc w:val="left"/>
        <w:rPr/>
      </w:pPr>
      <w:r>
        <w:rPr>
          <w:b w:val="false"/>
          <w:bCs w:val="false"/>
          <w:i w:val="false"/>
          <w:iCs w:val="false"/>
          <w:caps w:val="false"/>
          <w:smallCaps w:val="false"/>
          <w:strike w:val="false"/>
          <w:dstrike w:val="false"/>
          <w:outline w:val="false"/>
          <w:vanish w:val="false"/>
          <w:sz w:val="16"/>
          <w:szCs w:val="16"/>
        </w:rPr>
        <w:t>SCSI</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Host Adapters</w:t>
      </w:r>
    </w:p>
    <w:p>
      <w:pPr>
        <w:pStyle w:val="Normal"/>
        <w:keepLines/>
        <w:bidi w:val="0"/>
        <w:spacing w:before="0" w:after="120"/>
        <w:jc w:val="left"/>
        <w:rPr/>
      </w:pPr>
      <w:r>
        <w:rPr>
          <w:b w:val="false"/>
          <w:bCs w:val="false"/>
          <w:i/>
          <w:iCs w:val="false"/>
          <w:caps w:val="false"/>
          <w:smallCaps w:val="false"/>
          <w:strike w:val="false"/>
          <w:dstrike w:val="false"/>
          <w:outline w:val="false"/>
          <w:vanish w:val="false"/>
          <w:sz w:val="16"/>
          <w:szCs w:val="16"/>
        </w:rPr>
        <w:t>The following SCSI adapters have been tested with the following scanner, CD-ROM, tape, fixed and removable drives (except as noted):  ArchiveST 4000 DAT, CD-Technologies CD Porta-Drive T-3401, Hewlett-Packard ScanJet IIc,</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EC Intersect CDR-74, Micropolis 1924, Peripheral Land Infinity 88, Procom Technology MCD-DS, Syquest 5110, Toshiba TXM-3401, WangTek 5150es.  Adapters listed with * have been tested for use with both x86 and MIPS platfor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Adaptec</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AHA-15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5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540B</w:t>
      </w:r>
      <w:r>
        <w:rPr>
          <w:b w:val="false"/>
          <w:bCs w:val="false"/>
          <w:i w:val="false"/>
          <w:iCs w:val="false"/>
          <w:caps w:val="false"/>
          <w:smallCaps w:val="false"/>
          <w:strike w:val="false"/>
          <w:dstrike w:val="false"/>
          <w:outline w:val="false"/>
          <w:vanish w:val="false"/>
          <w:position w:val="6"/>
          <w:sz w:val="12"/>
          <w:szCs w:val="12"/>
        </w:rPr>
        <w:t>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540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542B</w:t>
      </w:r>
      <w:r>
        <w:rPr>
          <w:b w:val="false"/>
          <w:bCs w:val="false"/>
          <w:i w:val="false"/>
          <w:iCs w:val="false"/>
          <w:caps w:val="false"/>
          <w:smallCaps w:val="false"/>
          <w:strike w:val="false"/>
          <w:dstrike w:val="false"/>
          <w:outline w:val="false"/>
          <w:vanish w:val="false"/>
          <w:position w:val="6"/>
          <w:sz w:val="12"/>
          <w:szCs w:val="12"/>
        </w:rPr>
        <w:t>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542C</w:t>
      </w:r>
      <w:r>
        <w:rPr>
          <w:b w:val="false"/>
          <w:bCs w:val="false"/>
          <w:i w:val="false"/>
          <w:iCs w:val="false"/>
          <w:caps w:val="false"/>
          <w:smallCaps w:val="false"/>
          <w:strike w:val="false"/>
          <w:dstrike w:val="false"/>
          <w:outline w:val="false"/>
          <w:vanish w:val="false"/>
          <w:position w:val="6"/>
          <w:sz w:val="12"/>
          <w:szCs w:val="12"/>
        </w:rPr>
        <w:t>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64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740</w:t>
      </w:r>
      <w:r>
        <w:rPr>
          <w:b w:val="false"/>
          <w:bCs w:val="false"/>
          <w:i w:val="false"/>
          <w:iCs w:val="false"/>
          <w:caps w:val="false"/>
          <w:smallCaps w:val="false"/>
          <w:strike w:val="false"/>
          <w:dstrike w:val="false"/>
          <w:outline w:val="false"/>
          <w:vanish w:val="false"/>
          <w:position w:val="6"/>
          <w:sz w:val="12"/>
          <w:szCs w:val="12"/>
        </w:rPr>
        <w:t>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742</w:t>
      </w:r>
      <w:r>
        <w:rPr>
          <w:b w:val="false"/>
          <w:bCs w:val="false"/>
          <w:i w:val="false"/>
          <w:iCs w:val="false"/>
          <w:caps w:val="false"/>
          <w:smallCaps w:val="false"/>
          <w:strike w:val="false"/>
          <w:dstrike w:val="false"/>
          <w:outline w:val="false"/>
          <w:vanish w:val="false"/>
          <w:position w:val="6"/>
          <w:sz w:val="12"/>
          <w:szCs w:val="12"/>
        </w:rPr>
        <w:t>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740A</w:t>
      </w:r>
      <w:r>
        <w:rPr>
          <w:b w:val="false"/>
          <w:bCs w:val="false"/>
          <w:i w:val="false"/>
          <w:iCs w:val="false"/>
          <w:caps w:val="false"/>
          <w:smallCaps w:val="false"/>
          <w:strike w:val="false"/>
          <w:dstrike w:val="false"/>
          <w:outline w:val="false"/>
          <w:vanish w:val="false"/>
          <w:position w:val="6"/>
          <w:sz w:val="12"/>
          <w:szCs w:val="12"/>
        </w:rPr>
        <w:t>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1742A</w:t>
      </w:r>
      <w:r>
        <w:rPr>
          <w:b w:val="false"/>
          <w:bCs w:val="false"/>
          <w:i w:val="false"/>
          <w:iCs w:val="false"/>
          <w:caps w:val="false"/>
          <w:smallCaps w:val="false"/>
          <w:strike w:val="false"/>
          <w:dstrike w:val="false"/>
          <w:outline w:val="false"/>
          <w:vanish w:val="false"/>
          <w:position w:val="6"/>
          <w:sz w:val="12"/>
          <w:szCs w:val="12"/>
        </w:rPr>
        <w:t>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274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HA-274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IC-6260</w:t>
      </w:r>
      <w:r>
        <w:rPr>
          <w:b w:val="false"/>
          <w:bCs w:val="false"/>
          <w:i w:val="false"/>
          <w:iCs w:val="false"/>
          <w:caps w:val="false"/>
          <w:smallCaps w:val="false"/>
          <w:strike w:val="false"/>
          <w:dstrike w:val="false"/>
          <w:outline w:val="false"/>
          <w:vanish w:val="false"/>
          <w:position w:val="6"/>
          <w:sz w:val="12"/>
          <w:szCs w:val="12"/>
        </w:rPr>
        <w:t>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aptec AIC-7770</w:t>
      </w:r>
      <w:r>
        <w:rPr>
          <w:b w:val="false"/>
          <w:bCs w:val="false"/>
          <w:i w:val="false"/>
          <w:iCs w:val="false"/>
          <w:caps w:val="false"/>
          <w:smallCaps w:val="false"/>
          <w:strike w:val="false"/>
          <w:dstrike w:val="false"/>
          <w:outline w:val="false"/>
          <w:vanish w:val="false"/>
          <w:position w:val="6"/>
          <w:sz w:val="12"/>
          <w:szCs w:val="12"/>
        </w:rPr>
        <w:t>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ways IN-2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Logic BT-445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Logic BT-542B</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Logic BT-545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Logic BT-64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Logic BT-646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Logic BT-742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Logic BT-747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Fast SCSI-2 Controll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6260 SCSI-2 Controll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PT PM2011b (incl. cache)</w:t>
      </w:r>
      <w:r>
        <w:rPr>
          <w:b w:val="false"/>
          <w:bCs w:val="false"/>
          <w:i w:val="false"/>
          <w:iCs w:val="false"/>
          <w:caps w:val="false"/>
          <w:smallCaps w:val="false"/>
          <w:strike w:val="false"/>
          <w:dstrike w:val="false"/>
          <w:outline w:val="false"/>
          <w:vanish w:val="false"/>
          <w:position w:val="6"/>
          <w:sz w:val="12"/>
          <w:szCs w:val="12"/>
        </w:rPr>
        <w:t>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PT PM2012b (incl. cache)</w:t>
      </w:r>
      <w:r>
        <w:rPr>
          <w:b w:val="false"/>
          <w:bCs w:val="false"/>
          <w:i w:val="false"/>
          <w:iCs w:val="false"/>
          <w:caps w:val="false"/>
          <w:smallCaps w:val="false"/>
          <w:strike w:val="false"/>
          <w:dstrike w:val="false"/>
          <w:outline w:val="false"/>
          <w:vanish w:val="false"/>
          <w:position w:val="6"/>
          <w:sz w:val="12"/>
          <w:szCs w:val="12"/>
        </w:rPr>
        <w:t>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Technology Corp. 329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Technology Corp. 3292</w:t>
      </w:r>
      <w:r>
        <w:rPr>
          <w:b w:val="false"/>
          <w:bCs w:val="false"/>
          <w:i w:val="false"/>
          <w:iCs w:val="false"/>
          <w:caps w:val="false"/>
          <w:smallCaps w:val="false"/>
          <w:strike w:val="false"/>
          <w:dstrike w:val="false"/>
          <w:outline w:val="false"/>
          <w:vanish w:val="false"/>
          <w:position w:val="6"/>
          <w:sz w:val="12"/>
          <w:szCs w:val="12"/>
        </w:rPr>
        <w:t>1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MCS-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MCS-7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45</w:t>
      </w:r>
      <w:r>
        <w:rPr>
          <w:b w:val="false"/>
          <w:bCs w:val="false"/>
          <w:i w:val="false"/>
          <w:iCs w:val="false"/>
          <w:caps w:val="false"/>
          <w:smallCaps w:val="false"/>
          <w:strike w:val="false"/>
          <w:dstrike w:val="false"/>
          <w:outline w:val="false"/>
          <w:vanish w:val="false"/>
          <w:position w:val="6"/>
          <w:sz w:val="12"/>
          <w:szCs w:val="12"/>
        </w:rPr>
        <w:t>12, 1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50</w:t>
      </w:r>
      <w:r>
        <w:rPr>
          <w:b w:val="false"/>
          <w:bCs w:val="false"/>
          <w:i w:val="false"/>
          <w:iCs w:val="false"/>
          <w:caps w:val="false"/>
          <w:smallCaps w:val="false"/>
          <w:strike w:val="false"/>
          <w:dstrike w:val="false"/>
          <w:outline w:val="false"/>
          <w:vanish w:val="false"/>
          <w:position w:val="6"/>
          <w:sz w:val="12"/>
          <w:szCs w:val="12"/>
        </w:rPr>
        <w:t>12, 1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50M(ER)</w:t>
      </w:r>
      <w:r>
        <w:rPr>
          <w:b w:val="false"/>
          <w:bCs w:val="false"/>
          <w:i w:val="false"/>
          <w:iCs w:val="false"/>
          <w:caps w:val="false"/>
          <w:smallCaps w:val="false"/>
          <w:strike w:val="false"/>
          <w:dstrike w:val="false"/>
          <w:outline w:val="false"/>
          <w:vanish w:val="false"/>
          <w:position w:val="6"/>
          <w:sz w:val="12"/>
          <w:szCs w:val="12"/>
        </w:rPr>
        <w:t>1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60</w:t>
      </w:r>
      <w:r>
        <w:rPr>
          <w:b w:val="false"/>
          <w:bCs w:val="false"/>
          <w:i w:val="false"/>
          <w:iCs w:val="false"/>
          <w:caps w:val="false"/>
          <w:smallCaps w:val="false"/>
          <w:strike w:val="false"/>
          <w:dstrike w:val="false"/>
          <w:outline w:val="false"/>
          <w:vanish w:val="false"/>
          <w:position w:val="6"/>
          <w:sz w:val="12"/>
          <w:szCs w:val="12"/>
        </w:rPr>
        <w:t>12, 1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60M</w:t>
      </w:r>
      <w:r>
        <w:rPr>
          <w:b w:val="false"/>
          <w:bCs w:val="false"/>
          <w:i w:val="false"/>
          <w:iCs w:val="false"/>
          <w:caps w:val="false"/>
          <w:smallCaps w:val="false"/>
          <w:strike w:val="false"/>
          <w:dstrike w:val="false"/>
          <w:outline w:val="false"/>
          <w:vanish w:val="false"/>
          <w:position w:val="6"/>
          <w:sz w:val="12"/>
          <w:szCs w:val="12"/>
        </w:rPr>
        <w:t>1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85</w:t>
      </w:r>
      <w:r>
        <w:rPr>
          <w:b w:val="false"/>
          <w:bCs w:val="false"/>
          <w:i w:val="false"/>
          <w:iCs w:val="false"/>
          <w:caps w:val="false"/>
          <w:smallCaps w:val="false"/>
          <w:strike w:val="false"/>
          <w:dstrike w:val="false"/>
          <w:outline w:val="false"/>
          <w:vanish w:val="false"/>
          <w:position w:val="6"/>
          <w:sz w:val="12"/>
          <w:szCs w:val="12"/>
        </w:rPr>
        <w:t>12, 1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885M</w:t>
      </w:r>
      <w:r>
        <w:rPr>
          <w:b w:val="false"/>
          <w:bCs w:val="false"/>
          <w:i w:val="false"/>
          <w:iCs w:val="false"/>
          <w:caps w:val="false"/>
          <w:smallCaps w:val="false"/>
          <w:strike w:val="false"/>
          <w:dstrike w:val="false"/>
          <w:outline w:val="false"/>
          <w:vanish w:val="false"/>
          <w:position w:val="6"/>
          <w:sz w:val="12"/>
          <w:szCs w:val="12"/>
        </w:rPr>
        <w:t>1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16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166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16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16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ture Domain TMC-7000E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icrochannel SCSI Host Adapter</w:t>
      </w:r>
      <w:r>
        <w:rPr>
          <w:b w:val="false"/>
          <w:bCs w:val="false"/>
          <w:i w:val="false"/>
          <w:iCs w:val="false"/>
          <w:caps w:val="false"/>
          <w:smallCaps w:val="false"/>
          <w:strike w:val="false"/>
          <w:dstrike w:val="false"/>
          <w:outline w:val="false"/>
          <w:vanish w:val="false"/>
          <w:position w:val="6"/>
          <w:sz w:val="12"/>
          <w:szCs w:val="12"/>
        </w:rPr>
        <w:t>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Microchannel SCSI Host Adapter (with cache)</w:t>
      </w:r>
      <w:r>
        <w:rPr>
          <w:b w:val="false"/>
          <w:bCs w:val="false"/>
          <w:i w:val="false"/>
          <w:iCs w:val="false"/>
          <w:caps w:val="false"/>
          <w:smallCaps w:val="false"/>
          <w:strike w:val="false"/>
          <w:dstrike w:val="false"/>
          <w:outline w:val="false"/>
          <w:vanish w:val="false"/>
          <w:position w:val="6"/>
          <w:sz w:val="12"/>
          <w:szCs w:val="12"/>
        </w:rPr>
        <w:t>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ynard 16-bit SCSI Adapter</w:t>
      </w:r>
      <w:r>
        <w:rPr>
          <w:b w:val="false"/>
          <w:bCs w:val="false"/>
          <w:i w:val="false"/>
          <w:iCs w:val="false"/>
          <w:caps w:val="false"/>
          <w:smallCaps w:val="false"/>
          <w:strike w:val="false"/>
          <w:dstrike w:val="false"/>
          <w:outline w:val="false"/>
          <w:vanish w:val="false"/>
          <w:position w:val="6"/>
          <w:sz w:val="12"/>
          <w:szCs w:val="12"/>
        </w:rPr>
        <w:t>15, 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Vision Pro Audio Spectrum-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53C700 SCSI Adap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53C710 SCSI Adap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53C90 SCSI Controller</w:t>
      </w:r>
      <w:r>
        <w:rPr>
          <w:b w:val="false"/>
          <w:bCs w:val="false"/>
          <w:i w:val="false"/>
          <w:iCs w:val="false"/>
          <w:caps w:val="false"/>
          <w:smallCaps w:val="false"/>
          <w:strike w:val="false"/>
          <w:dstrike w:val="false"/>
          <w:outline w:val="false"/>
          <w:vanish w:val="false"/>
          <w:position w:val="6"/>
          <w:sz w:val="12"/>
          <w:szCs w:val="12"/>
        </w:rPr>
        <w:t>1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 53C94 SCSI Controller</w:t>
      </w:r>
      <w:r>
        <w:rPr>
          <w:b w:val="false"/>
          <w:bCs w:val="false"/>
          <w:i w:val="false"/>
          <w:iCs w:val="false"/>
          <w:caps w:val="false"/>
          <w:smallCaps w:val="false"/>
          <w:strike w:val="false"/>
          <w:dstrike w:val="false"/>
          <w:outline w:val="false"/>
          <w:vanish w:val="false"/>
          <w:position w:val="6"/>
          <w:sz w:val="12"/>
          <w:szCs w:val="12"/>
        </w:rPr>
        <w:t>1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ESC-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ESC-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EFP-2</w:t>
      </w:r>
      <w:r>
        <w:rPr>
          <w:b w:val="false"/>
          <w:bCs w:val="false"/>
          <w:i w:val="false"/>
          <w:iCs w:val="false"/>
          <w:caps w:val="false"/>
          <w:smallCaps w:val="false"/>
          <w:strike w:val="false"/>
          <w:dstrike w:val="false"/>
          <w:outline w:val="false"/>
          <w:vanish w:val="false"/>
          <w:position w:val="6"/>
          <w:sz w:val="12"/>
          <w:szCs w:val="12"/>
        </w:rPr>
        <w:t>19, 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tor T-128</w:t>
      </w:r>
      <w:r>
        <w:rPr>
          <w:b w:val="false"/>
          <w:bCs w:val="false"/>
          <w:i w:val="false"/>
          <w:iCs w:val="false"/>
          <w:caps w:val="false"/>
          <w:smallCaps w:val="false"/>
          <w:strike w:val="false"/>
          <w:dstrike w:val="false"/>
          <w:outline w:val="false"/>
          <w:vanish w:val="false"/>
          <w:position w:val="6"/>
          <w:sz w:val="12"/>
          <w:szCs w:val="12"/>
        </w:rPr>
        <w:t>12, 21, 1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tor T-228</w:t>
      </w:r>
      <w:r>
        <w:rPr>
          <w:b w:val="false"/>
          <w:bCs w:val="false"/>
          <w:i w:val="false"/>
          <w:iCs w:val="false"/>
          <w:caps w:val="false"/>
          <w:smallCaps w:val="false"/>
          <w:strike w:val="false"/>
          <w:dstrike w:val="false"/>
          <w:outline w:val="false"/>
          <w:vanish w:val="false"/>
          <w:position w:val="6"/>
          <w:sz w:val="12"/>
          <w:szCs w:val="12"/>
        </w:rPr>
        <w:t>12, 13, 15, 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tor T-130B</w:t>
      </w:r>
      <w:r>
        <w:rPr>
          <w:b w:val="false"/>
          <w:bCs w:val="false"/>
          <w:i w:val="false"/>
          <w:iCs w:val="false"/>
          <w:caps w:val="false"/>
          <w:smallCaps w:val="false"/>
          <w:strike w:val="false"/>
          <w:dstrike w:val="false"/>
          <w:outline w:val="false"/>
          <w:vanish w:val="false"/>
          <w:position w:val="6"/>
          <w:sz w:val="12"/>
          <w:szCs w:val="12"/>
        </w:rPr>
        <w:t>12, 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tor T-348 MiniSCSI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Stor 14f</w:t>
      </w:r>
      <w:r>
        <w:rPr>
          <w:b w:val="false"/>
          <w:bCs w:val="false"/>
          <w:i w:val="false"/>
          <w:iCs w:val="false"/>
          <w:caps w:val="false"/>
          <w:smallCaps w:val="false"/>
          <w:strike w:val="false"/>
          <w:dstrike w:val="false"/>
          <w:outline w:val="false"/>
          <w:vanish w:val="false"/>
          <w:position w:val="6"/>
          <w:sz w:val="12"/>
          <w:szCs w:val="12"/>
        </w:rPr>
        <w:t>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Stor 24f</w:t>
      </w:r>
      <w:r>
        <w:rPr>
          <w:b w:val="false"/>
          <w:bCs w:val="false"/>
          <w:i w:val="false"/>
          <w:iCs w:val="false"/>
          <w:caps w:val="false"/>
          <w:smallCaps w:val="false"/>
          <w:strike w:val="false"/>
          <w:dstrike w:val="false"/>
          <w:outline w:val="false"/>
          <w:vanish w:val="false"/>
          <w:position w:val="6"/>
          <w:sz w:val="12"/>
          <w:szCs w:val="12"/>
        </w:rPr>
        <w:t>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Stor 24f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Stor 34f</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Stor 124f</w:t>
      </w:r>
      <w:r>
        <w:rPr>
          <w:b w:val="false"/>
          <w:bCs w:val="false"/>
          <w:i w:val="false"/>
          <w:iCs w:val="false"/>
          <w:caps w:val="false"/>
          <w:smallCaps w:val="false"/>
          <w:strike w:val="false"/>
          <w:dstrike w:val="false"/>
          <w:outline w:val="false"/>
          <w:vanish w:val="false"/>
          <w:position w:val="6"/>
          <w:sz w:val="12"/>
          <w:szCs w:val="12"/>
        </w:rPr>
        <w:t>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CSI CD-ROM Drive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CD-ROM drives have been tested with the following adapters:  Adaptec AHA-1510, AHA-1542C, AHA-1640 and AHA-1742A; Future Domain TMC-1670, TMC-850M and MCS-600; IBM PS/2 Microchannel SCSI Host Adapter (with cache); Ultrastor 24fa.  Drives listed with * support multimedia audi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Technology CD Porta-Drive T-330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Technology CD Porta-Drive T-340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non 431</w:t>
      </w:r>
      <w:r>
        <w:rPr>
          <w:b w:val="false"/>
          <w:bCs w:val="false"/>
          <w:i w:val="false"/>
          <w:iCs w:val="false"/>
          <w:caps w:val="false"/>
          <w:smallCaps w:val="false"/>
          <w:strike w:val="false"/>
          <w:dstrike w:val="false"/>
          <w:outline w:val="false"/>
          <w:vanish w:val="false"/>
          <w:position w:val="6"/>
          <w:sz w:val="12"/>
          <w:szCs w:val="12"/>
        </w:rPr>
        <w:t>2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non 53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DualSpeed CD-ROM Driv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RRD 42-D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non DRD 253</w:t>
      </w:r>
      <w:r>
        <w:rPr>
          <w:b w:val="false"/>
          <w:bCs w:val="false"/>
          <w:i w:val="false"/>
          <w:iCs w:val="false"/>
          <w:caps w:val="false"/>
          <w:smallCaps w:val="false"/>
          <w:strike w:val="false"/>
          <w:dstrike w:val="false"/>
          <w:outline w:val="false"/>
          <w:vanish w:val="false"/>
          <w:position w:val="6"/>
          <w:sz w:val="12"/>
          <w:szCs w:val="12"/>
        </w:rPr>
        <w:t>26</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Hitachi</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CDR-1750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tachi CDR-3750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3501</w:t>
      </w:r>
      <w:r>
        <w:rPr>
          <w:b w:val="false"/>
          <w:bCs w:val="false"/>
          <w:i w:val="false"/>
          <w:iCs w:val="false"/>
          <w:caps w:val="false"/>
          <w:smallCaps w:val="false"/>
          <w:strike w:val="false"/>
          <w:dstrike w:val="false"/>
          <w:outline w:val="false"/>
          <w:vanish w:val="false"/>
          <w:position w:val="6"/>
          <w:sz w:val="12"/>
          <w:szCs w:val="12"/>
        </w:rPr>
        <w:t>2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Enhanced Internal CDROM II Drive 32G295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Enhanced External CDROM II Drive 351000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2 CDROM II Driv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Intersect CDR-73M</w:t>
      </w:r>
      <w:r>
        <w:rPr>
          <w:b w:val="false"/>
          <w:bCs w:val="false"/>
          <w:i w:val="false"/>
          <w:iCs w:val="false"/>
          <w:caps w:val="false"/>
          <w:smallCaps w:val="false"/>
          <w:strike w:val="false"/>
          <w:dstrike w:val="false"/>
          <w:outline w:val="false"/>
          <w:vanish w:val="false"/>
          <w:position w:val="6"/>
          <w:sz w:val="12"/>
          <w:szCs w:val="12"/>
        </w:rPr>
        <w:t>2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Intersect CDR-83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Intersect CDR-7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Intersect CDR-8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Intersect CDR-74-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CR-501B</w:t>
      </w:r>
      <w:r>
        <w:rPr>
          <w:b w:val="false"/>
          <w:bCs w:val="false"/>
          <w:i w:val="false"/>
          <w:iCs w:val="false"/>
          <w:caps w:val="false"/>
          <w:smallCaps w:val="false"/>
          <w:strike w:val="false"/>
          <w:dstrike w:val="false"/>
          <w:outline w:val="false"/>
          <w:vanish w:val="false"/>
          <w:position w:val="6"/>
          <w:sz w:val="12"/>
          <w:szCs w:val="12"/>
        </w:rPr>
        <w:t>2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ilips / Laser Magnetic Storage CM-215</w:t>
      </w:r>
      <w:r>
        <w:rPr>
          <w:b w:val="false"/>
          <w:bCs w:val="false"/>
          <w:i w:val="false"/>
          <w:iCs w:val="false"/>
          <w:caps w:val="false"/>
          <w:smallCaps w:val="false"/>
          <w:strike w:val="false"/>
          <w:dstrike w:val="false"/>
          <w:outline w:val="false"/>
          <w:vanish w:val="false"/>
          <w:position w:val="6"/>
          <w:sz w:val="12"/>
          <w:szCs w:val="12"/>
        </w:rPr>
        <w:t>2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oneer</w:t>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6"/>
          <w:szCs w:val="16"/>
        </w:rPr>
        <w:t>DRM-600</w:t>
      </w:r>
      <w:r>
        <w:rPr>
          <w:b w:val="false"/>
          <w:bCs w:val="false"/>
          <w:i w:val="false"/>
          <w:iCs w:val="false"/>
          <w:caps w:val="false"/>
          <w:smallCaps w:val="false"/>
          <w:strike w:val="false"/>
          <w:dstrike w:val="false"/>
          <w:outline w:val="false"/>
          <w:vanish w:val="false"/>
          <w:position w:val="6"/>
          <w:sz w:val="12"/>
          <w:szCs w:val="12"/>
        </w:rPr>
        <w:t>2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om Technology MCD-D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ny CDU-54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ny CDU-56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ny CDU-621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ny CDU-721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el DM-5021</w:t>
      </w:r>
      <w:r>
        <w:rPr>
          <w:b w:val="false"/>
          <w:bCs w:val="false"/>
          <w:i w:val="false"/>
          <w:iCs w:val="false"/>
          <w:caps w:val="false"/>
          <w:smallCaps w:val="false"/>
          <w:strike w:val="false"/>
          <w:dstrike w:val="false"/>
          <w:outline w:val="false"/>
          <w:vanish w:val="false"/>
          <w:position w:val="6"/>
          <w:sz w:val="12"/>
          <w:szCs w:val="12"/>
        </w:rPr>
        <w:t>2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el DM-5024</w:t>
      </w:r>
      <w:r>
        <w:rPr>
          <w:b w:val="false"/>
          <w:bCs w:val="false"/>
          <w:i w:val="false"/>
          <w:iCs w:val="false"/>
          <w:caps w:val="false"/>
          <w:smallCaps w:val="false"/>
          <w:strike w:val="false"/>
          <w:dstrike w:val="false"/>
          <w:outline w:val="false"/>
          <w:vanish w:val="false"/>
          <w:position w:val="6"/>
          <w:sz w:val="12"/>
          <w:szCs w:val="12"/>
        </w:rPr>
        <w:t>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TXM-3201</w:t>
      </w:r>
      <w:r>
        <w:rPr>
          <w:b w:val="false"/>
          <w:bCs w:val="false"/>
          <w:i w:val="false"/>
          <w:iCs w:val="false"/>
          <w:caps w:val="false"/>
          <w:smallCaps w:val="false"/>
          <w:strike w:val="false"/>
          <w:dstrike w:val="false"/>
          <w:outline w:val="false"/>
          <w:vanish w:val="false"/>
          <w:position w:val="6"/>
          <w:sz w:val="12"/>
          <w:szCs w:val="12"/>
        </w:rPr>
        <w:t>2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TXM-330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TXM-340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br w:type="column"/>
      </w: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Other CD-ROM Drive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CD-ROM drives with proprietary interfaces have been tested.  Drives listed with * support multimedia audio.</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ve Labs Sound Blaster Pro</w:t>
      </w:r>
      <w:r>
        <w:rPr>
          <w:b w:val="false"/>
          <w:bCs w:val="false"/>
          <w:i w:val="false"/>
          <w:iCs w:val="false"/>
          <w:caps w:val="false"/>
          <w:smallCaps w:val="false"/>
          <w:strike w:val="false"/>
          <w:dstrike w:val="false"/>
          <w:outline w:val="false"/>
          <w:vanish w:val="false"/>
          <w:position w:val="6"/>
          <w:sz w:val="8"/>
          <w:szCs w:val="8"/>
        </w:rPr>
        <w:t>T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CR-5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CR-561</w:t>
      </w:r>
    </w:p>
    <w:p>
      <w:pPr>
        <w:pStyle w:val="Normal"/>
        <w:bidi w:val="0"/>
        <w:ind w:left="360" w:hanging="360"/>
        <w:jc w:val="left"/>
        <w:rPr/>
      </w:pPr>
      <w:r>
        <w:rPr>
          <w:b w:val="false"/>
          <w:bCs w:val="false"/>
          <w:i/>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Sony</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CDU 31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CSI Tape Drive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SCSI tape drives have been tested with the following adapters using the Windows NT Backup utility:  Adaptec AHA-1510, AHA-1542C, AHA-1640 and AHA-1742A; Future Domain TMC-1670, TMC-850M and MCS-600; IBM PS/2 Microchannel SCSI Host Adapter (with cache); Ultrastor 24fa.  Drives are listed under their appropriate Setup Tape e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 Millimeter DAT</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rchiveST 2000DAT </w:t>
        <w:br/>
        <w:t>(4520NP, EAX4350)</w:t>
      </w:r>
      <w:r>
        <w:rPr>
          <w:b w:val="false"/>
          <w:bCs w:val="false"/>
          <w:i w:val="false"/>
          <w:iCs w:val="false"/>
          <w:caps w:val="false"/>
          <w:smallCaps w:val="false"/>
          <w:strike w:val="false"/>
          <w:dstrike w:val="false"/>
          <w:outline w:val="false"/>
          <w:vanish w:val="false"/>
          <w:position w:val="6"/>
          <w:sz w:val="12"/>
          <w:szCs w:val="12"/>
        </w:rPr>
        <w:t>31</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chiveST 4000DAT (4324NP, 4352XP)</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byte 4200</w:t>
      </w:r>
      <w:r>
        <w:rPr>
          <w:b w:val="false"/>
          <w:bCs w:val="false"/>
          <w:i w:val="false"/>
          <w:iCs w:val="false"/>
          <w:caps w:val="false"/>
          <w:smallCaps w:val="false"/>
          <w:strike w:val="false"/>
          <w:dstrike w:val="false"/>
          <w:outline w:val="false"/>
          <w:vanish w:val="false"/>
          <w:position w:val="6"/>
          <w:sz w:val="12"/>
          <w:szCs w:val="12"/>
        </w:rPr>
        <w:t>32</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byte 4200c</w:t>
      </w:r>
      <w:r>
        <w:rPr>
          <w:b w:val="false"/>
          <w:bCs w:val="false"/>
          <w:i w:val="false"/>
          <w:iCs w:val="false"/>
          <w:caps w:val="false"/>
          <w:smallCaps w:val="false"/>
          <w:strike w:val="false"/>
          <w:dstrike w:val="false"/>
          <w:outline w:val="false"/>
          <w:vanish w:val="false"/>
          <w:position w:val="6"/>
          <w:sz w:val="12"/>
          <w:szCs w:val="12"/>
        </w:rPr>
        <w:t>33</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JetStor 200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JetStor 500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35470a</w:t>
      </w:r>
      <w:r>
        <w:rPr>
          <w:b w:val="false"/>
          <w:bCs w:val="false"/>
          <w:i w:val="false"/>
          <w:iCs w:val="false"/>
          <w:caps w:val="false"/>
          <w:smallCaps w:val="false"/>
          <w:strike w:val="false"/>
          <w:dstrike w:val="false"/>
          <w:outline w:val="false"/>
          <w:vanish w:val="false"/>
          <w:position w:val="6"/>
          <w:sz w:val="12"/>
          <w:szCs w:val="12"/>
        </w:rPr>
        <w:t>31, 34</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35480a</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C1503a</w:t>
      </w:r>
      <w:r>
        <w:rPr>
          <w:b w:val="false"/>
          <w:bCs w:val="false"/>
          <w:i w:val="false"/>
          <w:iCs w:val="false"/>
          <w:caps w:val="false"/>
          <w:smallCaps w:val="false"/>
          <w:strike w:val="false"/>
          <w:dstrike w:val="false"/>
          <w:outline w:val="false"/>
          <w:vanish w:val="false"/>
          <w:position w:val="6"/>
          <w:sz w:val="12"/>
          <w:szCs w:val="12"/>
        </w:rPr>
        <w:t>31, 34</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C1504a</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C2224c</w:t>
      </w:r>
      <w:r>
        <w:rPr>
          <w:b w:val="false"/>
          <w:bCs w:val="false"/>
          <w:i w:val="false"/>
          <w:iCs w:val="false"/>
          <w:caps w:val="false"/>
          <w:smallCaps w:val="false"/>
          <w:strike w:val="false"/>
          <w:dstrike w:val="false"/>
          <w:outline w:val="false"/>
          <w:vanish w:val="false"/>
          <w:position w:val="6"/>
          <w:sz w:val="12"/>
          <w:szCs w:val="12"/>
        </w:rPr>
        <w:t>31, 34</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C2225b</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2.0Gb 4mm Tape Drive Option</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ynard Maynstream 1300DAT</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ynard 2000 DAT</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cmar DataVault 200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cmar DataVault 400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DAT Model 1300XL</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DAT Model 310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DAT Model 3200</w:t>
      </w:r>
    </w:p>
    <w:p>
      <w:pPr>
        <w:pStyle w:val="Normal"/>
        <w:bidi w:val="0"/>
        <w:ind w:left="720" w:hanging="360"/>
        <w:jc w:val="left"/>
        <w:rPr/>
      </w:pPr>
      <w:r>
        <w:rPr>
          <w:b/>
          <w:bCs w:val="false"/>
          <w:i w:val="false"/>
          <w:iCs w:val="false"/>
          <w:caps w:val="false"/>
          <w:smallCaps w:val="false"/>
          <w:strike w:val="false"/>
          <w:dstrike w:val="false"/>
          <w:outline w:val="false"/>
          <w:vanish w:val="false"/>
          <w:sz w:val="16"/>
          <w:szCs w:val="16"/>
        </w:rPr>
        <w:t>Archive</w:t>
      </w:r>
      <w:r>
        <w:rPr>
          <w:b w:val="false"/>
          <w:bCs w:val="false"/>
          <w:i w:val="false"/>
          <w:iCs w:val="false"/>
          <w:caps w:val="false"/>
          <w:smallCaps w:val="false"/>
          <w:strike w:val="false"/>
          <w:dstrike w:val="false"/>
          <w:outline w:val="false"/>
          <w:vanish w:val="false"/>
          <w:sz w:val="12"/>
          <w:szCs w:val="12"/>
        </w:rPr>
        <w:t>®</w:t>
      </w:r>
      <w:r>
        <w:rPr>
          <w:b/>
          <w:bCs w:val="false"/>
          <w:i w:val="false"/>
          <w:iCs w:val="false"/>
          <w:caps w:val="false"/>
          <w:smallCaps w:val="false"/>
          <w:strike w:val="false"/>
          <w:dstrike w:val="false"/>
          <w:outline w:val="false"/>
          <w:vanish w:val="false"/>
          <w:sz w:val="16"/>
          <w:szCs w:val="16"/>
        </w:rPr>
        <w:t xml:space="preserve"> 2150S, 2525S, 275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chive 2150/2250</w:t>
      </w:r>
      <w:r>
        <w:rPr>
          <w:b w:val="false"/>
          <w:bCs w:val="false"/>
          <w:i w:val="false"/>
          <w:iCs w:val="false"/>
          <w:caps w:val="false"/>
          <w:smallCaps w:val="false"/>
          <w:strike w:val="false"/>
          <w:dstrike w:val="false"/>
          <w:outline w:val="false"/>
          <w:vanish w:val="false"/>
          <w:position w:val="6"/>
          <w:sz w:val="12"/>
          <w:szCs w:val="12"/>
        </w:rPr>
        <w:t>35</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chive 2525</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chive 275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chive 280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xabyte 8200 Series (SCSI-1)</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byte EXB-8200</w:t>
      </w:r>
      <w:r>
        <w:rPr>
          <w:b w:val="false"/>
          <w:bCs w:val="false"/>
          <w:i w:val="false"/>
          <w:iCs w:val="false"/>
          <w:caps w:val="false"/>
          <w:smallCaps w:val="false"/>
          <w:strike w:val="false"/>
          <w:dstrike w:val="false"/>
          <w:outline w:val="false"/>
          <w:vanish w:val="false"/>
          <w:position w:val="6"/>
          <w:sz w:val="12"/>
          <w:szCs w:val="12"/>
        </w:rPr>
        <w:t>34, 35</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byte EXB-8200ST</w:t>
      </w:r>
      <w:r>
        <w:rPr>
          <w:b w:val="false"/>
          <w:bCs w:val="false"/>
          <w:i w:val="false"/>
          <w:iCs w:val="false"/>
          <w:caps w:val="false"/>
          <w:smallCaps w:val="false"/>
          <w:strike w:val="false"/>
          <w:dstrike w:val="false"/>
          <w:outline w:val="false"/>
          <w:vanish w:val="false"/>
          <w:position w:val="6"/>
          <w:sz w:val="12"/>
          <w:szCs w:val="12"/>
        </w:rPr>
        <w:t>34, 35</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byte EXB-8205</w:t>
      </w:r>
      <w:r>
        <w:rPr>
          <w:b w:val="false"/>
          <w:bCs w:val="false"/>
          <w:i w:val="false"/>
          <w:iCs w:val="false"/>
          <w:caps w:val="false"/>
          <w:smallCaps w:val="false"/>
          <w:strike w:val="false"/>
          <w:dstrike w:val="false"/>
          <w:outline w:val="false"/>
          <w:vanish w:val="false"/>
          <w:position w:val="6"/>
          <w:sz w:val="12"/>
          <w:szCs w:val="12"/>
        </w:rPr>
        <w:t>32</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byte EXB-8205ST</w:t>
      </w:r>
      <w:r>
        <w:rPr>
          <w:b w:val="false"/>
          <w:bCs w:val="false"/>
          <w:i w:val="false"/>
          <w:iCs w:val="false"/>
          <w:caps w:val="false"/>
          <w:smallCaps w:val="false"/>
          <w:strike w:val="false"/>
          <w:dstrike w:val="false"/>
          <w:outline w:val="false"/>
          <w:vanish w:val="false"/>
          <w:position w:val="6"/>
          <w:sz w:val="12"/>
          <w:szCs w:val="12"/>
        </w:rPr>
        <w:t>32</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xabyte 8500 Series (SCSI-2)</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byte EXB-850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byte EXB-8500ST</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byte EXB-8500c</w:t>
      </w:r>
      <w:r>
        <w:rPr>
          <w:b w:val="false"/>
          <w:bCs w:val="false"/>
          <w:i w:val="false"/>
          <w:iCs w:val="false"/>
          <w:caps w:val="false"/>
          <w:smallCaps w:val="false"/>
          <w:strike w:val="false"/>
          <w:dstrike w:val="false"/>
          <w:outline w:val="false"/>
          <w:vanish w:val="false"/>
          <w:position w:val="6"/>
          <w:sz w:val="12"/>
          <w:szCs w:val="12"/>
        </w:rPr>
        <w:t>34</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byte EXB-8500cST</w:t>
      </w:r>
      <w:r>
        <w:rPr>
          <w:b w:val="false"/>
          <w:bCs w:val="false"/>
          <w:i w:val="false"/>
          <w:iCs w:val="false"/>
          <w:caps w:val="false"/>
          <w:smallCaps w:val="false"/>
          <w:strike w:val="false"/>
          <w:dstrike w:val="false"/>
          <w:outline w:val="false"/>
          <w:vanish w:val="false"/>
          <w:position w:val="6"/>
          <w:sz w:val="12"/>
          <w:szCs w:val="12"/>
        </w:rPr>
        <w:t>34</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byte EXB-8505</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byte EXB-8505ST</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5.0Gb 8mm Tape Drive Option</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br w:type="column"/>
      </w:r>
      <w:r>
        <w:rPr>
          <w:b w:val="false"/>
          <w:bCs w:val="false"/>
          <w:i w:val="false"/>
          <w:iCs w:val="false"/>
          <w:caps w:val="false"/>
          <w:smallCaps w:val="false"/>
          <w:strike w:val="false"/>
          <w:dstrike w:val="false"/>
          <w:outline w:val="false"/>
          <w:vanish w:val="false"/>
          <w:sz w:val="16"/>
          <w:szCs w:val="16"/>
        </w:rPr>
        <w:t xml:space="preserve">IBM 3445 Model 001 5.0Gb 8mm </w:t>
        <w:br/>
        <w:t>Tape Drive</w:t>
      </w:r>
    </w:p>
    <w:p>
      <w:pPr>
        <w:pStyle w:val="Normal"/>
        <w:bidi w:val="0"/>
        <w:ind w:left="720" w:hanging="36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andberg 3660, 3820, 4120, 422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3450 1.2Gb Tape Drive Model 001</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berg 366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berg 382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berg 412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berg 422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Wangtek 525, 25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cmar QT-525ES</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tek 5150ES</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tek 5525ES</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tek 51000ES</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Other Tape Drive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tape drives have been tested using the Windows NT Backup ut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QIC-40/QIC-80 Floppy Tape Drive</w:t>
      </w:r>
      <w:r>
        <w:rPr>
          <w:b w:val="false"/>
          <w:bCs w:val="false"/>
          <w:i w:val="false"/>
          <w:iCs w:val="false"/>
          <w:caps w:val="false"/>
          <w:smallCaps w:val="false"/>
          <w:strike w:val="false"/>
          <w:dstrike w:val="false"/>
          <w:outline w:val="false"/>
          <w:vanish w:val="false"/>
          <w:position w:val="6"/>
          <w:sz w:val="12"/>
          <w:szCs w:val="12"/>
        </w:rPr>
        <w:t>36</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chive 5150Q (SuperHornet)</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chive 554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chive 558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orado Memory Systems Jumbo 25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mega Tape 25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mmit Express SE12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mmit Express SE25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Tek 304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Tek 3080</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ind w:left="72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CSI Removable Medi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removable media (cartridge) drives have been tested with the following adapters:  Adaptec AHA-1510, AHA-1542C, AHA-1640 and AHA-1742A; Future Domain TMC-1670, TMC-850M and MCS-600; IBM PS/2 Microchannel SCSI Host Adapter (with cache); Ultrastor 24fa.  Media must be mounted when installing Windows 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Series 6300 650/C</w:t>
      </w:r>
      <w:r>
        <w:rPr>
          <w:b w:val="false"/>
          <w:bCs w:val="false"/>
          <w:i w:val="false"/>
          <w:iCs w:val="false"/>
          <w:caps w:val="false"/>
          <w:smallCaps w:val="false"/>
          <w:strike w:val="false"/>
          <w:dstrike w:val="false"/>
          <w:outline w:val="false"/>
          <w:vanish w:val="false"/>
          <w:position w:val="6"/>
          <w:sz w:val="12"/>
          <w:szCs w:val="12"/>
        </w:rPr>
        <w:t>3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0632 Model C2*</w:t>
      </w:r>
      <w:r>
        <w:rPr>
          <w:b w:val="false"/>
          <w:bCs w:val="false"/>
          <w:i w:val="false"/>
          <w:iCs w:val="false"/>
          <w:caps w:val="false"/>
          <w:smallCaps w:val="false"/>
          <w:strike w:val="false"/>
          <w:dstrike w:val="false"/>
          <w:outline w:val="false"/>
          <w:vanish w:val="false"/>
          <w:position w:val="6"/>
          <w:sz w:val="12"/>
          <w:szCs w:val="12"/>
        </w:rPr>
        <w:t>34, 3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ite 21mb Floptica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mega 21mb Floptica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mega Bernoulli Transportable 90 Pr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mega Bernoulli Transportable 1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ipheral Land Infinity 40 Turb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ipheral Land Infinity 8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um Passport XL 8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ntum Passport XL 12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ny SMO-S511A-11</w:t>
      </w:r>
      <w:r>
        <w:rPr>
          <w:b w:val="false"/>
          <w:bCs w:val="false"/>
          <w:i w:val="false"/>
          <w:iCs w:val="false"/>
          <w:caps w:val="false"/>
          <w:smallCaps w:val="false"/>
          <w:strike w:val="false"/>
          <w:dstrike w:val="false"/>
          <w:outline w:val="false"/>
          <w:vanish w:val="false"/>
          <w:position w:val="6"/>
          <w:sz w:val="12"/>
          <w:szCs w:val="12"/>
        </w:rPr>
        <w:t>3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ny RMO-S350</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Syquest</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555 44mb cartrid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quest 5110 88mb cartrid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br w:type="column"/>
      </w: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CSI Scann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scanners have been tested with the following adapters:  Adaptec AHA-1510, AHA-1542c, AHA-1640 and AHA-1742A; Future Domain TMC-1670, TMC-850M and MCS-600; IBM PS/2 Microchannel SCSI Host Adapter (with cache); Ultrastor 24f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keepNext w:val="true"/>
        <w:bidi w:val="0"/>
        <w:jc w:val="left"/>
        <w:rPr/>
      </w:pPr>
      <w:r>
        <w:rPr>
          <w:b w:val="false"/>
          <w:bCs w:val="false"/>
          <w:i w:val="false"/>
          <w:iCs w:val="false"/>
          <w:caps w:val="false"/>
          <w:smallCaps w:val="false"/>
          <w:strike w:val="false"/>
          <w:dstrike w:val="false"/>
          <w:outline w:val="false"/>
          <w:vanish w:val="false"/>
          <w:sz w:val="16"/>
          <w:szCs w:val="16"/>
        </w:rPr>
        <w:t>HP ScanJet</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IIc</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ScanJet IIp</w:t>
      </w:r>
    </w:p>
    <w:p>
      <w:pPr>
        <w:pStyle w:val="HBSubhead"/>
        <w:keepNext w:val="true"/>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isk Controller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disk controllers have been tes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Intelligent Drive Array Controller</w:t>
      </w:r>
    </w:p>
    <w:p>
      <w:pPr>
        <w:pStyle w:val="Normal"/>
        <w:keepNext w:val="tru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Intelligent Drive Array Controller-2</w:t>
      </w:r>
    </w:p>
    <w:p>
      <w:pPr>
        <w:pStyle w:val="Normal"/>
        <w:keepNext w:val="tru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SMART Array Controller</w:t>
      </w:r>
    </w:p>
    <w:p>
      <w:pPr>
        <w:pStyle w:val="Normal"/>
        <w:keepNext w:val="tru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Drive Array Controller</w:t>
      </w:r>
    </w:p>
    <w:p>
      <w:pPr>
        <w:pStyle w:val="Normal"/>
        <w:keepNext w:val="tru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L SCSI Array Controller</w:t>
      </w:r>
      <w:r>
        <w:rPr>
          <w:b w:val="false"/>
          <w:bCs w:val="false"/>
          <w:i w:val="false"/>
          <w:iCs w:val="false"/>
          <w:caps w:val="false"/>
          <w:smallCaps w:val="false"/>
          <w:strike w:val="false"/>
          <w:dstrike w:val="false"/>
          <w:outline w:val="false"/>
          <w:vanish w:val="false"/>
          <w:position w:val="6"/>
          <w:sz w:val="12"/>
          <w:szCs w:val="12"/>
        </w:rPr>
        <w:t>1</w:t>
      </w:r>
    </w:p>
    <w:p>
      <w:pPr>
        <w:pStyle w:val="Normal"/>
        <w:keepNext w:val="true"/>
        <w:bidi w:val="0"/>
        <w:ind w:left="360" w:hanging="360"/>
        <w:jc w:val="left"/>
        <w:rPr/>
      </w:pPr>
      <w:r>
        <w:rPr>
          <w:b w:val="false"/>
          <w:bCs w:val="false"/>
          <w:i w:val="false"/>
          <w:iCs w:val="false"/>
          <w:caps w:val="false"/>
          <w:smallCaps w:val="false"/>
          <w:strike w:val="false"/>
          <w:dstrike w:val="false"/>
          <w:outline w:val="false"/>
          <w:vanish w:val="false"/>
          <w:sz w:val="16"/>
          <w:szCs w:val="16"/>
        </w:rPr>
        <w:t>Western Digital</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1003 (ESDI, IDE)</w:t>
      </w:r>
    </w:p>
    <w:p>
      <w:pPr>
        <w:pStyle w:val="Normal"/>
        <w:keepNext w:val="tru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Next w:val="true"/>
        <w:keepLines/>
        <w:pBdr>
          <w:bottom w:val="single" w:sz="36" w:space="1" w:color="000000"/>
        </w:pBdr>
        <w:bidi w:val="0"/>
        <w:spacing w:before="16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torage Cabine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peripheral storage cabinets have been test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wlett-Packard Storage System with </w:t>
        <w:br/>
        <w:t>HP EISA HBA</w:t>
      </w:r>
      <w:r>
        <w:rPr>
          <w:b w:val="false"/>
          <w:bCs w:val="false"/>
          <w:i w:val="false"/>
          <w:iCs w:val="false"/>
          <w:caps w:val="false"/>
          <w:smallCaps w:val="false"/>
          <w:strike w:val="false"/>
          <w:dstrike w:val="false"/>
          <w:outline w:val="false"/>
          <w:vanish w:val="false"/>
          <w:position w:val="6"/>
          <w:sz w:val="12"/>
          <w:szCs w:val="12"/>
        </w:rPr>
        <w:t>38</w:t>
      </w:r>
    </w:p>
    <w:p>
      <w:pPr>
        <w:pStyle w:val="Normal"/>
        <w:keepNext w:val="tru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wlett-Packard Storage System with </w:t>
        <w:br/>
        <w:t>HP MCA HBA</w:t>
      </w:r>
      <w:r>
        <w:rPr>
          <w:b w:val="false"/>
          <w:bCs w:val="false"/>
          <w:i w:val="false"/>
          <w:iCs w:val="false"/>
          <w:caps w:val="false"/>
          <w:smallCaps w:val="false"/>
          <w:strike w:val="false"/>
          <w:dstrike w:val="false"/>
          <w:outline w:val="false"/>
          <w:vanish w:val="false"/>
          <w:position w:val="6"/>
          <w:sz w:val="12"/>
          <w:szCs w:val="12"/>
        </w:rPr>
        <w:t>38</w:t>
      </w:r>
    </w:p>
    <w:p>
      <w:pPr>
        <w:pStyle w:val="Normal"/>
        <w:keepNext w:val="tru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2240" w:h="15840"/>
          <w:pgMar w:left="1080" w:right="1080" w:gutter="0" w:header="0" w:top="1080" w:footer="0" w:bottom="1080"/>
          <w:cols w:num="3" w:space="708" w:equalWidth="true" w:sep="false"/>
          <w:formProt w:val="false"/>
          <w:titlePg/>
          <w:textDirection w:val="lrTb"/>
        </w:sectPr>
        <w:pStyle w:val="Normal"/>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footerReference w:type="default" r:id="rId2"/>
          <w:type w:val="nextPage"/>
          <w:pgSz w:w="12240" w:h="15840"/>
          <w:pgMar w:left="1080" w:right="1080" w:gutter="0" w:header="0" w:top="1080" w:footer="720" w:bottom="1080"/>
          <w:pgNumType w:start="2" w:fmt="decimal"/>
          <w:cols w:num="3" w:space="708" w:equalWidth="true" w:sep="false"/>
          <w:formProt w:val="false"/>
          <w:textDirection w:val="lrTb"/>
        </w:sectPr>
      </w:pP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ideo Display Support</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display adapters have been tested. Most common scan frequencies are supported.  Your video monitor should support the same resolutions and scan frequencies as your display adapter.  Please refer to README.WRI for more information on display supp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bl>
      <w:tblPr>
        <w:tblW w:w="10080" w:type="dxa"/>
        <w:jc w:val="left"/>
        <w:tblInd w:w="0" w:type="dxa"/>
        <w:tblLayout w:type="fixed"/>
        <w:tblCellMar>
          <w:top w:w="0" w:type="dxa"/>
          <w:left w:w="0" w:type="dxa"/>
          <w:bottom w:w="0" w:type="dxa"/>
          <w:right w:w="0" w:type="dxa"/>
        </w:tblCellMar>
      </w:tblPr>
      <w:tblGrid>
        <w:gridCol w:w="2880"/>
        <w:gridCol w:w="1440"/>
        <w:gridCol w:w="720"/>
        <w:gridCol w:w="720"/>
        <w:gridCol w:w="720"/>
        <w:gridCol w:w="720"/>
        <w:gridCol w:w="720"/>
        <w:gridCol w:w="720"/>
        <w:gridCol w:w="1440"/>
      </w:tblGrid>
      <w:tr>
        <w:trPr/>
        <w:tc>
          <w:tcPr>
            <w:tcW w:w="2880" w:type="dxa"/>
            <w:tcBorders/>
            <w:shd w:fill="FFFFFF" w:val="clear"/>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440" w:type="dxa"/>
            <w:tcBorders/>
            <w:shd w:fill="FFFFFF" w:val="clear"/>
          </w:tcPr>
          <w:p>
            <w:pPr>
              <w:pStyle w:val="Normal"/>
              <w:bidi w:val="0"/>
              <w:snapToGrid w:val="false"/>
              <w:jc w:val="righ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righ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tcBorders>
            <w:shd w:fill="FFFFFF" w:val="clear"/>
          </w:tcPr>
          <w:p>
            <w:pPr>
              <w:pStyle w:val="Normal"/>
              <w:bidi w:val="0"/>
              <w:jc w:val="righ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40</w:t>
            </w:r>
          </w:p>
          <w:p>
            <w:pPr>
              <w:pStyle w:val="Normal"/>
              <w:bidi w:val="0"/>
              <w:jc w:val="righ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0" w:type="dxa"/>
            <w:tcBorders>
              <w:top w:val="single" w:sz="6" w:space="0" w:color="C0C0C0"/>
              <w:bottom w:val="single" w:sz="6" w:space="0" w:color="C0C0C0"/>
              <w:right w:val="single" w:sz="6" w:space="0" w:color="C0C0C0"/>
            </w:tcBorders>
            <w:shd w:fill="FFFFFF" w:val="clear"/>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x480</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tcBorders>
            <w:shd w:fill="FFFFFF" w:val="clear"/>
          </w:tcPr>
          <w:p>
            <w:pPr>
              <w:pStyle w:val="Normal"/>
              <w:bidi w:val="0"/>
              <w:jc w:val="righ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00</w:t>
            </w:r>
          </w:p>
          <w:p>
            <w:pPr>
              <w:pStyle w:val="Normal"/>
              <w:bidi w:val="0"/>
              <w:jc w:val="righ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0" w:type="dxa"/>
            <w:tcBorders>
              <w:top w:val="single" w:sz="6" w:space="0" w:color="C0C0C0"/>
              <w:bottom w:val="single" w:sz="6" w:space="0" w:color="C0C0C0"/>
              <w:right w:val="single" w:sz="6" w:space="0" w:color="C0C0C0"/>
            </w:tcBorders>
            <w:shd w:fill="FFFFFF" w:val="clear"/>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x600</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tcBorders>
            <w:shd w:fill="FFFFFF" w:val="clear"/>
          </w:tcPr>
          <w:p>
            <w:pPr>
              <w:pStyle w:val="Normal"/>
              <w:bidi w:val="0"/>
              <w:jc w:val="righ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24</w:t>
            </w:r>
          </w:p>
          <w:p>
            <w:pPr>
              <w:pStyle w:val="Normal"/>
              <w:bidi w:val="0"/>
              <w:jc w:val="righ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0" w:type="dxa"/>
            <w:tcBorders>
              <w:top w:val="single" w:sz="6" w:space="0" w:color="C0C0C0"/>
              <w:bottom w:val="single" w:sz="6" w:space="0" w:color="C0C0C0"/>
              <w:right w:val="single" w:sz="6" w:space="0" w:color="C0C0C0"/>
            </w:tcBorders>
            <w:shd w:fill="FFFFFF" w:val="clear"/>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x768</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right w:val="single" w:sz="6" w:space="0" w:color="C0C0C0"/>
            </w:tcBorders>
            <w:shd w:fill="FFFFFF" w:val="clear"/>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2880" w:type="dxa"/>
            <w:tcBorders/>
            <w:shd w:fill="FFFFFF" w:val="clear"/>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rFonts w:eastAsia="Liberation Serif" w:cs="Liberation Serif"/>
                <w:b/>
                <w:bCs w:val="false"/>
                <w:i w:val="false"/>
                <w:iCs w:val="false"/>
                <w:caps w:val="false"/>
                <w:smallCaps w:val="false"/>
                <w:strike w:val="false"/>
                <w:dstrike w:val="false"/>
                <w:outline w:val="false"/>
                <w:vanish w:val="false"/>
                <w:sz w:val="12"/>
                <w:szCs w:val="12"/>
              </w:rPr>
              <w:t xml:space="preserve"> </w:t>
            </w:r>
            <w:r>
              <w:rPr>
                <w:b/>
                <w:bCs w:val="false"/>
                <w:i w:val="false"/>
                <w:iCs w:val="false"/>
                <w:caps w:val="false"/>
                <w:smallCaps w:val="false"/>
                <w:strike w:val="false"/>
                <w:dstrike w:val="false"/>
                <w:outline w:val="false"/>
                <w:vanish w:val="false"/>
                <w:sz w:val="12"/>
                <w:szCs w:val="12"/>
              </w:rPr>
              <w:t>Display Adapter</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440" w:type="dxa"/>
            <w:tcBorders/>
            <w:shd w:fill="FFFFFF" w:val="clear"/>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rFonts w:eastAsia="Liberation Serif" w:cs="Liberation Serif"/>
                <w:b/>
                <w:bCs w:val="false"/>
                <w:i w:val="false"/>
                <w:iCs w:val="false"/>
                <w:caps w:val="false"/>
                <w:smallCaps w:val="false"/>
                <w:strike w:val="false"/>
                <w:dstrike w:val="false"/>
                <w:outline w:val="false"/>
                <w:vanish w:val="false"/>
                <w:sz w:val="12"/>
                <w:szCs w:val="12"/>
              </w:rPr>
              <w:t xml:space="preserve"> </w:t>
            </w:r>
            <w:r>
              <w:rPr>
                <w:b/>
                <w:bCs w:val="false"/>
                <w:i w:val="false"/>
                <w:iCs w:val="false"/>
                <w:caps w:val="false"/>
                <w:smallCaps w:val="false"/>
                <w:strike w:val="false"/>
                <w:dstrike w:val="false"/>
                <w:outline w:val="false"/>
                <w:vanish w:val="false"/>
                <w:sz w:val="12"/>
                <w:szCs w:val="12"/>
              </w:rPr>
              <w:t>Driver</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x16</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x256</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x16</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x256</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x16</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x256</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Other</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CTIX GRAPHICS ENGIN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CTIX GRAPHICS ENGINE 32 PL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TI 8514 ULTR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T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TI GRAPHICS ULTRA PR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T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2, 3, 4, 5, 6, 7, 1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TI GRAPHICS ULTRA PRO VL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T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2, 3, 4, 5, 6, 7, 1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TI GRAPHICS ULTRA PL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T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2, 3, 4, 5, 6, 7, 1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TI GRAPHICS ULTR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T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TI GRAPHICS VANTAG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T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OMPAQ AV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V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OMPAQ QVISION 1024/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QVI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OMPAQ QVISION 1024/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QVI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OMPAQ QVISION 1024/I (ENHANC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QVI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OMPAQ QVISION 1024/E (ENHANC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QVI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OMPAQ QVISION 1280/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QVI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1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OMPAQ QVISION 1280/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QVI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1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DELL DGX</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DGX</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2, 5, 7, 9, 10, 1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DIAMOND SPEEDSTA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ET400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DIAMOND SPEEDSTAR 24X</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DIAMOND SPEEDSTAR PRO &amp; PRO VL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IRR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DIAMOND STEALTH 2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DIAMOND STEALTH 24 VL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DIAMOND STEALTH PRO &amp; PRO VL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DIAMOND STEALTH VRA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ELSA WINNER 100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GENOA VL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IRR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IBM X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X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IBM XGA-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X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1, 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MEDIAVISION THUNDER &amp; LIGHTNIN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IRR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METHEUS PREMIER 92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METHEUS PREMIER VL-BUS 92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MICRONICS VL-B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NCR 77C2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NCR77C2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NCR 77C22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NCR77C2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NUMBER 9 GX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1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ORCHID FAHRENHEIT 12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ORCHID FAHRENHEIT V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ORCHID FAHRENHEIT VA/VL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ORCHID PRODESIGNER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ET400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ORCHID PRODESIGNER II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ET400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PARADISE WINDOWS GRAPHICS </w:t>
              <w:br/>
              <w:t xml:space="preserve">     ACCELERATO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TB POWERGRAPH X-2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TB POWERGRAPH VL-2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TB WIND/X HC</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S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TRIDENT 8900C</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TRIDEN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TRIDENT 900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TRIDEN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VIDEO SEVEN® VRA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VIDEO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VIDEO SEVEN VRAM I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VIDEO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bl>
      <w:tblPr>
        <w:tblW w:w="8549" w:type="dxa"/>
        <w:jc w:val="left"/>
        <w:tblInd w:w="-108" w:type="dxa"/>
        <w:tblLayout w:type="fixed"/>
        <w:tblCellMar>
          <w:top w:w="0" w:type="dxa"/>
          <w:left w:w="108" w:type="dxa"/>
          <w:bottom w:w="0" w:type="dxa"/>
          <w:right w:w="108" w:type="dxa"/>
        </w:tblCellMar>
      </w:tblPr>
      <w:tblGrid>
        <w:gridCol w:w="1440"/>
        <w:gridCol w:w="432"/>
        <w:gridCol w:w="1824"/>
        <w:gridCol w:w="319"/>
        <w:gridCol w:w="1449"/>
        <w:gridCol w:w="316"/>
        <w:gridCol w:w="1200"/>
        <w:gridCol w:w="359"/>
        <w:gridCol w:w="1210"/>
      </w:tblGrid>
      <w:tr>
        <w:trPr/>
        <w:tc>
          <w:tcPr>
            <w:tcW w:w="14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56"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ommon modes in table above</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68"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Other resolution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1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5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4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3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I</w:t>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n-Interlaced onl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0x400x25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1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00x600x65k</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52x900x25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4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3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w:t>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terlaced onl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0x480x65k</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1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00x600x16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52x900x65k</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4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3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w:t>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oth Interlaced and</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0x480x16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1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x768x65k</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59" w:type="dxa"/>
            <w:tcBorders/>
          </w:tcPr>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0x1024x25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4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4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n-Interlaced</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0x480, true color</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1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40x768x25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59"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isplay adapters not listed above are expected to work if they use the following supported chip sets. Install first as Standard VGA, then select the corresponding driver from the Setup application in Program Manag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8640" w:type="dxa"/>
        <w:jc w:val="left"/>
        <w:tblInd w:w="-108" w:type="dxa"/>
        <w:tblLayout w:type="fixed"/>
        <w:tblCellMar>
          <w:top w:w="0" w:type="dxa"/>
          <w:left w:w="108" w:type="dxa"/>
          <w:bottom w:w="0" w:type="dxa"/>
          <w:right w:w="108" w:type="dxa"/>
        </w:tblCellMar>
      </w:tblPr>
      <w:tblGrid>
        <w:gridCol w:w="1440"/>
        <w:gridCol w:w="3600"/>
        <w:gridCol w:w="3600"/>
      </w:tblGrid>
      <w:tr>
        <w:trPr/>
        <w:tc>
          <w:tcPr>
            <w:tcW w:w="14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3600" w:type="dxa"/>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hip Set</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3600" w:type="dxa"/>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Driver</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00" w:type="dxa"/>
            <w:tcBorders>
              <w:top w:val="single" w:sz="6" w:space="0" w:color="C0C0C0"/>
              <w:left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TI Mach 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00" w:type="dxa"/>
            <w:tcBorders>
              <w:top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T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00" w:type="dxa"/>
            <w:tcBorders>
              <w:top w:val="single" w:sz="6" w:space="0" w:color="C0C0C0"/>
              <w:left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TI Mach 3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00" w:type="dxa"/>
            <w:tcBorders>
              <w:top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T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00" w:type="dxa"/>
            <w:tcBorders>
              <w:top w:val="single" w:sz="6" w:space="0" w:color="C0C0C0"/>
              <w:left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T400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00" w:type="dxa"/>
            <w:tcBorders>
              <w:top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T400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00" w:type="dxa"/>
            <w:tcBorders>
              <w:top w:val="single" w:sz="6" w:space="0" w:color="C0C0C0"/>
              <w:left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3 801, 805, 911, 911A, 924, 92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00" w:type="dxa"/>
            <w:tcBorders>
              <w:top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00" w:type="dxa"/>
            <w:tcBorders>
              <w:top w:val="single" w:sz="6" w:space="0" w:color="C0C0C0"/>
              <w:left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D90C3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00" w:type="dxa"/>
            <w:tcBorders>
              <w:top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estern Digital/Paradis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00" w:type="dxa"/>
            <w:tcBorders>
              <w:left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D90C3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00" w:type="dxa"/>
            <w:tcBorders>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estern Digital/Paradis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00" w:type="dxa"/>
            <w:tcBorders>
              <w:left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600" w:type="dxa"/>
            <w:tcBorders>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table shows the maximum display and color resolutions available with each video driver using different amounts of video RAM.  Most display adapters can use the standard VGA driver for 16-color mod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10225" w:type="dxa"/>
        <w:jc w:val="left"/>
        <w:tblInd w:w="-108" w:type="dxa"/>
        <w:tblLayout w:type="fixed"/>
        <w:tblCellMar>
          <w:top w:w="0" w:type="dxa"/>
          <w:left w:w="108" w:type="dxa"/>
          <w:bottom w:w="0" w:type="dxa"/>
          <w:right w:w="108" w:type="dxa"/>
        </w:tblCellMar>
      </w:tblPr>
      <w:tblGrid>
        <w:gridCol w:w="2880"/>
        <w:gridCol w:w="1440"/>
        <w:gridCol w:w="1181"/>
        <w:gridCol w:w="1181"/>
        <w:gridCol w:w="1181"/>
        <w:gridCol w:w="1181"/>
        <w:gridCol w:w="1181"/>
      </w:tblGrid>
      <w:tr>
        <w:trPr/>
        <w:tc>
          <w:tcPr>
            <w:tcW w:w="28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4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181" w:type="dxa"/>
            <w:tcBorders>
              <w:top w:val="single" w:sz="6" w:space="0" w:color="C0C0C0"/>
              <w:bottom w:val="single" w:sz="6" w:space="0" w:color="C0C0C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181" w:type="dxa"/>
            <w:tcBorders>
              <w:top w:val="single" w:sz="6" w:space="0" w:color="C0C0C0"/>
              <w:bottom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Colors</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181" w:type="dxa"/>
            <w:tcBorders>
              <w:top w:val="single" w:sz="6" w:space="0" w:color="C0C0C0"/>
              <w:bottom w:val="single" w:sz="6" w:space="0" w:color="C0C0C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181" w:type="dxa"/>
            <w:tcBorders>
              <w:top w:val="single" w:sz="6" w:space="0" w:color="C0C0C0"/>
              <w:bottom w:val="single" w:sz="6" w:space="0" w:color="C0C0C0"/>
              <w:right w:val="single" w:sz="6" w:space="0" w:color="C0C0C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Drivers</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Video RAM</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181" w:type="dxa"/>
            <w:tcBorders>
              <w:bottom w:val="single" w:sz="6" w:space="0" w:color="C0C0C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6</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181" w:type="dxa"/>
            <w:tcBorders>
              <w:left w:val="single" w:sz="6" w:space="0" w:color="C0C0C0"/>
              <w:bottom w:val="single" w:sz="6" w:space="0" w:color="C0C0C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5k</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181" w:type="dxa"/>
            <w:tcBorders>
              <w:left w:val="single" w:sz="6" w:space="0" w:color="C0C0C0"/>
              <w:bottom w:val="single" w:sz="6" w:space="0" w:color="C0C0C0"/>
              <w:right w:val="single" w:sz="6" w:space="0" w:color="C0C0C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m</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181" w:type="dxa"/>
            <w:tcBorders>
              <w:left w:val="single" w:sz="6" w:space="0" w:color="C0C0C0"/>
              <w:bottom w:val="single" w:sz="6" w:space="0" w:color="C0C0C0"/>
              <w:right w:val="single" w:sz="12" w:space="0" w:color="C0C0C0"/>
            </w:tcBorders>
          </w:tcPr>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True Color</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T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24x76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40x48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40x48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12"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left w:val="single" w:sz="6" w:space="0" w:color="C0C0C0"/>
              <w:right w:val="single" w:sz="6" w:space="0" w:color="C0C0C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80x102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24x76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00x60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12"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40x48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irr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24x76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24x76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12"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MPAQ AV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12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00x60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40x48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12"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left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MPAQ Qvi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12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40x48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12"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left w:val="single" w:sz="6" w:space="0" w:color="C0C0C0"/>
              <w:right w:val="single" w:sz="6" w:space="0" w:color="C0C0C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24x76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12"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left w:val="single" w:sz="6" w:space="0" w:color="C0C0C0"/>
              <w:bottom w:val="single" w:sz="6" w:space="0" w:color="C0C0C0"/>
              <w:right w:val="single" w:sz="6" w:space="0" w:color="C0C0C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80x102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12"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left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GX</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80x102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152x90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12"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T400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12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24x76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40x48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12"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left w:val="single" w:sz="6" w:space="0" w:color="C0C0C0"/>
              <w:right w:val="single" w:sz="6" w:space="0" w:color="C0C0C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24x76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24x76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12"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CR 77C2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24x76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24x76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12"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3</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24x76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12"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left w:val="single" w:sz="6" w:space="0" w:color="C0C0C0"/>
              <w:bottom w:val="single" w:sz="6" w:space="0" w:color="C0C0C0"/>
              <w:right w:val="single" w:sz="6" w:space="0" w:color="C0C0C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80x1024</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12"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left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riden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12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24x76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12"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left w:val="single" w:sz="6" w:space="0" w:color="C0C0C0"/>
              <w:right w:val="single" w:sz="6" w:space="0" w:color="C0C0C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24x76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24x76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12"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7</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12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24x76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40x48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12"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left w:val="single" w:sz="6" w:space="0" w:color="C0C0C0"/>
              <w:bottom w:val="single" w:sz="6" w:space="0" w:color="C0C0C0"/>
              <w:right w:val="single" w:sz="6" w:space="0" w:color="C0C0C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24x76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24x76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12"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left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56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40x48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12"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left w:val="single" w:sz="6" w:space="0" w:color="C0C0C0"/>
              <w:right w:val="single" w:sz="6" w:space="0" w:color="C0C0C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12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00x600</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12"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24x76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24x76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12"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880" w:type="dxa"/>
            <w:tcBorders>
              <w:top w:val="single" w:sz="6" w:space="0" w:color="C0C0C0"/>
              <w:left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X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440" w:type="dxa"/>
            <w:tcBorders>
              <w:top w:val="single" w:sz="6" w:space="0" w:color="C0C0C0"/>
              <w:left w:val="single" w:sz="6" w:space="0" w:color="C0C0C0"/>
              <w:bottom w:val="single" w:sz="6" w:space="0" w:color="C0C0C0"/>
              <w:right w:val="single" w:sz="6" w:space="0" w:color="C0C0C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40x768</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6"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81" w:type="dxa"/>
            <w:tcBorders>
              <w:top w:val="single" w:sz="6" w:space="0" w:color="C0C0C0"/>
              <w:left w:val="single" w:sz="6" w:space="0" w:color="C0C0C0"/>
              <w:bottom w:val="single" w:sz="6" w:space="0" w:color="C0C0C0"/>
              <w:right w:val="single" w:sz="12" w:space="0" w:color="C0C0C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2240" w:h="15840"/>
          <w:pgMar w:left="1080" w:right="1080" w:gutter="0" w:header="0" w:top="1080" w:footer="720" w:bottom="1080"/>
          <w:formProt w:val="false"/>
          <w:textDirection w:val="lrTb"/>
        </w:sectPr>
      </w:pPr>
    </w:p>
    <w:p>
      <w:pPr>
        <w:pStyle w:val="HBSubhead"/>
        <w:keepLines/>
        <w:pBdr>
          <w:bottom w:val="single" w:sz="36" w:space="1" w:color="000000"/>
        </w:pBdr>
        <w:bidi w:val="0"/>
        <w:spacing w:before="160" w:after="0"/>
        <w:jc w:val="left"/>
        <w:rPr/>
      </w:pPr>
      <w:r>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etwork Adap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network adapters have been tested.  Adapters listed with * have been tested for use with both x86 and MIPS platform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3Com 3C503 EtherLink II</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Coax &amp; T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om 3C503/16 EtherLink II/16 (Coax &amp; TP)</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3Com 3C507 EtherLink</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16 (Coax &amp; T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om 3C509 EtherLink III Parallel Tasking Adapter - ISA (Coax, TP and Comb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om 3C523 EtherLink/MC (Coax &amp; T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om 3C529 EtherLink III Parallel Tasking Adapter - MCA (Coax &amp; T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om 3C579 EtherLink III Parallel Tasking Adapter - EISA (Coax &amp; T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vanced Micro Devices Am1500T Ethernet Adap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vanced Micro Devices Am2100 Ethernet Adap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vanced Micro Devices PCn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vanced Micro Devices PCnet-ISA Single Chip Ethernet Controll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32-Bit Dualspeed Token Ring Controll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32-Bit Netflex Controll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MPAQ 32-Bit Netflex Controller with </w:t>
        <w:br/>
        <w:t>Token Ring Modu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Ethernet 16TP Controll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S LTI IS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DE100 EtherWORKS L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DE101 EtherWORKS LC/T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DE200 EtherWORKS Turb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DE201 EtherWORKS Turbo/T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DE202 EtherWORKS Turbo TP/BN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 DE422 EtherWORKS EISA TP/BN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Token Ring Adapter 16/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Token Ring Adapter 16/4 /A</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Intel EtherExpress</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16 MCA PCLA81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EtherExpress 16 MCA TP PCLA81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EtherExpress 16 PCLA81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EtherExpress 16C PCLA8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EtherExpress 16TP PCLA81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EtherExpress FlashC PCLA810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ational Semiconductor DP83932 (SONIC) Motherboard Ethernet Controller on </w:t>
        <w:br/>
        <w:t>MIPS ARC/R4000 system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work Peripherals NP-EISA/S FDD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work Peripherals NP-MCA/S FDD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Eagle Technology NE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Eagle Technology NE2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Eagle Technology NE3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on ProNET-4/16 p1390 ISA Adap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on ProNET-4/16 p1990 EISA Adap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Microsystems 8003EP EtherCard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Microsystems 8013EBT EtherCard PLUS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Microsystems 8013EP EtherCard PLUS Elite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Microsystems 8013EP/A EtherCard PLUS Elite/A</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Standard Microsystems 8013EPC EtherCard</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PLUS Elite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Microsystems 8013EW EtherCard PLUS EliteComb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Microsystems 8013EWC EtherCard PLUS EliteComb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Microsystems 8013W EtherCard PLUS Elite16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Microsystems 8013WB EtherCard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Microsystems 8013WC EtherCard PLUS Elite16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Microsystems 8013WP/A EtherCard PLUS Elite10T/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germann-Bass NIUp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germann-Bass NIUpc/EOT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germann-Bass NIUps/EOT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br w:type="column"/>
      </w: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ultimedia Audio Adap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audio adapters have been tested.</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Business Audio</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Creative Labs Sound Blaster</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1.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ve Labs Sound Blaster Pro</w:t>
      </w:r>
      <w:r>
        <w:rPr>
          <w:b w:val="false"/>
          <w:bCs w:val="false"/>
          <w:i w:val="false"/>
          <w:iCs w:val="false"/>
          <w:caps w:val="false"/>
          <w:smallCaps w:val="false"/>
          <w:strike w:val="false"/>
          <w:dstrike w:val="false"/>
          <w:outline w:val="false"/>
          <w:vanish w:val="false"/>
          <w:position w:val="6"/>
          <w:sz w:val="12"/>
          <w:szCs w:val="12"/>
        </w:rPr>
        <w:t>3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Vision Pro AudioSpectrum-16</w:t>
      </w:r>
      <w:r>
        <w:rPr>
          <w:b w:val="false"/>
          <w:bCs w:val="false"/>
          <w:i w:val="false"/>
          <w:iCs w:val="false"/>
          <w:caps w:val="false"/>
          <w:smallCaps w:val="false"/>
          <w:strike w:val="false"/>
          <w:dstrike w:val="false"/>
          <w:outline w:val="false"/>
          <w:vanish w:val="false"/>
          <w:position w:val="6"/>
          <w:sz w:val="12"/>
          <w:szCs w:val="12"/>
        </w:rPr>
        <w:t>4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Vision Pro AudioStudio</w:t>
      </w:r>
      <w:r>
        <w:rPr>
          <w:b w:val="false"/>
          <w:bCs w:val="false"/>
          <w:i w:val="false"/>
          <w:iCs w:val="false"/>
          <w:caps w:val="false"/>
          <w:smallCaps w:val="false"/>
          <w:strike w:val="false"/>
          <w:dstrike w:val="false"/>
          <w:outline w:val="false"/>
          <w:vanish w:val="false"/>
          <w:position w:val="6"/>
          <w:sz w:val="12"/>
          <w:szCs w:val="12"/>
        </w:rPr>
        <w:t>4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Vision Thunder Board</w:t>
      </w:r>
      <w:r>
        <w:rPr>
          <w:b w:val="false"/>
          <w:bCs w:val="false"/>
          <w:i w:val="false"/>
          <w:iCs w:val="false"/>
          <w:caps w:val="false"/>
          <w:smallCaps w:val="false"/>
          <w:strike w:val="false"/>
          <w:dstrike w:val="false"/>
          <w:outline w:val="false"/>
          <w:vanish w:val="false"/>
          <w:position w:val="6"/>
          <w:sz w:val="12"/>
          <w:szCs w:val="12"/>
        </w:rPr>
        <w:t>39</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Microsoft Windows</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Sound Syste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ilt-in audio adapter on MIPS ARC/R4000 syste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odem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modems are supported for use with Remote Access Services.</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I 2400 etc/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I 9600 etc/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AT&amp;T</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2224 CE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Comsphere 38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Comsphere 381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Comsphere 38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Comsphere 38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Datapor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40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camodem M144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dinal 2400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dinal 9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dinal 14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dinal 14400 Interna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226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0 Fas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1 Fas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2 Fas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3 Fas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65 Fas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x 3220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XR Telcom 144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Race RediModem V.32bis</w:t>
      </w:r>
      <w:r>
        <w:rPr>
          <w:b w:val="false"/>
          <w:bCs w:val="false"/>
          <w:i w:val="false"/>
          <w:iCs w:val="false"/>
          <w:caps w:val="false"/>
          <w:smallCaps w:val="false"/>
          <w:strike w:val="false"/>
          <w:dstrike w:val="false"/>
          <w:outline w:val="false"/>
          <w:vanish w:val="false"/>
          <w:position w:val="6"/>
          <w:sz w:val="12"/>
          <w:szCs w:val="12"/>
        </w:rPr>
        <w:t>4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trek 2424AMH</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trek Elite 624D</w:t>
      </w:r>
      <w:r>
        <w:rPr>
          <w:b w:val="false"/>
          <w:bCs w:val="false"/>
          <w:i w:val="false"/>
          <w:iCs w:val="false"/>
          <w:caps w:val="false"/>
          <w:smallCaps w:val="false"/>
          <w:strike w:val="false"/>
          <w:dstrike w:val="false"/>
          <w:outline w:val="false"/>
          <w:vanish w:val="false"/>
          <w:position w:val="6"/>
          <w:sz w:val="12"/>
          <w:szCs w:val="12"/>
        </w:rPr>
        <w:t>4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trek V.32</w:t>
      </w:r>
      <w:r>
        <w:rPr>
          <w:b w:val="false"/>
          <w:bCs w:val="false"/>
          <w:i w:val="false"/>
          <w:iCs w:val="false"/>
          <w:caps w:val="false"/>
          <w:smallCaps w:val="false"/>
          <w:strike w:val="false"/>
          <w:dstrike w:val="false"/>
          <w:outline w:val="false"/>
          <w:vanish w:val="false"/>
          <w:position w:val="6"/>
          <w:sz w:val="12"/>
          <w:szCs w:val="12"/>
        </w:rPr>
        <w:t>4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com Scou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com Scout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I 9624LE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I 9624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ech UFOMATE P1496M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com 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com 24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ercom 24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teway 2000 Telepath Interna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VC SM2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VC SM9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VC FM14400</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Hayes</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Compatible 1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Compatible 2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Compatible 9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Pocket Modem 2400</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Hayes Smartmodem</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2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Smartmodem 9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Optima 9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Optima 14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Ultra 9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Ultra 14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yes V Series 9600</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Intel SatisFaxtion</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SatisFaxtion 400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9600E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14400E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ronix Maxlite Fax 969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ronix VOMAX 2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ahertz P2144 Pocket Faxmode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ahertz T3144 for Toshib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ahertz Z3144 for Zenith</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gahertz C5144 for COMPAQ L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Com QX</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4232bis</w:t>
      </w:r>
      <w:r>
        <w:rPr>
          <w:b w:val="false"/>
          <w:bCs w:val="false"/>
          <w:i w:val="false"/>
          <w:iCs w:val="false"/>
          <w:caps w:val="false"/>
          <w:smallCaps w:val="false"/>
          <w:strike w:val="false"/>
          <w:dstrike w:val="false"/>
          <w:outline w:val="false"/>
          <w:vanish w:val="false"/>
          <w:position w:val="6"/>
          <w:sz w:val="12"/>
          <w:szCs w:val="12"/>
        </w:rPr>
        <w:t>4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ComQX 4232H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Gate MG96</w:t>
      </w:r>
      <w:r>
        <w:rPr>
          <w:b w:val="false"/>
          <w:bCs w:val="false"/>
          <w:i w:val="false"/>
          <w:iCs w:val="false"/>
          <w:caps w:val="false"/>
          <w:smallCaps w:val="false"/>
          <w:strike w:val="false"/>
          <w:dstrike w:val="false"/>
          <w:outline w:val="false"/>
          <w:vanish w:val="false"/>
          <w:position w:val="6"/>
          <w:sz w:val="12"/>
          <w:szCs w:val="12"/>
        </w:rPr>
        <w:t>4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Gate MG144</w:t>
      </w:r>
      <w:r>
        <w:rPr>
          <w:b w:val="false"/>
          <w:bCs w:val="false"/>
          <w:i w:val="false"/>
          <w:iCs w:val="false"/>
          <w:caps w:val="false"/>
          <w:smallCaps w:val="false"/>
          <w:strike w:val="false"/>
          <w:dstrike w:val="false"/>
          <w:outline w:val="false"/>
          <w:vanish w:val="false"/>
          <w:position w:val="6"/>
          <w:sz w:val="12"/>
          <w:szCs w:val="12"/>
        </w:rPr>
        <w:t>4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Porte 104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ltiTech MultiModem 224</w:t>
      </w:r>
      <w:r>
        <w:rPr>
          <w:b w:val="false"/>
          <w:bCs w:val="false"/>
          <w:i w:val="false"/>
          <w:iCs w:val="false"/>
          <w:caps w:val="false"/>
          <w:smallCaps w:val="false"/>
          <w:strike w:val="false"/>
          <w:dstrike w:val="false"/>
          <w:outline w:val="false"/>
          <w:vanish w:val="false"/>
          <w:position w:val="6"/>
          <w:sz w:val="12"/>
          <w:szCs w:val="12"/>
        </w:rPr>
        <w:t>4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ltiTech MultiModem MT93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9635E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ocom 8324</w:t>
      </w:r>
      <w:r>
        <w:rPr>
          <w:b w:val="false"/>
          <w:bCs w:val="false"/>
          <w:i w:val="false"/>
          <w:iCs w:val="false"/>
          <w:caps w:val="false"/>
          <w:smallCaps w:val="false"/>
          <w:strike w:val="false"/>
          <w:dstrike w:val="false"/>
          <w:outline w:val="false"/>
          <w:vanish w:val="false"/>
          <w:position w:val="6"/>
          <w:sz w:val="12"/>
          <w:szCs w:val="12"/>
        </w:rPr>
        <w:t>4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ocom 839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DI-1000</w:t>
      </w:r>
      <w:r>
        <w:rPr>
          <w:b w:val="false"/>
          <w:bCs w:val="false"/>
          <w:i w:val="false"/>
          <w:iCs w:val="false"/>
          <w:caps w:val="false"/>
          <w:smallCaps w:val="false"/>
          <w:strike w:val="false"/>
          <w:dstrike w:val="false"/>
          <w:outline w:val="false"/>
          <w:vanish w:val="false"/>
          <w:position w:val="6"/>
          <w:sz w:val="12"/>
          <w:szCs w:val="12"/>
        </w:rPr>
        <w:t>4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actical Peripherals 2400 Pock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actical Peripherals 2400SA</w:t>
      </w:r>
      <w:r>
        <w:rPr>
          <w:b w:val="false"/>
          <w:bCs w:val="false"/>
          <w:i w:val="false"/>
          <w:iCs w:val="false"/>
          <w:caps w:val="false"/>
          <w:smallCaps w:val="false"/>
          <w:strike w:val="false"/>
          <w:dstrike w:val="false"/>
          <w:outline w:val="false"/>
          <w:vanish w:val="false"/>
          <w:position w:val="6"/>
          <w:sz w:val="12"/>
          <w:szCs w:val="12"/>
        </w:rPr>
        <w:t>4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actical Peripherals 2400MNP</w:t>
      </w:r>
      <w:r>
        <w:rPr>
          <w:b w:val="false"/>
          <w:bCs w:val="false"/>
          <w:i w:val="false"/>
          <w:iCs w:val="false"/>
          <w:caps w:val="false"/>
          <w:smallCaps w:val="false"/>
          <w:strike w:val="false"/>
          <w:dstrike w:val="false"/>
          <w:outline w:val="false"/>
          <w:vanish w:val="false"/>
          <w:position w:val="6"/>
          <w:sz w:val="12"/>
          <w:szCs w:val="12"/>
        </w:rPr>
        <w:t>4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actical Peripherals 9600S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actical Peripherals 14400S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cal-RMD 241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cal-RMD 2412/2</w:t>
      </w:r>
      <w:r>
        <w:rPr>
          <w:b w:val="false"/>
          <w:bCs w:val="false"/>
          <w:i w:val="false"/>
          <w:iCs w:val="false"/>
          <w:caps w:val="false"/>
          <w:smallCaps w:val="false"/>
          <w:strike w:val="false"/>
          <w:dstrike w:val="false"/>
          <w:outline w:val="false"/>
          <w:vanish w:val="false"/>
          <w:position w:val="6"/>
          <w:sz w:val="12"/>
          <w:szCs w:val="12"/>
        </w:rPr>
        <w:t>4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cal-RMD 32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cal-RMD 32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cal-RMD 322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cal-RMD 32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cal-RMD 9632P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cal-RMD 9642P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raModem 2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ra Fax Modem 9624 Interna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ra Fax Modem V3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ra Fax Modem V32bi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ra Fax Modem Plu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Telebit</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QBlaz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T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T1500</w:t>
      </w:r>
      <w:r>
        <w:rPr>
          <w:b w:val="false"/>
          <w:bCs w:val="false"/>
          <w:i w:val="false"/>
          <w:iCs w:val="false"/>
          <w:caps w:val="false"/>
          <w:smallCaps w:val="false"/>
          <w:strike w:val="false"/>
          <w:dstrike w:val="false"/>
          <w:outline w:val="false"/>
          <w:vanish w:val="false"/>
          <w:position w:val="6"/>
          <w:sz w:val="12"/>
          <w:szCs w:val="12"/>
        </w:rPr>
        <w:t>4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T1600</w:t>
      </w:r>
      <w:r>
        <w:rPr>
          <w:b w:val="false"/>
          <w:bCs w:val="false"/>
          <w:i w:val="false"/>
          <w:iCs w:val="false"/>
          <w:caps w:val="false"/>
          <w:smallCaps w:val="false"/>
          <w:strike w:val="false"/>
          <w:dstrike w:val="false"/>
          <w:outline w:val="false"/>
          <w:vanish w:val="false"/>
          <w:position w:val="6"/>
          <w:sz w:val="12"/>
          <w:szCs w:val="12"/>
        </w:rPr>
        <w:t>4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T2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T2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T3000</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Telebit TrailBlazer</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WorldBlaz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bit WorldBlazer-Rackmou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DS Motorola</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V.3225</w:t>
      </w:r>
      <w:r>
        <w:rPr>
          <w:b w:val="false"/>
          <w:bCs w:val="false"/>
          <w:i w:val="false"/>
          <w:iCs w:val="false"/>
          <w:caps w:val="false"/>
          <w:smallCaps w:val="false"/>
          <w:strike w:val="false"/>
          <w:dstrike w:val="false"/>
          <w:outline w:val="false"/>
          <w:vanish w:val="false"/>
          <w:position w:val="6"/>
          <w:sz w:val="12"/>
          <w:szCs w:val="12"/>
        </w:rPr>
        <w:t>4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DS Motorola V.3227</w:t>
      </w:r>
      <w:r>
        <w:rPr>
          <w:b w:val="false"/>
          <w:bCs w:val="false"/>
          <w:i w:val="false"/>
          <w:iCs w:val="false"/>
          <w:caps w:val="false"/>
          <w:smallCaps w:val="false"/>
          <w:strike w:val="false"/>
          <w:dstrike w:val="false"/>
          <w:outline w:val="false"/>
          <w:vanish w:val="false"/>
          <w:position w:val="6"/>
          <w:sz w:val="12"/>
          <w:szCs w:val="12"/>
        </w:rPr>
        <w:t>4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DS Motorola V.322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DS Motorola FasTalk V.32/42b</w:t>
      </w:r>
      <w:r>
        <w:rPr>
          <w:b w:val="false"/>
          <w:bCs w:val="false"/>
          <w:i w:val="false"/>
          <w:iCs w:val="false"/>
          <w:caps w:val="false"/>
          <w:smallCaps w:val="false"/>
          <w:strike w:val="false"/>
          <w:dstrike w:val="false"/>
          <w:outline w:val="false"/>
          <w:vanish w:val="false"/>
          <w:position w:val="6"/>
          <w:sz w:val="12"/>
          <w:szCs w:val="12"/>
        </w:rPr>
        <w:t>4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Robotics Courier Dua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Robotics Courier HS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Robotics Courier V.32bi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Robotics Sportster 2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Robotics Sportster 9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Robotics Sportster 14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Tel 9600 Plus II</w:t>
      </w:r>
      <w:r>
        <w:rPr>
          <w:b w:val="false"/>
          <w:bCs w:val="false"/>
          <w:i w:val="false"/>
          <w:iCs w:val="false"/>
          <w:caps w:val="false"/>
          <w:smallCaps w:val="false"/>
          <w:strike w:val="false"/>
          <w:dstrike w:val="false"/>
          <w:outline w:val="false"/>
          <w:vanish w:val="false"/>
          <w:position w:val="6"/>
          <w:sz w:val="12"/>
          <w:szCs w:val="12"/>
        </w:rPr>
        <w:t>4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Tel Pocket 24 V.42bis FA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Tel 14400 Fa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Tel 14400 Fax Interna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Datacom Worldcom V32bis</w:t>
      </w:r>
      <w:r>
        <w:rPr>
          <w:b w:val="false"/>
          <w:bCs w:val="false"/>
          <w:i w:val="false"/>
          <w:iCs w:val="false"/>
          <w:caps w:val="false"/>
          <w:smallCaps w:val="false"/>
          <w:strike w:val="false"/>
          <w:dstrike w:val="false"/>
          <w:outline w:val="false"/>
          <w:vanish w:val="false"/>
          <w:position w:val="6"/>
          <w:sz w:val="12"/>
          <w:szCs w:val="12"/>
        </w:rPr>
        <w:t>4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oom AF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oom FX 9624V</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oom VFX V.32bi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yXel U-149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yXel U-1496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ardware Security Host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hardware security hosts have been tested for use with Remote Access Services.</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Pathways Defender 1000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cal Gaurdata GS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urity Dynamics ACM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DN Adap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ISDN adapters have been tested for use with Remote Access Services.</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Board PCIMAC ISA Ad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Board PCIMAC MC Ad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Board PCIMAC/4 Ad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ulti-port Serial Adap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multi-port adapters have been tested for use with Remote Access Services.  Adapters listed with * have been tested as standard serial ports on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trol Hostess 5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Board 2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Board 4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Board 8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Board CX Adap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giBoard DigiCHANNEL PC/X Host </w:t>
        <w:br/>
        <w:t>Adapter for ISA b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Board PC/4e Ad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Board PC/8e Ad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Board PC/8i Adap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Board PC/Xem Adap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gate Technologies Plus 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Uninterruptable Power Supplie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uninterruptable power supplies have been tested</w:t>
      </w:r>
    </w:p>
    <w:p>
      <w:pPr>
        <w:pStyle w:val="Normal"/>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erican Power Conversion Back-U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erican Power Conversion Smart-U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 Systems MinuteM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pp Lite BC800LAN</w:t>
      </w:r>
      <w:r>
        <w:rPr>
          <w:b w:val="false"/>
          <w:bCs w:val="false"/>
          <w:i w:val="false"/>
          <w:iCs w:val="false"/>
          <w:caps w:val="false"/>
          <w:smallCaps w:val="false"/>
          <w:strike w:val="false"/>
          <w:dstrike w:val="false"/>
          <w:outline w:val="false"/>
          <w:vanish w:val="false"/>
          <w:position w:val="6"/>
          <w:sz w:val="12"/>
          <w:szCs w:val="12"/>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son (Tripp Lite) UNIPower 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Keyboard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ny keyboard 100% compatible with those listed below.</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1/102-key </w:t>
      </w:r>
    </w:p>
    <w:p>
      <w:pPr>
        <w:pStyle w:val="Normal"/>
        <w:bidi w:val="0"/>
        <w:jc w:val="left"/>
        <w:rPr/>
      </w:pPr>
      <w:r>
        <w:rPr>
          <w:b w:val="false"/>
          <w:bCs w:val="false"/>
          <w:i w:val="false"/>
          <w:iCs w:val="false"/>
          <w:caps w:val="false"/>
          <w:smallCaps w:val="false"/>
          <w:strike w:val="false"/>
          <w:dstrike w:val="false"/>
          <w:outline w:val="false"/>
          <w:vanish w:val="false"/>
          <w:sz w:val="16"/>
          <w:szCs w:val="16"/>
        </w:rPr>
        <w:t>IBM AT</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84-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ointing Device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The following pointing devices have been tested.</w:t>
      </w:r>
    </w:p>
    <w:p>
      <w:pPr>
        <w:pStyle w:val="Normal"/>
        <w:keepLines/>
        <w:bidi w:val="0"/>
        <w:ind w:left="360" w:hanging="36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 Tech Serial Mou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er M-SG14</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320 Mouse CA-93-6M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Add Serial Mou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xxa MF21-9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Equipment PCXAS-A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C1413A</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neywell 2HW53-3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33G3835</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33G543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L M-SF14-6M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nsington Expert Mouse Ver. 2.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 Tronic Trak101</w:t>
      </w:r>
    </w:p>
    <w:p>
      <w:pPr>
        <w:pStyle w:val="Normal"/>
        <w:keepLines/>
        <w:bidi w:val="0"/>
        <w:ind w:left="360" w:hanging="360"/>
        <w:jc w:val="left"/>
        <w:rPr/>
      </w:pPr>
      <w:r>
        <w:rPr>
          <w:b w:val="false"/>
          <w:bCs w:val="false"/>
          <w:i w:val="false"/>
          <w:iCs w:val="false"/>
          <w:caps w:val="false"/>
          <w:smallCaps w:val="false"/>
          <w:strike w:val="false"/>
          <w:dstrike w:val="false"/>
          <w:outline w:val="false"/>
          <w:vanish w:val="false"/>
          <w:sz w:val="16"/>
          <w:szCs w:val="16"/>
        </w:rPr>
        <w:t>Logitech</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CA-93-6M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M-MD14-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M-MD14-9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M-MD15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M-SF14-6M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M-SF15-6M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Mouseman,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Mouseman, Cordles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Mouseman, Seri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PA-82-9MI</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Series 9 CC-93-9F</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Trackman Mou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Trackman Portable Mou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gitech Trackman Stationary Mou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crosoft Bus Mouse </w:t>
        <w:br/>
        <w:t>(Original - Green Button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ouse, BallPoint</w:t>
      </w:r>
      <w:r>
        <w:rPr>
          <w:b w:val="false"/>
          <w:bCs w:val="false"/>
          <w:i w:val="false"/>
          <w:iCs w:val="false"/>
          <w:caps w:val="false"/>
          <w:smallCaps w:val="false"/>
          <w:strike w:val="false"/>
          <w:dstrike w:val="false"/>
          <w:outline w:val="false"/>
          <w:vanish w:val="false"/>
          <w:sz w:val="12"/>
          <w:szCs w:val="12"/>
        </w:rPr>
        <w: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ouse, Inpor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ouse, PS/2 Compatibl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ouse, Seri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ouse, Serial / PS/2</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ouse 2.0, Bus</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ouse 2.0, MousePor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ouse 2.0, Serial</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ouse 2.0, Serial-MousePort</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orMous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M-SE9-6MD</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jin Electronics SWB-20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tra Mouse 260</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keepLines/>
        <w:pBdr>
          <w:bottom w:val="single" w:sz="36" w:space="1" w:color="000000"/>
        </w:pBdr>
        <w:bidi w:val="0"/>
        <w:spacing w:before="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Lines/>
        <w:pBdr>
          <w:bottom w:val="single" w:sz="36" w:space="1" w:color="000000"/>
        </w:pBdr>
        <w:bidi w:val="0"/>
        <w:spacing w:before="16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inters</w:t>
      </w:r>
    </w:p>
    <w:p>
      <w:pPr>
        <w:pStyle w:val="Normal"/>
        <w:keepLine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Drivers are included for the following printers.  Tested models are listed with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Adobe</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LaserJet II Cartridge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fa Compugraphic 400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fa Compugraphic Genic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fa Matrix ChromaScript v51.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fa TabScript C500 PostScript Printer v50.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fa-Compugraphic 9400P v49.3</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Apple</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LaserWriter</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II NT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II NTX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II NTX v51.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II NTX-J v50.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IIf v2010.11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IIg v2010.11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Plus v3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Plus v4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LaserWriter v2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e Personal LaserWriter NTR v2010.12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ricot Las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S-PS PIP with APS-6-108 v49.3 or 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S-PS PIP with APS-6-80 v49.3 or 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S-PS PIP with LZR 1200 v49.3 or 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S-PS PIP with LZR 2600 v49.3 or 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 TurboLaser-PS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470/47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473/478</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Brother</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HJ-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HJ-100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HJ-7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HL-10DV</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HL-10V</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HL-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HL-4V</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HL-4V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HL-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HL-8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HL-8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HL-8V</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M-130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M-13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M-180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M-181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M-1824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M-190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M-191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ther M-1924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l Compuprint PageMaster 102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l Compuprint PageMaster 41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l Compuprint PM 201</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Canon</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Bubble-Jet BJ-10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10e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10s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1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130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2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3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Bubble-Jet BJC-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LBP-4 PS-2 v5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LBP-8III PS-1 v5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LBP-8IIIR PS-1 v5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LBP-8IIIT PS-1 v5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PS-IPU Color Laser Copier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on PS-IPU Kanji Color Laser Copier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120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120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124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180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200G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200GX/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2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GSX 24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GSX-1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GSX-14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GSX-14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GSX-14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GSX-2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HSP-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HSP-5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PN4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Prodot 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Prodot 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Prodot 9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PROj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Swift 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Swift 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Swift 24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Swift 24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Swift 24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Swift 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izen Swift 9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oh 85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ormate PS v5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AGEMARQ 15 v2012.0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Q PAGEMARQ 20 v2012.0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products LZR 1260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products LZR 1560 v2010.12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products LZR 960 v2010.10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products LZR-2665 v46.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conix 150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Colormate PS v5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1100 (LJ)</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1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1150 v5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1152 17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1152 43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2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2100 plus (LJ)</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2150 plus v5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2150 v5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2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2200 plus (LJ)</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2250 plus v5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2250 v5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3200 (LJ)</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3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laser 3250 v4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multiJET 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multiJET 2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DECwriter 95</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Digital</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LA3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LA3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LA4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LA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LA7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LA75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LN03R ScriptPrin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PrintServer 17 v48.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PrintServer 20 v48.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PrintServer 32 v48.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PrintServer 40 Plus v48.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turbo PrintServer 20</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EPSON</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ActionLaser 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AP-325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AP-500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AP-550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Compatible 24 Pi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Compatible 9 Pi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DFX-5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DLQ-2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PL-4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PL-4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PL-6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PL-7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PL-750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PL-8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PL-8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X-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EX-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10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10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18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28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286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FX-86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GQ-3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J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7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P-3000PS F2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P-3000PS F5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0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0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0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06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07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17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1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2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25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4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5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5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57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8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8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86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87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Q-9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10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8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8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8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LX-8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MX-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M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MX-80 F/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PostScript CARD v52.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RX-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RX-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RX-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RX-80 F/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RX-80 F/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SQ-117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SQ-2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SQ-2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SQ-25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SQ-8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SQ-870 Scalable Fo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T-7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ON T-1000</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Fujitsu</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Breeze 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Breeze 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1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1100 Colou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11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1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12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2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2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3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33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3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34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3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4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4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5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L 9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X 2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X 2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X 2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DX 2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jitsu RX7100PS v50.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 BLP Elite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 BLP II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 BLP IIS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 Business LaserPrinter v49.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CC Business LaserPrinter v5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ic IBM Graphics 9pin wid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ic IBM Graphics 9pi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stetner GLP800-Scout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mes H 606 PS (13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mes H 606 PS (35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mes H 60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 1200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 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 5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 500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 500C (Monochrom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 550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DeskJet Portab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2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4 PostScript v2011.1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4S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4Si/4Si MX 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ELI PostScript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D PostScript Cartridge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 PostScript Cartridge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 PostScript Plus v2010.11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D PostScript Cartridge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D PostScript Plus v2010.11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P PostScript Cartridge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P PostScript Plus v2010.11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Si PostScript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IS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P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P PostScript Cartridge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II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LaserJet Series 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PaintJ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PaintJet X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PaintJet XL 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PaintJet XL 300 v2011.11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QuietJ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QuietJet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ThinkJet (2225 C-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019 LaserPriner PS1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019 LaserPrinter PS3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029 LaserPrinter PS1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029 LaserPrinter PS3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039 LaserPrin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039 LaserPrinter PS3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070 IJ</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079 Color Jetprinter 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216-020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4216-030 v50.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ExecJet 407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Graphic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ersonal Page Printer II-3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ersonal Printer II 23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ersonal Printer II 238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ersonal Printer II 239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ersonal Printer II 239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ortable 518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w:t>
      </w:r>
      <w:r>
        <w:rPr>
          <w:b w:val="false"/>
          <w:bCs w:val="false"/>
          <w:i w:val="false"/>
          <w:iCs w:val="false"/>
          <w:caps w:val="false"/>
          <w:smallCaps w:val="false"/>
          <w:strike w:val="false"/>
          <w:dstrike w:val="false"/>
          <w:outline w:val="false"/>
          <w:vanish w:val="false"/>
          <w:sz w:val="12"/>
          <w:szCs w:val="12"/>
        </w:rPr>
        <w: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I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24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L 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L I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L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roprinter XL24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PS/1 220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QuickWriter 520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BM QuietWriter III</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Kodak</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EktaPlus 7016</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Kyocera</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F-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100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10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1200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1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180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200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20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2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2200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3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300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30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3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5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80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8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S-1500 / FS-150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S-3500 / FS-350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S-5500 / FS-550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yocera FS-850 / FS-850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erWriter Personal NT v51.8</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Linotronic</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100 v42.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200 v47.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200 v4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200/2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300 v47.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300 v4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33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330-RIP 3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500 v4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53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530-RIP 3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otronic 630 v52.3</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Mannesmann Tally</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MT 130/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131/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150/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151/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230/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3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3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36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730/73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8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9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904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9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9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9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92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9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nesmann Tally MT 98/9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tek TrueLas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olta SP 3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olta SP 3500</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Monotype</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ImageMaster 120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notype Imagesetter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Colormate PS/40 v5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Colormate PS/80 v5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Jetmate 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Jetmate 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CP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CP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2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2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3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3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5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5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5X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6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6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6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6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7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9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9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Pinwriter P9X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95 v2010.1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95 v2011.11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97 v2011.11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LC 86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LC 860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LC890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LC890XL v50.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 S10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2 290 v5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2 90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C Silentwriter2 990 v52.3</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NeXT</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400 dpi Laser Printer v2000.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eColor G5241 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eColor G5242 PostScript Printer v50.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ICROLINE 801PS+F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182 Elite (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192 Elite (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193 Elite (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280 Elite (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320 Elite (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321 Elite (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3410 Elite (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380 Eli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390 Eli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391 Eli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393 Eli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393C Eli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59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ML 59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OL-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OL-4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OL-800/84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OL-8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OL830-PS v52.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 OL840-PS v51.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LaserLine 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2-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2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3-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193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29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292-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2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293-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20-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21-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0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1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3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3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393C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92-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ML 93-IB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OL-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kidata OL-8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10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1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124 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124 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30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309 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309 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309 S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3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324 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324 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324 S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600 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DM 6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ETV 5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JP 1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JP 3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JP 350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1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208 M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30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306 PS (13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306 PS (35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3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308 H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308 HS PostScrip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40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ivetti PG 4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08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1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1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124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1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6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169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21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21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21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26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44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44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44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44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4450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445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asonic KX-P4455 v51.4</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QMS</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1725 Print Syste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2025 Print Syste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3225 Print Syste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420 Print System v2011.22 r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4525 Print Syste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860 Print System v2011.22 r15</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QMS ColorScript</w:t>
      </w:r>
      <w:r>
        <w:rPr>
          <w:b w:val="false"/>
          <w:bCs w:val="false"/>
          <w:i w:val="false"/>
          <w:iCs w:val="false"/>
          <w:caps w:val="false"/>
          <w:smallCaps w:val="false"/>
          <w:strike w:val="false"/>
          <w:dstrike w:val="false"/>
          <w:outline w:val="false"/>
          <w:vanish w:val="false"/>
          <w:position w:val="6"/>
          <w:sz w:val="8"/>
          <w:szCs w:val="8"/>
        </w:rPr>
        <w:t>TM</w:t>
      </w:r>
      <w:r>
        <w:rPr>
          <w:b w:val="false"/>
          <w:bCs w:val="false"/>
          <w:i w:val="false"/>
          <w:iCs w:val="false"/>
          <w:caps w:val="false"/>
          <w:smallCaps w:val="false"/>
          <w:strike w:val="false"/>
          <w:dstrike w:val="false"/>
          <w:outline w:val="false"/>
          <w:vanish w:val="false"/>
          <w:sz w:val="16"/>
          <w:szCs w:val="16"/>
        </w:rPr>
        <w:t xml:space="preserve"> 100 Model 10 v50.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ColorScript 100 Model 20 v50.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ColorScript 100 Model 30 v50.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ColorScript 100 Model 30s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ColorScript 100 v49.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ColorScript 210 v2011.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ColorScript 230 v2011.22</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QMS PS</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Jet Plus v46.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 PS Jet v46.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1700 v5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2000 v5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2200 v51.0 or 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2210 v51.0 or 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2220 v51.0 or 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410 v5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00 Plus v46.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00 v46.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10 Turbo v. 51.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10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15 MR v5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15 v5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20 Turbo v51.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20 v51.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25 MR v5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PS 825 v5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adLaser 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me ScripTEN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oh LP-1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oh PC Laser 6000-PS v50.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yal CJP 4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ntext 2030-51 v49.3 or 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chlumberger 5232 Color PostScript </w:t>
        <w:br/>
        <w:t>Printer v50.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 ColorPoint PS Model 0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 ColorPoint PS Model 1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 Professional ColorPoint 8BP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sha LT-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sha SL-80 I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sha SL-9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sha SL-92 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sha SP-19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sha SP-19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sha SP-2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sha SP-2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ikosha SP-24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p JX-93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p JX-9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p JX-9500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p JX-9500H</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p JX-96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p JX-97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rp JX-9700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inko Color CHC-746PSJ PostScript </w:t>
        <w:br/>
        <w:t>Printer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FR-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FR-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aserPrinter 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aserPrinter 4 I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aserPrinter 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aserPrinter 5 E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aserPrinter 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aserPrinter 8 DB</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aserPrinter 8 D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aserPrinter 8 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aserPrinter 8 II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10 Colou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100 Colou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24-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24-1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24-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24-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24-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LC24-200 Colou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B24-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B24-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L-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1000 Rainbow</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100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1020 Rainbow</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1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2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24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24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24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2420 Rainbow</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NX-24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SJ-4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B-24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B-24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B-24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B-242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B24-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B24-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B24-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B24-2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R-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R-10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R-15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XR-152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ZA-2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 ZA-2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ndy LP-10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gra Genesi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Tektronix</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Phaser 200e with 17 fonts v2011.108(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200e with 39 fonts v2011.108(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200i v2011.108(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 P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ektronix Phaser II PXe v2010.128 with </w:t>
        <w:br/>
        <w:t>17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ektronix Phaser II PXe v2010.128 with </w:t>
        <w:br/>
        <w:t>39 fo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 PXi v2010.1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 PXi v2011.1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 PXiJ v2011.1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I PXi v2010.11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I PXi v2011.1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I PXiJ v2011.1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IISD v2011.10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ktronix Phaser P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2115 13 fonts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2115 35 fonts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850/85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microLaser PS17 v.5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microLaser PS35 v.5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microLaser XL PS17 v.5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microLaser XL PS35 v.5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microLaser16 Turbo v2010.1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microLaser6 Turbo v2010.1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microLaser9 Turbo v2010.11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OmniLaser 2108 v45.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 Omnilaser 2115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GX-4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shiba PageLaser1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umph Adler SDR 770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umph Adler SDR 7706 PS1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iumph Adler SDR 7706 PS3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sys AP92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sys AP9210 17 Fonts v5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sys AP9210 39 Fonts v52.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sys AP9415 v47.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4000-L30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4000-L33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4000-L50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4000-L53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4200B-P v49.3 or 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4300P v49.3 or 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Series 4000-5300 v49.3 or 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Series 4000-5330 v49.3 or 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Series 4000-5500 v52.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VT-600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VT 600P v4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VT 600W v48.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VT4_510A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rityper VT4990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30A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30B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30C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33B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33C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3EA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3EB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50A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50B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50C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51A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63A v52.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T4_563B v52.3</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ang</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LCS15 FontPl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 LCS1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ng LDP8</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Xerox</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DocuTech 135 v2010.1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erox DocuTech 85 v2010.1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erox DocuTech 90 v2010.13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BSubhead"/>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type w:val="continuous"/>
          <w:pgSz w:w="12240" w:h="15840"/>
          <w:pgMar w:left="1080" w:right="1080" w:gutter="0" w:header="0" w:top="1080" w:footer="720" w:bottom="1080"/>
          <w:cols w:num="3" w:space="708" w:equalWidth="true" w:sep="false"/>
          <w:formProt w:val="false"/>
          <w:textDirection w:val="lrTb"/>
        </w:sectPr>
      </w:pPr>
    </w:p>
    <w:p>
      <w:pPr>
        <w:pStyle w:val="Normal"/>
        <w:pBdr>
          <w:bottom w:val="single" w:sz="12" w:space="1" w:color="000000"/>
        </w:pBdr>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echnical Notes</w:t>
      </w:r>
    </w:p>
    <w:p>
      <w:pPr>
        <w:pStyle w:val="Normal"/>
        <w:pBdr>
          <w:bottom w:val="single" w:sz="12" w:space="1" w:color="000000"/>
        </w:pBdr>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Items listed with ++ are supported with device drivers available in the Windows NT Driver Library.</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Refer to SETUP.TXT for information on configuring this machine/device before installation.</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Only the NCR 53c710 SCSI Host Adapter is supported in this machine.</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Contact the manufacturer for information on running Windows NT on this machine.</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Tested with firmware revisions 3.10 and 3.20.</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This adapter requires an active terminator for proper performance.</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This adapter must be configured for 5 MB/second asynchronous I/O to work with listed CD-ROM drives from NEC.</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This adapter must be configured for 5 MB/second asynchronous I/O to work with listed CD-ROM drives from Chinon, Hitachi and NEC.</w:t>
      </w:r>
    </w:p>
    <w:p>
      <w:pPr>
        <w:pStyle w:val="Footnote"/>
        <w:bidi w:val="0"/>
        <w:ind w:left="360" w:hanging="360"/>
        <w:jc w:val="left"/>
        <w:rPr/>
      </w:pPr>
      <w:r>
        <w:rPr>
          <w:b w:val="false"/>
          <w:bCs w:val="false"/>
          <w:i w:val="false"/>
          <w:iCs w:val="false"/>
          <w:caps w:val="false"/>
          <w:smallCaps w:val="false"/>
          <w:strike w:val="false"/>
          <w:dstrike w:val="false"/>
          <w:outline w:val="false"/>
          <w:vanish w:val="false"/>
          <w:sz w:val="16"/>
          <w:szCs w:val="16"/>
        </w:rPr>
        <w:t>8</w:t>
        <w:tab/>
        <w:t>Tested with the Unisys PW</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16"/>
          <w:szCs w:val="16"/>
        </w:rPr>
        <w:t xml:space="preserve"> Advantage 3256 (Flemington).</w:t>
      </w:r>
    </w:p>
    <w:p>
      <w:pPr>
        <w:pStyle w:val="Footnote"/>
        <w:bidi w:val="0"/>
        <w:ind w:left="360" w:hanging="360"/>
        <w:jc w:val="left"/>
        <w:rPr/>
      </w:pPr>
      <w:r>
        <w:rPr>
          <w:b w:val="false"/>
          <w:bCs w:val="false"/>
          <w:i w:val="false"/>
          <w:iCs w:val="false"/>
          <w:caps w:val="false"/>
          <w:smallCaps w:val="false"/>
          <w:strike w:val="false"/>
          <w:dstrike w:val="false"/>
          <w:outline w:val="false"/>
          <w:vanish w:val="false"/>
          <w:sz w:val="16"/>
          <w:szCs w:val="16"/>
        </w:rPr>
        <w:t>9</w:t>
        <w:tab/>
        <w:t>Tested with the Unisys PW</w:t>
      </w:r>
      <w:r>
        <w:rPr>
          <w:b w:val="false"/>
          <w:bCs w:val="false"/>
          <w:i w:val="false"/>
          <w:iCs w:val="false"/>
          <w:caps w:val="false"/>
          <w:smallCaps w:val="false"/>
          <w:strike w:val="false"/>
          <w:dstrike w:val="false"/>
          <w:outline w:val="false"/>
          <w:vanish w:val="false"/>
          <w:position w:val="6"/>
          <w:sz w:val="16"/>
          <w:szCs w:val="16"/>
        </w:rPr>
        <w:t xml:space="preserve">2 </w:t>
      </w:r>
      <w:r>
        <w:rPr>
          <w:b w:val="false"/>
          <w:bCs w:val="false"/>
          <w:i w:val="false"/>
          <w:iCs w:val="false"/>
          <w:caps w:val="false"/>
          <w:smallCaps w:val="false"/>
          <w:strike w:val="false"/>
          <w:dstrike w:val="false"/>
          <w:outline w:val="false"/>
          <w:vanish w:val="false"/>
          <w:sz w:val="16"/>
          <w:szCs w:val="16"/>
        </w:rPr>
        <w:t xml:space="preserve"> Advantage Plus MPE 4668.</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Removable media drives are not supported with cache module installed.</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CD-audio, tape drives and scanners are not supported on this controller.</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To use this adapter, at least one device on the bus must provide termination power.</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tab/>
        <w:t>Refer to SETUP.TXT for information on configuring this adapter.</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tab/>
        <w:t>SCSI BIOS dated before 1991 requires PS/2 Reference Diskette version 1.21 or later.</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tab/>
        <w:t>This adapter cannot be used for CD Setup.  To install Windows NT with this adapter, use the WINNT.EXE Setup method.</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tab/>
        <w:t>Scanners are not supported with this adapter.</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tab/>
        <w:t>Tested with COMPAQ Portable 486c.</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tab/>
        <w:t>Tested with NCR System 3000 Model 3350.</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tab/>
        <w:t>This adapter is currently supported in its ESC-1/ESC-2 compatibility mode only.</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tab/>
        <w:t>This adapter is a RAID controller which supports hard drives only.</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tab/>
        <w:t>This adapter is only supported on IRQ-5.</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tab/>
        <w:t>This adapter is only supported for use with scanners and CD-ROM drives.</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tab/>
        <w:t>Tested with firmware revision 005.</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tab/>
        <w:t>Tested with firmware revision 008.</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tab/>
        <w:t>Audio is not supported on this drive.</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tab/>
        <w:t>This drive is not supported for use with the Adaptec AHA-1542c.</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This drive requires double-termination when used with the Adaptec AHA-1742A.</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tab/>
        <w:t>This drive is not supported for use with the Future Domain  TMC-850M and TMC-1670 adapters.</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tab/>
        <w:t>The Adaptec AHA-1640 and Ultrastor 24f support only a single disk when used with this drive.  This drive is not supported for use with the Future Domain MCS-600 adapter.</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tab/>
        <w:t>Requires firmware revision 1.10C to function properly with Windows NT.</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tab/>
        <w:t>This drive is not supported with the Adaptec AHA-1640 adapter.</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tab/>
        <w:t>This drive is not supported with the IBM PS/2 Microchannel SCSI Host Adapter (with cache).</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tab/>
        <w:t>This drive is not supported with the Future Domain TMC-850M(ER).</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tab/>
        <w:t>This drive is not supported with the Adaptec AHA-1742A adapter.</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tab/>
        <w:t>This drive is not supported with the UltraStor 24fa adapter.</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tab/>
        <w:t>For use with floppy controllers.  Separate interface controllers for these types of drives are not supported.</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tab/>
        <w:t>Requires that 512-byte sector-sized media be mounted during installation.</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tab/>
        <w:t>Tested with HP C2225B tape drive, HP C2229B disk drive and HP C2226A CD-ROM drive.</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tab/>
        <w:t>Supported in Sound Blaster 1.x compatibility mode.</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tab/>
        <w:t>Not supported in Sound Blaster 1.x compatibility mode.</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tab/>
        <w:t>Error control and flow control forced on.</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tab/>
        <w:t>Advanced features disabled.</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tab/>
        <w:t>Supported as a client modem only.</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tab/>
        <w:t>Flow control forced on.</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tab/>
        <w:t>Maximum DTE speed set to 2400.</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tab/>
        <w:t>Maximum DTE speed set to 9600.</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tab/>
        <w:t>Modem compression forced on.</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tab/>
        <w:t>In the UPS applet, check the box "Remote UPS Shutdown" and set it to high.</w:t>
      </w:r>
    </w:p>
    <w:p>
      <w:pPr>
        <w:pStyle w:val="Footnote"/>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bookmarkStart w:id="1" w:name="x86mp"/>
      <w:bookmarkStart w:id="2" w:name="x86mp"/>
      <w:bookmarkEnd w:id="2"/>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sectPr>
      <w:footerReference w:type="default" r:id="rId3"/>
      <w:type w:val="nextPage"/>
      <w:pgSz w:w="12240" w:h="15840"/>
      <w:pgMar w:left="1080" w:right="1080" w:gutter="0"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7740" w:leader="none"/>
      </w:tabs>
      <w:bidi w:val="0"/>
      <w:jc w:val="left"/>
      <w:rPr/>
    </w:pPr>
    <w:r>
      <w:rPr/>
    </w:r>
  </w:p>
  <w:p>
    <w:pPr>
      <w:pStyle w:val="Normal"/>
      <w:tabs>
        <w:tab w:val="clear" w:pos="720"/>
        <w:tab w:val="left" w:pos="77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line30pt"/>
      <w:numFmt w:val="none"/>
      <w:suff w:val="nothing"/>
      <w:lvlText w:val=""/>
      <w:lvlJc w:val="left"/>
      <w:pPr>
        <w:tabs>
          <w:tab w:val="num" w:pos="0"/>
        </w:tabs>
        <w:ind w:left="0" w:hanging="0"/>
      </w:pPr>
    </w:lvl>
    <w:lvl w:ilvl="2">
      <w:start w:val="1"/>
      <w:pStyle w:val="Headline24pt"/>
      <w:numFmt w:val="none"/>
      <w:suff w:val="nothing"/>
      <w:lvlText w:val=""/>
      <w:lvlJc w:val="left"/>
      <w:pPr>
        <w:tabs>
          <w:tab w:val="num" w:pos="0"/>
        </w:tabs>
        <w:ind w:left="0" w:hanging="0"/>
      </w:pPr>
    </w:lvl>
    <w:lvl w:ilvl="3">
      <w:start w:val="1"/>
      <w:pStyle w:val="Bodytext12pt"/>
      <w:numFmt w:val="none"/>
      <w:suff w:val="nothing"/>
      <w:lvlText w:val=""/>
      <w:lvlJc w:val="left"/>
      <w:pPr>
        <w:tabs>
          <w:tab w:val="num" w:pos="0"/>
        </w:tabs>
        <w:ind w:left="0" w:hanging="0"/>
      </w:pPr>
    </w:lvl>
    <w:lvl w:ilvl="4">
      <w:start w:val="1"/>
      <w:pStyle w:val="Bodytext11pt"/>
      <w:numFmt w:val="none"/>
      <w:suff w:val="nothing"/>
      <w:lvlText w:val=""/>
      <w:lvlJc w:val="left"/>
      <w:pPr>
        <w:tabs>
          <w:tab w:val="num" w:pos="0"/>
        </w:tabs>
        <w:ind w:left="0" w:hanging="0"/>
      </w:pPr>
    </w:lvl>
    <w:lvl w:ilvl="5">
      <w:start w:val="1"/>
      <w:pStyle w:val="Bodytext10pt"/>
      <w:numFmt w:val="none"/>
      <w:suff w:val="nothing"/>
      <w:lvlText w:val=""/>
      <w:lvlJc w:val="left"/>
      <w:pPr>
        <w:tabs>
          <w:tab w:val="num" w:pos="0"/>
        </w:tabs>
        <w:ind w:left="0" w:hanging="0"/>
      </w:pPr>
    </w:lvl>
    <w:lvl w:ilvl="6">
      <w:start w:val="1"/>
      <w:pStyle w:val="Subhead"/>
      <w:numFmt w:val="none"/>
      <w:suff w:val="nothing"/>
      <w:lvlText w:val=""/>
      <w:lvlJc w:val="left"/>
      <w:pPr>
        <w:tabs>
          <w:tab w:val="num" w:pos="0"/>
        </w:tabs>
        <w:ind w:left="0" w:hanging="0"/>
      </w:pPr>
    </w:lvl>
    <w:lvl w:ilvl="7">
      <w:start w:val="1"/>
      <w:pStyle w:val="HBSubhead"/>
      <w:numFmt w:val="none"/>
      <w:suff w:val="nothing"/>
      <w:lvlText w:val=""/>
      <w:lvlJc w:val="left"/>
      <w:pPr>
        <w:tabs>
          <w:tab w:val="num" w:pos="0"/>
        </w:tabs>
        <w:ind w:left="0" w:hanging="0"/>
      </w:pPr>
    </w:lvl>
    <w:lvl w:ilvl="8">
      <w:start w:val="1"/>
      <w:pStyle w:val="Trademark"/>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line30pt">
    <w:name w:val="Headline-30p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60"/>
      <w:szCs w:val="60"/>
      <w:lang w:val="en-US" w:eastAsia="zh-CN" w:bidi="hi-IN"/>
    </w:rPr>
  </w:style>
  <w:style w:type="paragraph" w:styleId="Headline24pt">
    <w:name w:val="Headline-24pt"/>
    <w:next w:val="Headerrul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Bodytext12pt">
    <w:name w:val="Body text-12pt"/>
    <w:qFormat/>
    <w:pPr>
      <w:widowControl w:val="false"/>
      <w:numPr>
        <w:ilvl w:val="3"/>
        <w:numId w:val="1"/>
      </w:numPr>
      <w:tabs>
        <w:tab w:val="left" w:pos="240" w:leader="none"/>
        <w:tab w:val="left" w:pos="480" w:leader="none"/>
        <w:tab w:val="left" w:pos="720" w:leader="none"/>
      </w:tabs>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dytext11pt">
    <w:name w:val="Body text-11pt"/>
    <w:next w:val="Headerru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10pt">
    <w:name w:val="Body text-10pt"/>
    <w:next w:val="Headerrule"/>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ubhead">
    <w:name w:val="Subhead"/>
    <w:next w:val="Headerrule"/>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HBSubhead">
    <w:name w:val="HB Subhead"/>
    <w:qFormat/>
    <w:pPr>
      <w:widowControl w:val="false"/>
      <w:numPr>
        <w:ilvl w:val="7"/>
        <w:numId w:val="1"/>
      </w:numPr>
      <w:bidi w:val="0"/>
      <w:spacing w:before="160" w:after="8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Trademark">
    <w:name w:val="Trademark"/>
    <w:next w:val="Headerrule"/>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Headerrule">
    <w:name w:val="header ru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16T13:21:00Z</cp:lastPrinted>
  <cp:revision>0</cp:revision>
  <dc:subject/>
  <dc:title/>
</cp:coreProperties>
</file>