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Packag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Creek, WI 53154-0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  <w:tab/>
        <w:t xml:space="preserve">Copyright  1993 FLFSOFT INC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t of this publication may be copied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written permission of FLFSOFT INC., P.O. Box 30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 Creek, WI 53154-03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marks</w:t>
        <w:tab/>
        <w:t xml:space="preserve">FLFSOFT and Drag and Drop Printing are trademar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LF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dows is a trademark of Microsoft Corporation.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duct names mentioned in this manual may be trad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registered trademarks of their respective compan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hereby acknowledg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rag and Drop Printing? 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Files 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 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etup 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(C) Copyright 1993 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rag and Drop Prin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 is a utility that allows you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easily under Windows.  Printing is eas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, all you have to do is dra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ile manager and drop it on top of the Drag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icon.  It's that simple, Drag, Drop and Pr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 V1.0 is shareware, or "T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" software.  If you use the program, you mus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$15 (USD).  For your convenie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can be printed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registr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Creek, WI 53154-0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cify disk siz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consin residents must add the appropriate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1.50 (USD) for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a registered copy of the progra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copy of documentation, three months of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and notification of upgrades, with special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users.  Support is by mail,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used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SOLD "AS IS"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AS TO PERFORMANCE OF MERCHANTABILIT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HETHER EXPRESSED OR IMPLIED. 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BE PUT, NO WARRANTY OF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S OFFERED.  GOOD DATA PROCESSING PROCEDURE DIC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Y PROGRAM BE THOROUGHLY TESTED WITH NON-CRIT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LYING ON IT.  THE USER MUST ASSUME THE ENTIRE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ING THE PROGRAM.  ANY LIABILITY OF THE SEL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(C) Copyright 1993 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be contained in the packa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P.EXE        Drag and Drop Printing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P.HLP        Drag and Drop Printing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P.INI        Drag and Drop Printing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  Drag and Drop Printing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P.DOC        Drag and Drop Printing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DP     Any last minute updat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DDP.EXE, DDP.HLP and DDP.INI a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rag and Dro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Drag and Drop Printing, copy the files DD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P.HLP and DDP.INI to your windows subdirectory.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P.EXE and DDP.HLP can be copied into any sub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, but DDP.INI must be placed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If DDP.INI is not found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t will be created the first time you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:      Any AT, 80286, 386, 486 or PS/2 compu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Microsoft Window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     An installed copy of Microsoft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:       Any Windows-support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(C) Copyright 1993 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rag and Drop Printing is quite simple.  Fir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xecute the Drag and Drop Printing program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RUN from the program manager menu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run dialog to be displayed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:\&lt;DIR&gt;\DDP.EXE.  Substitute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installed Drag and Drop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&lt;DRIVE&gt; and &lt;DIR&gt; in the previous example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entered the command line, press O.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lems executing Drag and Drop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UN command, please refer to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file manager, selecting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rag and Drop Printing is locate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on the DDP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Drag and Drop Printing to your startup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t efficient method to install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op Printing.  This will cause Drag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be executed each time that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If you need further help in add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to groups, please refer to your Windows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xecuted Drag and Drop Printing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an icon on your desktop.  To print text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 use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subdirectory that contains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you wish to print by 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is selected, drag the file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anager to the top of the Drag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con and rel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dragging the file from File Mana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 and Drop Printing icon,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one of two icons.  The first icon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ager uses to represent files.  As you dra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desktop, the file will change to a circ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sh through it (the international symbol f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).  The Do Not Enter icon is displayed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on top of something that will not accept i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s placed on top of Drag and Drop Print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will change back to a file icon, indicating that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op Printing will accept the fi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drag and drop technique, see 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to Perform Tasks in your Windows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(C) Copyright 1993 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 has five main menu option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be explained briefly here and in more det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Allows you to set Page Headings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ings, Margins and Print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          Allows you to select the Font, Font Style an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Setup  Allows you to selec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efault Printer or a Specific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aper Orientation, Size an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Displays the Drag and Drop Printing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        Displays the Drag and Drop Printing abou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(C) Copyright 1993 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dialog allows you to specify the page h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footing and print margins.  A Page heading is a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will be printed at the top of each page. 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ing is a line of text that will print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ge.  To add a page heading or f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ired text in the Heading or F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heck box to the right of the He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ing box to select the text to be prin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or Footing box is not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or footing will be saved when O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but it will not be printed.  (A check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if you see an 'X' in the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haracters may be used in th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 Full file name (including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Curre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bar character (|) separates the h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ing into text to be left justified, centered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ed.  Any text to the left of the first vertic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eft justified.  Any test to the right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bar will be centered.  Text to the righ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vertical bar will be right justified. 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must be separated by at least 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justified text | Centered test | Right justifi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justified text           Centered Text      Right justifi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Page %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(C) Copyright 1993 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nts menu option to display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 The Fonts dialog allows you to modify the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tyle and font Size for the entire document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only apply to the documents being printed,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ctually modify the contents of the file.  You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ll be stored in the DDP.INI file and us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use Drag and Drop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ont, Font Style or Font Size using th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nt box, type or select a Fo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nts Style box, type or select a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ize box, type or select a Fo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Setup dialog allows you to select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paper orientation, size and source.  The 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allow you to further configure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 on the Options... button will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pecific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printer click on either the Default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pecific Printer.  If you select Specific Prin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installed printers will be displayed.  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 The printer selection is only sto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s session.  The next time you restar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 will use your defaul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paper orientation, select either Land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.  Landscape printing has the wider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as the top and Portrait has the narrow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as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(C) Copyright 1993 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nd Drop Printing contains on-line Help.  The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used to access the on-line help.  When Hel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graphical table of contents is display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argins, Headings &amp; Foo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detailed help on any of these topic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m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method for obtaining help is to selec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help dialog.  A Search dialog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ype the item that you need help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Dialog box.  As you begin to type, a list of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 beginning with the letters you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Once you find the item that you need help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it with your mouse.  A list of related topic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on the lower half of the dialog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you wish to view by clicking on it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select Go To to view the help topic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Assistance on help, refer to your Windows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About menu item will display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OK when you are finished with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terials (C) Copyright 1993 FLF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