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 E F O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C U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y s t e m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is a font utility that allows you to use MAC type 1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IBMPC machines with Windows and ATM. With REFON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MAC format type 1 outlines to IBM format type 1 outlines (P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vert MAC format TrueType outlines to IBM format TrueType outlines (T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 Postscript AFM files to Windows compatible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enerate INF files from A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 font conversions Refont uses a "raw" translation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data in the font, it extracts and reforma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finitions of the the file types and the DOS filename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roug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 - PC Postscript Type 1 font file. Text and binary file contain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 data. Necessary fo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- Adobe Font Metric file. Text file containing Font metrics (fo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dths, kerning, etc). Not used much on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M - Printer Font Metric file. Much of the same information as in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binary format. Necessary for A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- Extra information text file containing individual platform,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other metric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- PC TrueType font. Binary file containing font outline data in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ONTS FROM MAC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nvert font outlines to PC format you must copy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to the PC. There are many ways to do this, below ar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ppy disks and the Mac's SuperDrive. These instruc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ype1 and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E FIL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s have two parts to them (called forks) a data fork (holds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k (holds code,bitmaps,etc). Mac font outlines (printe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ist in the resource fork of a file. If they are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FE, you will most likely end up with a zero length file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FE only copies the data fork (which is empty for PS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Type fonts) to the PC disk. The resource fork mu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k of a file before using AFE. There are several ways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Mac freeware utility REFORK (v1.1 or later). I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refont and is also available on compuserv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cBinary format is used in multi-platform situations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mages of both data and resource forks in one file.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Binary program to manually generate a data file which is trans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with 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compression utility like Stuffit or Compactor on the MAC e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SIT, .CPT, or .SEA file and a PC decompressor (Unsit or Extracto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nd. With this method you can copy both AFM files and font outlin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ata file you can use AFE in the default trans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to a P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M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ounter is a Mac desktop utility by Dayna Communications, In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reading and writing DOS floppy disks, on a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rive, as if they were Mac format disks. Dosmounter copi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resource fork to a PC disk. There is no need for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, the root directory will contain a file with the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be of length zero and is not needed.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OURCE.FRK (This directory may be invisible to di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cd to it) will be created in which the resource f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 This file contains the font outlines whi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and ATM you will need the AFM files for you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 files are contained in the data fork and can be copied to the P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FONT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onts are correctly transferred Refont can be run on th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s. Be sure the files you are going to run through R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extensions reserved for the output files (PFB,TTF,PFM,orIN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get screwed up. This version of refont has a simpl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ill automatically sense the type of file (Mac 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TrueType, or AFM) and generate the appropriate type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orts DOS wildcard characters (* and ?). Refon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ropriate DOS extension (PFB,TTF,PFM,orINF) to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ompt flag (/P) is used. If /P i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will ask for an output filename instead of generating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font encounters an AFM file it will generate a PFM unless the /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n the command line which specifies INF gener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nt parses the command line from left to right so placement of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critical. The /I flag only affects AFM files. The /D flag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output directory or disk drive. Below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mand lin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Da: MACTYPE1" will generate MACTYPE1.PFB on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Dc: a:MACTYPE1" will generate MACTYPE1.PFB on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MACTRUE" will generate MACTRUE.TTF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D\fonts MACTRUE" will generate MACTRUE.TTF in the fo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I MACTYPE1 MACTYPE1.AFM" will generate MACTYPE1.PFB and MACTYPE1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*.AFM" will generate PFM files for all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I *.AFM" will generate INF files for all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*.AFM /I *.AFM" will generate PFM and INF files for all A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ONT /I /P *.AFM" will prompt for all output filenames and create 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or /i - Create INF instead of P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or /p - Always prompt for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or /d - Specify output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Mac TrueType resource has more than one font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output filename of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AT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can be installed with ATM using PFB and PFM files or using PFB, AF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. The latter is the preferred method as it e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Windows and ATM. Another advantage of using IN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edit their information to change the way ATM handles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MenuName: The name that shows up in the Windows type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Stype: There can be up to four font styles with the same MSMenu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pecifies either normal (N), bold (B), italic (I), or bold-italic 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: Pi fonts are not "remapped" for windows like text fonts are,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ether this is a pi or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FILE TYPE"             - This file is not a recognizable Mac 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 TrueType, or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ERROR"                    -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ERROR"                   -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AFM FILE FORMAT"       - Recognized AFM file has im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MAC TYPE 1 FONT FILE"  - Recognized Type1 font has im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MAC TRUETYPE FONT FILE"- Recognized TT file has im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FOR READ!"         - File does not exist or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FOR WRITE!"        - Disk write protected, directory in pa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exist, or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generates I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nverts Mac TrueType to PC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character support for ATM v2.0 in 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file type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interface with 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20.00 plus $4.00 S&amp;H will get you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Wrefont V3.0) which does everything this version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: you can generate AFM or PFM files from the font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ong with kerning from Mac screen fonts (FOND)), convert PC 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MAC MacBinary files, convert binary PFB files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 again, change or customize Type1 font encoding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TrueType to PC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the Windows version from the address below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 with your MC, Visa, AMEX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800-2424-PsL or 713-524-6394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uServ to 71355,470 or by mail to PsL, P.O. Box 35705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77235-5705. TELL THEM YOU WANT THE REGISTERED VERSION OF RE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ORDERING ONLY. FOR OTHER INFORMATIO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 Registered users can obtain Wrefont updates for $4.00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te Systems, PO Box 37, Algonquin, IL 60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1992 Acu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ed and it's use is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software may be distributed as long as it is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file (REFONT.DOC) must accompany the executable file (REFO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distributions. Neither file can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. 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LIABLE FOR ANY DAMAGES RELAT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SOFTWARE SHOWS YOUR AGREEMENT WITH THESE TER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