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o o l 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A D    M E  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isk Vendor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Driver provides a window environment for organizing a software pro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naming conventions. It comes with menus, mouse support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It has everything you need to setup, run, view and print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ing as well as name-changing functions with FileXr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Changer, both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Changer is excellent for easily changing your na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ntions). It may also be used for porting applications between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latforms where naming requirements are different (name l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Xref produces cross reference reports showing relationships -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files to names. It will also identify a list of un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a source for identifying obsolete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oolDriver runs on machines with a 286 or higher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3.1 or higher. A hard disk, and at least one floppy dr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d to run Tool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INSTALL  ( or B:INSTALL ) and follow the installation promp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complete type TD to start Tool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oolDriver use F1 for help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/Print option to get hardcop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When you print the documentation files, you'll need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for a printline of 80 characters and a fon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the IBM ASCII Character Codes set. (Many of the figur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draw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The cross reference report file (FILEXREF.RPT) requires a 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of 132.  Set your printer accordingly when you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After installation, store the distribution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done so, you may delete three files on your hard disk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equired for installation: PKUNZIP.EXE, MAKEWOR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DR20.ZIP. This will release about 3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Use FILES=20 (or more) in CONFIG.SYS and have DO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