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B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0-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To play wav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:     BOING (for command line options please se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G! is a program for the Microsoft Windows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lay sound files (WAVE format) with the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.  The neat thing about BOING! is that it si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n your desk top, or on top of other windows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with your right button the sound file that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 And since you click it with the right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you have active does not become ina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multiple copies of BOING! so you can have lots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lick away.  Be just like those wacky morning radio D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azy sounds livening up your conversation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or even just the pc-speaker driver, you'll love BO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and registration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 BOING.HLP.  To view this file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Program Manager's menu select File: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"winhelp" in the dialog box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Windows Help select File:Op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and select "BOING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HELP BOING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G! Copyright 1993 Robert Haye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G!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 An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software is at your own risk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duct names mentioned are probably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being distributed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is program for 30 days, and if you like it,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wish to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uthor.  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istribute it to anyone, as long as no fe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fee for the disk and shipping/handling,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d as long as all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section of the on-line documentation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- Please rea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Blue Te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24,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Bob Hayes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