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DLL K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 utility for Windows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atrick Philippot, 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IS : 72561, 3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ublic Dom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ARNING!! WARNING!! WARNING!! WARNING!! WARNING!! WARN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definitively not intended for end-users.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 aid that should be used only by programmers an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illDLL is a small utility that I have written for my own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 may be useful to you. Here it is, free of charge an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y a DLL kill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le writing the E! for Windows API (E! for Windows is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that we recently released as a shareware), I frequentl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elf with a main program (E!) that had hung because of a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DLL I was currentl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, the program terminated abnormally and could not unlo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extension DLLs it had loaded. The next time I want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!, all these DLLs were still there and their initialization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ecuted (it is executed only once when the DLL ar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). This is of course a rather unsafe situation because 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DLLs very often need to communicate with the running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! when they are installed. The only way to return to a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uation was to exit Windows and to launch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think this or similar situations can happen to you. That'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ecided to make this small program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illDLL allows you to unload an orphaned DLL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Windows. An orphaned DLL is a DLL that has a non-zero usag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at is not likely to be unloaded by a call to FreeLibrar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further application is awar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un KillDLL. It will show you a small dialog box whe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loaded DLLs are listed. Select the DLL you want to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lick on the "Kill" button. A warning message will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K if you maintain your decision. The DLL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refre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nload ANY DLL in the system. So, be sure of w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. You can even unload KERNEL! The result will be a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fr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illDLL uses the FreeLibrary API to unload the DLL. So, th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procedure will always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illDLL uses undocumented information to be able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s from other modules. Thanks to "Undocumented Windows", th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 written by Schulman, Maxey and Pietrek. Be awar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may not work with future versions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illDLL is a Public Domain software and nobody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any amount of money for distributing Kill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want any information about our E! edito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ntact me on Compuserve [72561,3532] or fax your reques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ergen Egel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rstr. 41, 7500 Karlsruhe, 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: (0721) 373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(0721) 3738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rick Philip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/12/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