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Index-It V1.0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Index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Index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Text File indexing program. It is used to sca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to create an index list. An index list consists on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words that can be used to create an index list for the docu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keywords to describe the document for Hypertext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maintains a list of common words that would never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ing purposes, and this can be updated by the user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from continously presenting the user with word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Index-It also maintains a document specific list of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dex words, but not in the context of the particula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canned. Finally Index-It holds the index list itself, and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to disk as a simple ASCII file, or it can be MERG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lists to produce a commo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areas where Index-It would be used, are in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book or journal requires an Index List, or in the pro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documents where a list of Keywords are needed on a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, and if you st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nd need assistance, help is available from the 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fo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 Disk - This option allows you to copy all th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ing about disk space. It allows faster program ope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you have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ngle Floppy - It is perfectly feasible to run Help Edit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In this case it is recommended that only the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need are copied onto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Index-It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Index-It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Help and a few Document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s mentioned in the installation section,if you are running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en you should only copy the essential files required to ru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This means leaving off any *.doc files, and once you have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you could remove them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MPORTANT refer to the online Help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 names that end in a $ indicate a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 DOC    -  Invoice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-IT EX$    -  Main Index-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T  HL$    -  Index-It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XLOGO BM$    -  Index-It Logo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-IT DI$    -  Index-It Common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your support will encourage me to continue to improve Index-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 will be entitled to FREE updates for 6 month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pdates (which ever comes first), and to favourable price red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after that period. So make sure you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(INVOICE.DOC) as complete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dates are in UK format dd/mm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/07/93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Index-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Products Line as of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ust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