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FTP PROGRAMS FOR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utomatic FTP programs for UNIX systems provide a nearly effor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ransfer files from the public-domain archives on SIMTEL20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ile Transfer Protocol, FTP.  The principal "worker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the program GET20, a Bourne shell script written by Ferd Brun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.S. Army Ballistic Research Laboratory.  GET20 accepts inpu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or more conveniently from another shell script, and the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program on the user's system and provides all needed inputs.  Th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s are supported, ASCII, binary image, and binary in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is a 36-bit word-size PDP-20 running the TOPS-20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only the ASCII and 8-bit-byte transfer modes will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files from the public domain archives, as the data i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packed from the 36-bit SIMTEL20 words and repacked for sto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32-bit UNIX words.  The binary image transfer mode is provi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pplications.  GET20 can be (and has been) easily edi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trieval of files from other machines that honor an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  Once GET20 has been set in action, all aspects of the FT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s on SIMTEL20 are stored in two formats, ASCII (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de for Information Interchange) and ITS binary (a binary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at MIT).  More information on the formats of the archiv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"The SIMTEL20 Archives", available by request from the info-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aintainer &lt;info-cpm-request@amsaa&gt;.  The key factors are that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ransferred with FTP in ASCII mode, and ITS binary files must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ed with FTP in a binary mode that causes the information in the 3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words to be properly stored in the 16 or 32-bit words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us, GET20 must be edited to conform with the FTP command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machine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binary files have at the beginning an identifier word tha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bytes in the received UNIX file.  These bytes have bee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ocess, and they must be removed and discarded once such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ferred to a UNIX machine.  Ferd Brundick has provi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AD for this purpose.  BEHEAD is written in the C language, and mus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on the user's system.  Once compiled, BEHEAD is call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ropriate, by GET20.  BEHEAD checks the first four bytes of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o act upon, and will do nothing if these bytes are no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urrently five archives on SIMTEL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:&lt;CP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:&lt;SIG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:&lt;CPM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:&lt;UN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:&lt;PC-B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&lt;UNIX&gt; are in ASCII.  Some files in &lt;CPM&gt;, &lt;SIGM&gt;, &lt;CPMUG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C-BLUE&gt; are in ASCII, while others are in ITS binary.  The general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all archiv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:&lt;ARCHIVE_NAME.DIRECTORY_NAME&gt;PROGRAM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20 has the device-name MICRO: built-in, but the other thre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must be supplied by the user.  Thus, a typical command-line for GET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20 -a sigm.vol007 james.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20 -a sigm.vol007 james.bond new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will transfer the file keeping the same name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.bond), and the second form will give the transferred file a new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tem.  If you give the command "get20" (with no arguments), GET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usag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convenience of GET20 comes from driving it with one-l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hat accept user input in VERY abbreviated form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 "siga" , which obtains ASCII files from the &lt;SIGM&gt; archive,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20 -a sigm.vol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file of the previous example, a user need on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a 007 james.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wants to do frequent ASCII transfers from the &lt;CPM.MODEM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one-liner "m7a" (or some such name) having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20 -a cpm.modem7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The user will then typ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7a mdm730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HELL SCRIPTS (ONE-LI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ne-liners are currently being used by the autho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20 for FTP transfers from the various SIMTEL20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Contents</w:t>
        <w:tab/>
        <w:tab/>
        <w:t>Fil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   --------------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a</w:t>
        <w:tab/>
        <w:tab/>
        <w:t>get20 -a cpm.$*</w:t>
        <w:tab/>
        <w:tab/>
        <w:t>ASCII files from &lt;CP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b</w:t>
        <w:tab/>
        <w:tab/>
        <w:t>get20 -8 cpm.$*</w:t>
        <w:tab/>
        <w:tab/>
        <w:t>ITS binary files from &lt;CP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a</w:t>
        <w:tab/>
        <w:tab/>
        <w:t>get20 -a sigm.vol$*</w:t>
        <w:tab/>
        <w:t>ASCII files from &lt;SIG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b</w:t>
        <w:tab/>
        <w:tab/>
        <w:t>get20 -8 sigm.vol$*</w:t>
        <w:tab/>
        <w:t>ITS binary files from &lt;SIG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ga</w:t>
        <w:tab/>
        <w:tab/>
        <w:t>get20 -a cpmug.vol$*</w:t>
        <w:tab/>
        <w:t>ASCII files from &lt;CPM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gb</w:t>
        <w:tab/>
        <w:tab/>
        <w:t>get20 -8 cpmug.vol$*</w:t>
        <w:tab/>
        <w:t>ITS binary files from &lt;CPMU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a</w:t>
        <w:tab/>
        <w:tab/>
        <w:t>get20 -a pc-blue.vol$*</w:t>
        <w:tab/>
        <w:t>ASCII files from &lt;PC-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</w:t>
        <w:tab/>
        <w:tab/>
        <w:t>get20 -8 pc-blue.vol$*</w:t>
        <w:tab/>
        <w:t>ITS binary files from &lt;PC-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</w:t>
        <w:tab/>
        <w:tab/>
        <w:t>get20 -a unix.$*</w:t>
        <w:tab/>
        <w:t>ALL files from &lt;UN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ring "vol$*" contains a lower-case "L", NOT the digit "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uses of the above one-liner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ma modem7 mdm730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ma modem7 mdm730.asm new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mb modem7 mdm73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a 145 vfil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gb 040 comp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cpm cr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although only one example of a different local file-nam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new local file-name could have been specified for any of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SIMTEL20 archives includes an ASCII file with a nam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.CRCLST".  These files list the names, storage-modes, lengths an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code (CRC) check-values for all files in the respectiv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pdated whenever changes are made.  The following shell scrip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se ".CRCLST"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20 -a cpm cpm.crc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20 -a cpmug cpmug.crc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20 -a pc-blue pc-blue.crc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20 -a sigm sigm.crc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20 -a unix unix.crc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FULL PATH-NAMES be used in ALL shell scrip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lesystem/account/.bin/get20 -a cpm.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20 -a cpm.$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r one-liners to be run from other accoun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ving to keep copies of all your files.  On the machin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 work, the automatic FTP files are in a system directory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largely a matter of personal taste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ase, a subdirectory called ".bin" holds a variety of such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called dot-bin so that it doesn't clutter directory listing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switch is specified with "ls".)  This subdirectory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's search path.  Other than putting GET20 and the desired one-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scripts in a convenient directory and adjusting the search path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 only things the installer must do are compile BEHEAD (the header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r for ITS binary files), and edit GET20 for use with the specific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structions for compilation are given starting at line 49 of BEHEA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editing GET20 are at several places in the script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t through completely and look for them.  Most of the need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GET20 for the particular FTP commands recognized by the target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.  If you need help with this, try doing "man ftp", or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system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installing GET20 or BEHEAD, send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rd Brundick &lt;fsbrn@brl.arpa&gt; with a copy to Dave Towson &lt;towson@brl.arp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try to assis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anufacturer and model number of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Version of UNIX operating system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copy of the manual entry for the host system's FTP server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man ftp &gt; man.ftp", and send us the resulting file, "man.ft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xamples of command lines that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ny other enlightening symptoms 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sk for help with running your C-compiler; see you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zard for that (after first reading the manual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ve To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5 June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