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SORT(1L)                                         FASTSOR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sort - sort a fil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sort sorts, in place, the specified file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no temporary files, it sorts files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(1), but cannot sort file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sort cannot sort files with records longer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sort uses a two-pass algorithm to compu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eeded by the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was written by Edwin R. C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3/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