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oute sourc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 is distributed with source for essentially one reason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olve many people in the design and debugging of PCrout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s, they need the source.   Since I will not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s and adding enhancements, PCroute will continue to develo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people who think it is a worthwhile program to sup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PCroute, however I request/dem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ease let me know about any bug fixes so that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the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make local enhancements to PCroute and use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within the same organization)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second demand (it is in the copywrite)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PCroute to fragment into many versions.   That is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  Thus just tell me what you want to do, and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py of the working source code, and you can be sure that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is not being worked on by anyone else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be ready to integrate into the official release. 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integrate features that I regard as counter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hat simply is too poorly written or buggy to risk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self excercising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nditions are simply to insure that PCrout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ive life.   I have no monetary interest in PCro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like to thank David Johnson for his contribution of the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PCroute.  Great work!  Thanks for the excellent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route had to be designed to squeeze all the power it cou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8 CPU.  As such I had to make some rathe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gramming the main packet routing loop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procedure call in the main packet rou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er have very good macro expansion cap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sion is relatively painless.  Simply use mac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.   This can make the code large, bu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problem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are out of the main packet loop, these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nymore.  Thus if/when SNMP suppor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route, it will be done in C, since all of this cod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SNMP oper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the use use of assembler, I ha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ular as possible, and to adopt conventions that I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eventing common assembly code errors. 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prefixing - Macros are groups into modu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lated services.  All function in this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by the same short string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aming input, output and constant registers -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ssembly code is calling a macro that chang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d where held constant.  To preven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 Macro names hav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_in_&lt;REG LIST&gt;_out_&lt;REG_LIST&gt;_const_&lt;REG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_IF_COPY_in_CX_SI_DI_ES_out_SI_DI_const_BX_BP_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lear from the name that this macro has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n CX,SI,DI,ES, it returns values in SI,DI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BX,BP,ES constant.  While this may seem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) it is VERY useful and has prevented man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AND that any new assembly code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the CS,DS,SS registers are NEVE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ssume that EVERY macro preserves thes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le naming - There are two type of files in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INC files and ASM files.  INC files contain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admit NO code and are me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s.  INC file are thus the 'meat' of the code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NO macro definitions, but do instanti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the actual code.  Originally (an ideally)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ASM file (namely PCROUTE.ASM) and assembl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d all code.  As PCroute grew, however, the assembl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nger compile it all in one piece, so I had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to into many parts that are assembl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linked together.  All of these ASM file are gener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ing because all they do is instantiate a few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 files is where the ac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I model served as the basic 'backbone' of the PCrout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were some problems with the model, and I had to m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e basic layerin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.INC       (the interface (ethernet card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L_IP.INC    (the data link interface for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P.INC       (the IP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UDP.INC      (the User datagram protocol (UDP)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is is ROUGHLY analogous to the first 4 layers of the OSI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jor difference is the realization that a interface is 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layers and as such must explicitly KNOW what is o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ides.  For example there cannot be a generic interface for the 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link) layer that will interface ANY data link level code with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.  The interface must know about one layer or the oth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he interface KNOWS that the network layer is IP (hence DL_IP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Data link layer below this conforms to this DL_I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can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IF interface, the interface KNOWS that the cod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eat it like an ethernet.  Conversely, the only thing the uppe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s is the IF interface, thus any ethernet board board can be used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code that conforms to the IF interface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.INC and IF.INC are also examples of an abstract interfac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no real useful work themselves.   Instead, they act as dispat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per code that will do the actual work.  The advantag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t allows multiple interface types (in the case of DL_I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thernet cards (in the case of IF) without having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Ethernet, there is an additional layer betwee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L_IP layer.  This layer (ETHER.INC) encapsulates the (old)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addressing (as opposed to 802.3).  This layer was ad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ddition of the 802.3 type addressing and to support oth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(Decnet, XNS) if desired (conceivably all on the same cable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layering for etherne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INC     IF interface specific to the WD8003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INC      A more generic IF interface tha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D8003E (ethernet) as well as WD8003S (starl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major difference is that this modu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queuing which is needed for starla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for ethernet.  It is not recommended fo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it will be slower than the WD8003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.INC          Constant declarations needed by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to manipulate the WD8003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INC          Supplies a standard interface for all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THER.INC       Describes the Ethernet header and packet disp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packet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.INC         Provides a DL_IP interface for etherne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Address Resolution Protocol (A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_IP.INC       Supplies a standard interface for data link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INC          Provides the routing service between the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yers and a higher level interface for thos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ed to and from this program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gmentation if necessary.  This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.INC        Uses the IP services to provide the ICM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grams need to fully support the 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.INC         Uses the IP services to provide the User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needed for routing (RIP) and logging (syslog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ocaltalk support, only one module is needed. 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the DL_IP interface.  There are two fil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LK.INC       A DL_IP interface that then talks to the loca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o encapsulate the IP packets in local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INC          A list of constant declarations nee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driver supplied with PC localtalk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LIP support, only one module is needed.  This module confor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L_IP interface.  There is only one file associated with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.INC        Code that David Johnson is working on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L_IP interface to the PC serial ports by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LI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ic networking layers, there are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unctions that are needed to have a complete, functioning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INC         Provides a routing interface and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 protocol.  This module ha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the routing table and IP call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nterface to determine how to route a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us another routing protocol could replac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nging ONLY this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.INC       Implements bootp forwarding by liste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ropriate UD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INC         Implements logging functions and the syslog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eded to get these messages to the logg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 (for the practical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imply would not fit on a line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INC        Very similar to LOG, but the message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instead of the syslogd host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ly be used at boot up since disk access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INC      This module is responsible for configur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modules that need configuration ti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unhappy with this module, sinc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hange whenever ANY module needs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.  I think instead of its present struc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simply provide a standard interfa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and let each module mana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.INC     Contains actually hardware configuration of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is file that is changed (and ONLY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new hardware is added to the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ajor functional blocks, there are som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generic services that are used by the other fun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INC       Provides simple routines that print to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ould not be in production code (use lo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TAB.INC      Provides a simple table 'object'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ld hardware-ip address translation data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P.INC and ATALK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INC      Provides simple buffer allocation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and possibly input) queuing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INC       Provides simple queuing routines used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.  Used in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S.INC       Provides SIMPLE time slicing routines (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coroutines, but they are su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INC       Provides the ability to schedule a rout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cuted some time in the future.  Used in RIP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INC      This takes several WDE interface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IF interfaces, but it also provid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dging between the interfaces. 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rest of the code it implements a b-ro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itself (in BRIDGE.ASM) it impleme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file frankly are not too interesting, nevertheless,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cription follows.  The only reason for most of thes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of bridge.asm and pcroute.asm) is simply to get around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ation in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ALK.ASM       appletalk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OG.ASM        disk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ASM         syslog logg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.ASM       ethernet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.ASM          ip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_DL#.ASM      ip code associated with inter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.ASM         rip routing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LIP.ASM        SLIP cod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.ASM      wd8003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ASM     wd8003e card cod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.ASM     the main program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DGE.ASM      an independent program implementing a tw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bridge. (Three or more interface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will want a fast machine for thi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