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ing New PCrout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route distribution comes with a compiled PCROUTE.EX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two Ethernet (WD8003E) interfaces.  If you wan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nfiguration (say three ethernets, or an ethernet and a local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ake some small changes to the source code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document describes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iginal source code was written using TURBO ASSEMBLER 1.0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no attempt to check if the code will assemble with other assemb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are welcome to try.  Here I will assume that you have the TAS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utilities that come with TURB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PC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change the interface configuration of PCroute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change one file, DECLARE.INC.  This file contains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card in the router and it is this description that needs to b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hernet Card:   For each WD8003E card there are lin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E_DECLARE %cur_dl, 280H, 0D000H, 00000H ;;&lt;name&gt;, &lt;I/O&gt;, &lt;seg&gt;, 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_DECLARE %cur_dl, %cur_dl, WDE        ;; &lt;if name&gt;, &lt;real if&gt;,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_DECLARE %cur_dl, %cur_dl, %cur_dl   ;; &lt;eth name&gt;, &lt;if&gt;, &lt;t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_DECLARE %cur_dl, %cur_dl            ;; &lt;arp name&gt;, &lt;e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_IP_DECLARE %cur_dl, %cur_dl, ARP     ;; &lt;dlip name&gt;, &lt;real dlip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_dl = cur_dl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_DECLARE declares that this card will be called 'cur_dl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ard has its I/O address set to 280H, and its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to D000:0000 (seg:offset).  The rest of the decla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how this card is interacts with the rest to PCrou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IF_DECLARE declares that the WDE card is an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ETH_DECLARE declares that this IF will use etherne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s opposed to say 802.3 addr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) ARP_DECLARE declares that the ARP protocol is t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 ethernet addresses to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DL_IP declares that the card is to be used by a an 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feature of all of this is that other ethernet card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example shown above in only their I/O address and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offset number.  I use the following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8003 Card #    I/O address    shared mem seg  shared me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          280H           0D000H          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    2A0H           0D000H           2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          2C0H           0D000H           4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          2E0H           0D000H           6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sures the requirement that the I/O address have 20H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d memory point to 8K of unused memory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lan Card:  For each WD8003S card there is an entry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_DECLARE %cur_dl, 2A0H, 0D000H, 02000H,10,16 ;;&lt;name&gt;, &lt;I/O&gt;, &lt;seg&gt;, 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_DECLARE %cur_dl, %cur_dl, WD         ;; &lt;if name&gt;, &lt;real if&gt;,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TH_DECLARE %cur_dl, %cur_dl, %cur_dl   ;; &lt;eth name&gt;, &lt;if&gt;, &lt;task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_DECLARE %cur_dl, %cur_dl            ;; &lt;arp name&gt;, &lt;e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_IP_DECLARE %cur_dl, %cur_dl, ARP     ;; &lt;dlip name&gt;, &lt;real dlip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_dl = cur_dl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lan entry is very similar to the Ethernet entry. 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there are two additional parame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_DECLARE declaration (note also the string WD (not WDE)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F_DECLARE statement).  The parameter 10 is the nam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ll a timer object and will NEVER change.  The parameter 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256 byte blocks (of the 8K available) to alloc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uffering.  This can be tuned, but in general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the line 'include wd8003.inc' has been commented o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mment it back in and comment out code for some oth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using (atalk.inc for appletalk, slip.inc for sl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the configuration of a starlan entry is very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entry, you simply make sure that the I/O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d memory offset do not conflict with any other card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ly recommend following the chart given above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nteresting to note that WD_DECLARE and WDE_DECLARE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 that WD_DECLARE has output queuing and WDE_DECLARE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 fact use WD_DECLARE to declare an Ethercard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always transmits packets faster than the PC can pla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utput queue the output queuing does not make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.   Thus you can think of WDE as a version of WD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optimized for eth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talk:  For every localtalk entry there is a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P_DECLARE %cur_dl, 60H, %cur_dl, 10, 2000H;; &lt;name&gt; &lt;int&gt; &lt;task&gt; &lt;w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_IP_DECLARE %cur_dl, %cur_dl, ATP     ;; &lt;dlip name&gt;, &lt;real dlip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_dl = cur_dl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TP_DECLARE declares that this card will be called 'cur_dl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can access the Appletalk software driver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d though interrupt 60H.  (this is the correct number for Ap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localtalk driver).  The next parameter is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needed by ATP and should ALWAYS be %cur_dl. 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is the number of entries in the write queue (in this cas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total space to allocate to the write queue (in this case 2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).  These are tunable, but in general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the line 'include atalk.inc' has been commented o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mment it back in and comment out code for some oth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using (wd8003.inc for starlan, slip.inc for sl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resent, only ONE such localtalk entry is allowed. 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etalk driver that comes with the card can only suppo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.  It should be possible to install two cards (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addresses), and install two drivers at different interru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allow two localtalk cards.  I will try this to see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for now, we only support one localtalk card. (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p:  For every Slip entry there is a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LIP_DECLARE %cur_dl, %cur_dl, 1, 20, 10000 4, 2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; &lt;name&gt; &lt;task&gt; &lt;port&gt; &lt;wqueue&gt; &lt;wbuff&gt; &lt;rqueue&gt; &lt;rb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_IP_DECLARE %cur_dl, %cur_dl, SLIP    ;; &lt;dlip name&gt;, &lt;real dlip&gt; &lt;pre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_dl = cur_dl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declares a SLIP interface called 'cur_dl'.  The next par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of the task needed by this interface and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the name of the interface.  The next parameter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M port (in this case we are using COM1) to use (numbers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egal entries here).  The next two parameters are the length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and byte respectivly) of the output queue.  This que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airly long since SLIP is a slow interface.  Finally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the length (in packets and bytes) of the SLIP inpu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eue can be quite short, but show be at least 3, 2200 (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two full sized SLI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the line 'include slip.inc' has been commented ou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mment it back in and comment out code for some oth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using (atalk.inc for appletalk, wd8003.inc for star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cedure now is to edit DECLARE.INC to make sure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per declarations for the cards you want to use. 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y by including declarations for many common car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ing out all but the ones pertaining to the two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r.  So under almost all situations all you need to do is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declarations.  Please, doublecheck that the I/O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offset addresses are do not conflict and match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D8003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DECLARE.INC also defines the naming of the cards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' is concerned.  The first card declared in DECLARE.INC 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the second, interface 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dited DECLARE.INC, the rest is easy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sm /ks170 *.asm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pcroute ip rip log dlog ether atalk wd8003 wde8003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p_dl1 ip_dl2 ip_dl3 ip_dl4 ip_dl5 ip_dl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link all the object files create with the tas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pcroute.exe file.  You can then cop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config.exe lives and configure the router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structions in the install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