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of PC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PCroute consists of essentially four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ompi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etting up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Configur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ection tells you the 'theory' behind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  INSTALL.EXA is an example installation of the p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router provided with this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MPI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route can have as many as 6 network interfac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, however, for efficiency reasons, the number an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must be COMPILED into the code.  For convenience, PC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tributed with compiled version of the Ethernet-Ethernet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.exe) and and Ethernet-Slip router (called slip.exe). 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are the type of router you want, simply renam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to 'pcroute.exe' and go on to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route was written with TURBO assembler 1.0.  MAS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, for reasons I have not looked into.  If you wa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porting it but since Turbo assembler cost only $69,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orth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compile and link the code, you must first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and what types of interfaces the router will have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y modifying the DECLARE.INC file.  No other file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!  For most configurations, it is just a mater of un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declarations.  The general case, however, requir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ing of DECLARE.INC.  For a full discussion on thi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 COMPIL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modified DECLARE.INC simply compile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a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M /KS=170 *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LINK PCROUTE IP RIP LOG DLOG ETHER WD8003 WD8003E ATALK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P_DL1 IP_DL2 IP_DL3 IP_DL4 IP_DL5 IP_DL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HARDWAR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ware setup simply involves getting the proper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, jumpering them properly, and installing them i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used as a ro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ype of cards, and the jumper settings for them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by the declaration in DECLARE.INC.  In additi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is given a number (starting with one) based up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in DECLARE.INC.  This number will be used below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8003 Cards (Starlan or eth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only two settings that have to be mad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WD8003 Cards.  The first is configuring it for THICK/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ernet, and the other is the I/O address of the card (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used so the Interrupt number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the DECLARE.INC file to determine the I/O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ethernet cards.  In DECLARE.INC there will be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E_DECLARE (for ethernet) or WD_DECLARE (for starlan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.  The second parameter on this line is the I/O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d.  Set jumpers on the respective card to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  For precompiled routers the first WD8003 card ha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280H, and the second (in the case of the ether-ether ro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I/O address 2A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make sure to make sure the card is configu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 type of ethernet.  From the factory these ca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igured for THIN Ethernet (BNC connector), if you are no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 Ethernet (That is you are using the 15 Pin DSUB connecto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need to change a bank of jumpers.  Refer to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me with the card on exactly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are using a 6Mhz AT (and only a 6Mhz AT)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ne more jumper on the wd80003e.  This jumper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wait states used when accessing the shared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6Mhz AT the default is not optimal.  Consult the Manu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e with the Ethercard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IP USERS: If you plan to use slip you shoul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(interupt) setting on the WD8003 cards to IRQ 2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of IRQ3.  The reason is that COM2 uses IRQ3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the Ethernet cards to not use interupts, COM2 do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ct will cause the SLIP interface using COM2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talk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route does not directly access the Localtalk card. 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es though the driver that comes with the card (ATALK.EX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is reason PCroute can only support one localtalk inter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ard should be configured as specified in the manua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e with the software driver.  The only concern is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nfict (in I/O address or IRQ level and DMA channel)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cards.  The driver (ATALK.EXE) also must be load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rout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p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LIP interfaces use a standard COM port for a network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present up to two SLIP interfaces are supported (COM1 and 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which one the software is configured to u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CARE.INC file in the source code.  For tho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ompiled ether-slip router, that router uses the COM1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sure that the COM1 card is configured to use IRQ4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2 card (if present) is set for IRQ3 (These are the default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s for COM1 and COM2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COM2, make sure the ethernet cards are ju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that their IRQ is 2.  Otherwise, the confict will cause COM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if you really need more than two SLIP interfac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, but difficult.  You can contact me if you wan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OFTWAR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reating a PCROUT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configuration data that PCroute needs i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'pcroute.cfg'.  To ease programming of PCroute,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NOT an ascii file.  Instead, it is a binary file,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n program called 'config' that edits/creates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s the procedure to configure PCroute is to run confi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rectory that PCROUTE.EXE is in.  Config then loo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ROUTE.EXE and determines how many and what type of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is needed. It then prompts for this data.  Am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config will ask fo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very interface it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 address      -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net mask     - MUST begin with 255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s           - Meaning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interface on IP network must have a unique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IP has two level hierarchy in its addressing.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bits in a IP address, a certain number of bits is consi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etwork' part of the address and the others are the 'host'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REQUIREMENT that all hosts on the same network (eth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the same network part.  Originally, the network par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ed into the IP address itself for example if the IP addr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0-127&gt;.X.X.X       Network part first 8 bits (Class 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128-191&gt;.X.X.X     Network part first 16 bits (Class 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192-223&gt;.X.X.X     Network part first 24 bits (Class C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urned out that this encoding schemed was too limited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ubnetting' mask was added.  Every bit in the subnet m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'1' implies that this bit in the IP address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part of the address.  Note, however, that the subne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several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Subnet masks can only cause bits that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preted as the host part to be interpreted as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.  Thus a class A number MUST have a subnet mas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255.X.X.X, a class B number 255.255.X.X and a clas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255.255.255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PCroute network masks must ALWAYS have the form 255.255.X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A subneted network MUST have a consistant subnet mas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 let us assume IF1 has IP address 129.105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network mask 255.255.255.0, then if IF2 has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9.105.3.1, then it MUST also have the mask 255.255.25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because 129.105.1.2 and 129.105.3.1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 part, 129.105 (as determined by the number's 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 they must have a consistant view of how tha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ubnetted, and thus the same network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- This is a HEX number that determines sever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tions for the interfac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0 - Don't send routing (RIP) info out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1 - Don't listen to routing (RIP) info from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2 - Proxy Arp on this interface.  Normally the ro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respond to ARP requests for itself. 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ed on, it will reply for itself and any IP addres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at is in the same network as the interfac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 same subnet (For example if the interfac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9.105.3.2 and the network mask was 255.255.255.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ould respond to any ARP asking for an address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9.105 but does not begin with 129.105.3). 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have hosts that do not know how to subn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3 - Disable Directed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it is perfectly legitimate for and IP hos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packet the broadcast address of another networ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r on the destination network then broadcasts the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behalf of the sender.  Unfortunately, if you hav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old IP code that handle broadcasts improperl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osts will hear the broadcast and forward it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outer, who in turns rebroadcasts it.  This is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adcast storm, and will quickly saturate the networ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oid this problem, you can disable directed broad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4 - Disable Sending ICMP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when a PCrouter receives a packet it has to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ut the same interface the packet came in, it s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direct message to the sender.  Many hosts ignor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s, so this bit allows you to turn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and conserve network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5 - Broadcast using old (0's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when PCroute sends out an IP broadcast (sending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xample), it uses the 1's format.  That is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st part of the address with the number which when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s a binary number is all 1's.  Old hosts use a sim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ntion, except they fill with 0's instead of 1's. 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lag on makes PCroute use the old forma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ARE STRONGLY ADVISED TO USE THE NEW FORMAT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SIBLE.  The reason for this is if there is a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sometimes lead to broadcast loops which quickly sat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twork.  Also if you use this option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option Bit 3 (turn off directed broadc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Metric - This is a HEX number that determines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ric to be added to routes going through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large number means that this is an undesirable (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.  I recomme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hernet interfaces             metri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lan interfaces              metr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talk interfaces            metric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ip interfaces                 metric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the CONFIG program will ask you for interfac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OCALTAL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one names: CONFIG asks you for a list of zo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contain all the other PCrouter (or Mac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CSA telnet).  THIS LIST MUST INCLUDE THE Z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OUTER ITSELF (you can either use it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use the abbreviation '*' (the current zo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PCroute needs to find and IP address,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ll of the zones listed her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L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ud rate: Slip allows you to configure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each of the SLIP lines.  Baud rates up to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been tried.  38400 should work bu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ied.   Even 56K is possible, but that i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 IP address for a SLIP network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wo ways.  The first it to treat the SLIP lin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a ethernet, complete with its own networ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IS THE PREFERED METHOD.  On the other han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figure SLIP so that it borrows its IP addres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ork that it is connected to.  If you do this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urn off RIP on the slip interface.  Also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LY works with a single SLIP interface.  See SLIP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ampl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he CONFIG program will ask you for the static rout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tatic route CONFIG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teway to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P metric (1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The network number looks much like a IP address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has zeros for the host bits.  PCroute does NOT excep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s.  The network number 0.0.0.0 has a special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the default route.  This route will be used as a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last resort.  Note that as far as RIP is concer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route is just another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The gateway it the host to send the packet to. 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host directly attached to a network the router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ached to (that is 1 hop a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The Metric should be the number of 'hops' the network i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router.  Note that this number can be infl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s preferred routes (ie though slow SLIP lines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The flag bits have the following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0 - Silent.  This route will not be propaga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P, it will only be used for packet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1 - Transient.  Normally any static routes ar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cannot be removed by RIP.  By setting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allow the route to be changed by RIP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ans this route will be expired in 90 sec if a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date does not come a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 routes should be used SPARINGLY.  Use RIP if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you will save yourself a lot of work when your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ws.  I have found it useful to put Transient Default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table with a metric of 15.  This allows that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operate to between the time that it is booted up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ime it receives its first RIP update.  Because the rou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ient, it will be replaced or deleted shor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the CONFIG program will ask you for the address to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P packets to.  This can be a directed broadcast (and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oadcasts are not turned off on all routers conne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net).  If you have no diskless machines booting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teway, just leave this value 0.0.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he CONFIG program asks you to specify where and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error messages it should print.  It asks you for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A syslog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A facility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A priority (0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The syslog host is a BSD UNIX 4.3 system tha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log daemon.  This daemon listens for erro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ends them to a person or a file (as di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etc/syslog.conf).  PCroute logs errors to syslog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ility 'LOCAL0'  Thus by putting the line (on 4.3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ocal0.debug        /usr/adm/rou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restarting syslogd, the daemon will log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 PCrouter to the file /usr/adm/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The facility mask allows you to filter out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 parts of PCroute.  This is really only of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 debugging, and to this mask should usually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Error messages from PCroute are given prioritie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0 (Critical) to 7 (debug).  By setting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, you can filter out messages.  In addition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orities above 8, you make PCroute log a stat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minute.  This is useful in the beginning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route is still alive.  For production system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is value to 7 (everything but debug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) Create a Floppy to boot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is point we are ready to create a floppy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by the PC that will actually be the router.  To do s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ootable floppy using the FORMAT with the /S option.  Do th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ow density drive it the PCrouter has a low density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copy the PCROUTE.EXE and PCROUTE.CFG files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any localtalk interfaces, copy the ATALK.EXE driv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 create a AUTOEXEC.BAT file that will execute PC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machine boots.  If you are running any localtalk inte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UTOEXEC.BAT file should load the ATALK.EXE driv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PC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UNN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now ready to go.  The machine has been inst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cards and a bootable floppy with the software on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.  Insert the floppy into the PCrouter and try boot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inging the PCrouter.  Try pinging the PCrouter from a local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directly connect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heck the log file on the syslogd host.  It should say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er is up (unless you filtered out th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) If the router seems dead, remove the floppy and go to a P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at the file PCROUTE.LOG on the floppy.  This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when PCroute booted up.  In particular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at the Ethernet address are reasonable and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s with the message 'PCroute closing log file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If the PCrouter replies to the Ping, try pinging it from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Also try looking at the routing tables of host that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P (routed, gated).  See if the routes that PCroute is ann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being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gratulations!! you just installed PCroute.  If you have any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ystems mounted through the router you should edit the /etc/fs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quivalent) and set the rsize and wsize parameters to 4K so that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end more than 4K of data in a quick spirt. (see readm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ose who are unfamiliar with IP ARP, RIP etc 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goo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 Tutorial - Internetworking with TCP/IP by David C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vailable at your local book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</w:t>
        <w:tab/>
        <w:tab/>
        <w:t>- rip.doc. Available most places RFC'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particular it is available by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xc.cso.uiuc.edu (128.174.5.50) in dir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ic.ddn.mil (10.0.0.51) in dir R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C</w:t>
        <w:tab/>
        <w:tab/>
        <w:t>- These are the definitive references for internet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y are referenced by numbers, and ther is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dex that is updated periodicly.  The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(among other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xc.cso.uiuc.edu (128.174.5.50) in dir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ic.ddn.mil (10.0.0.51) in dir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particular interes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P protocol - RFC7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P subnets - RFC9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P protocol - RFC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CMP protocol - RFC7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DP protocol - RFC7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OOTP protocol - RFC951, 1048, 10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