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ce to Keflav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ad happened very quickly after the Gulf War broke out.  A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Allied Navies sought to deal with one madman, anoth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o take advantage of the void left when Allied forces he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lf.  After a swift and bloody coup in Moscow, Soviet hard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ashed Soviet Forces in Europe in a devastating attack on th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ed NATO Alliance.  NATO Forces in Europe gave ground grudg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they were forced back to a shaky Hamburg-Hannover-Frank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oviet gains in Norway were swift and brutal.  The northern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 quickly fell under the crushing onslaught of Soviet arm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rne regiments.  The Soviet fleet quickly put the docks and air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do and Orland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a Lord Hugh Abernathy looked out over the Thames River,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ped behind his back.  Recent intelligence received from HUMI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ccupied Norway reported a large Amphibious Group leaving the por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do.  Speculation pointed towards a sortie towards Iceland. 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 and bomber forces were already operating from captured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s.  Most British assets had been bottled up in their harb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captor mines laid covertly by submarines and arm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atellite signal.  The subs had been subsequently taken out by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e ASW assets, but the mines were still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m buzzed announcing the arrival of Admiral Farrag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strode in and the First Sea Lord gestured towards a chai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ed himself dispensing with formalities and getting right to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ld all calls Alicia." said the Sea Lord into his intercom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American Admiral he smiled tiredly.  "I trust your f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fortable Joshua." greeted the Sea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comfortable as one of those infernal eggbeaters can be." answere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(UH) Joshua Farragut, "But I gather there's more pressing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y flight in Hugh, what's u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UMINT sources in Norway have reported a large Amphibious force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for Iceland.  Another SAG was at sea, but we lost trac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lost the KH-12 satellite to a hunter-killer satellite." 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paused to allow the information to sink in.  "There i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in the way of the Soviet advance on Iceland.  If they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flavick, they can interdict out SLOC's and cut off the resuppl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forces at a critical time."  The Sea Lord leaned back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and waited for the Admiral to digest the facts he had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Farragut stood and went to the wall sized map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"I know that your surface assets are bottled up.  I have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a with Iowa and her support vessels here off the west coast of Ire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Rusty Callahan is steaming our way across the pond with his C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sevelt.  He's northeast of the Azores at last report, and runn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ff submarine opposition, and may not be of any help in thi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ot at full strength, and the Civilians are still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sevelt while it's in transit.  Washington couldn't have picked a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ut the "Teddy" into the yards.  Roosevelt's Air Wing, CVW 1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ut all over the Atlantic.  Admiral Rob Williamson and what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sk force Bravo are getting patched up in the yards at Keflavi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ttle northeast of Iceland, and may not be able to sail."  Farra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, then turned.  "What can you give me for Air Support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some Tornados and Buccaneers in Stornoway.  There's a squad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F-18's there also." replied the Sea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two E-3's and some F-14's that should be landing there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." added Farragut.  "That should give us a clearer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"  The great-great-great grandson of the first Admiral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 turned to the supreme naval officer of Britain and gri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mn the torpedoes...full speed ahead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can be very challenging, depending on the di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determined by the computer on initial boot up.  This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I have created for upload.  I have tried to add a few supr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interesting.  Feedback is both welcome and encouraged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n AOL as Harp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free memory required to run this scenario : 56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 Blue Side --- Red Side 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-------|       2           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-------|      23           4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|      16           1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g Combat |       6            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  |       1           2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--------|       3           1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clear    |       3           1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l     |       0           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----|     299          52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|     228          42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W        |      56           3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  |      15           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SR MINIMUM VICTORY CONDITION (OR)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bases must be damaged at 7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 MINIMUM VICTORY CONDITION (OR)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bases must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TOTAL VICTORY CONDITION (OR)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ships must be on station for 4 hrs, 0 min, 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 TOTAL VICTORY CONDITION (OR)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ships must be killed OR 35 ships must be damaged at 89%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 MINIMUM VICTORY CONDITION (OR)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Amphibious ships must be killed OR 8 Amphibiou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amaged at 89%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MINIMUM VICTORY CONDITION (OR)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Amphibious ships must be on station for 0 hrs, 1 min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MINIMUM VICTORY CONDITION (OR)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ships must be on station for 0 hrs, 1 min, 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