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MONEY FOR SIMCITY'S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WANT MORE MONEY FOR YOU CITIES IN SIMCITY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O GET $10,000 AT A TIME FOR A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DOWN &lt;SHIFT&gt; AND TYPE   F U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ARTHQUAKES WILL OCCUR, SO DO IT BEFORE YOU BUILD. 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UP TO $80,000 BEFORE IT STOPS BY KEEP TYPING &lt;SHIFT&gt; F U N 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O GET A CITY WITH MORE MONEY (MORE THAN $10,0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&gt; DEBUG   filename.C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 D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DISASTERS WILL OCCUR, BUT YOUR CITY YEARS WILL BE SCRE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CAN'T FIX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O GET A CITY WITH $2,000,000,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&gt; DEBUG   filename.C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 D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 D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DISASTERS WILL OCCUR, BUT YOUR CITY YEARS WILL BE SCRE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CAN'T FIX I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