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ILLDOOM V1.00A by Stephan A. Ed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Link Online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. All Rights Reserved. *** FREE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RESTRICTED BY LAW, THE SOFTWARE PROGRAM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PROVIDED "AS IS" WITHOUT ANY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 BUT NOT LIMITED TO, ANY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, TITLE OR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YOU MAY WITHOUT CHARGE, REPRODUCE AND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PROVIDED YOU DO NOT (1) RECEIVE ANY DIRECT PAY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BENEFIT, OR OTHER CONSIDERATION FOR THE RE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R USE, OR DISTRIBUTE THIS ARCHIVE AS PART OF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ANY OTHER SOFTWARE OR HARDWARE PRODUC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WRITTEN CONSENT OF NETLINK ONLINE INFORMATION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CHANGE OR OMIT ANY PROPRIETARY RIGHTS NOTICE APPEARING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CAN PRODUCE IPX BROADCAST PACKETS AT MAXIMUM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PUT. DEPENDING ON THE NETWORK TOPOLOGY USED, THIS CAN CAUSE SEV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RAFFIC, AND, IN SOME CASES, CAUSE HEAVY NETWORK CONGES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LLOW ANY USERS TO CONNECT TO THE NETWORK.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YOU SHOULD AT LEAST SPECIFY A 10ms DELAY BETWEEN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(NET)DOOM is an impressive programming masterpiece, tha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aised in many respects, it does contain some rather strang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ractices. When two or more users are running DOOM i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mode, each of the players sends out periodic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is/her current position and the objects (monsters) in it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These update packets are broadcasted to *ALL* sta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at maximum throughput (I have measured over 300 frames/sec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EACH* of the stations which causes extremely slow network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effort to eliminate the use of NETDOOM on our network, we se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velop a utility that would locate potential stations (or us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ETDOOM and terminate their game.  The ability of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users running NETDOOM only works with versions 1.0 and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M. DOOM V1.2 does *NOT* utilize broadcast packets anymore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not be succesfull in finding users. However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full in terminating the game of any current version of NET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DOOM uses two mandatory parameters, a starting socke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ding socket number. These specify the different "channel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can operate on. This allows multiple games to be running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etwork. KILLDOOM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KILLDOOM &lt;start socket&gt; &lt;end socket&gt; [delay (ms)] [-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tart socket&gt; starting network socket number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d socket&gt;   ending network socket number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elay]        delay time between broadcast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s]           scan network first for DOOM us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rminate DOOM session(s) and write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options will be briefl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art socket&gt;  As indicated above, this refers to the firs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cket number that KILLDOOM should start send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(or listen for users when the -s option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umber can be anywhere between 0 - 0xFFFF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numbers entered are specified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socket&gt;    This refers to the last network socket number that KILL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send packets on (or listen for users when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s specified). This number can be anywher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0xFFFF. Note that this number should b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larger than the &lt;start socket&gt;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lay]         This argument is optional. It specifies (in decimal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 between packets that are sent out ove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broadcasting a packet on a particular socket, KILL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wait for [delay] milliseconds before procee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socket. It is recommended that you specif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ms here if you are running on an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s]            This option scans the network socket numbers (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&lt;start socket&gt; and &lt;end socket&gt; arguments) for NET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. These users are reported in the KILLDOOM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their game is terminated. Note that the [de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s ignored when this flag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pecified the -s option on the command-line, KILLDOO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e socket numbers specified before sending packets out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*NOT* send any packets out if it did not find any users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order to reduce network traffic. Note that this utility will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users that are running NETDOOM V1.2 or later,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 changed the way that NETDOOM communicates across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file (KILLDOOM.LOG) that is written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08-1994 22:11 10.00.5A.EA.95.B9 (DAVE)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08-1994 22:11 10.00.5A.EC.0D.F4 (STEPHAN)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08-1994 22:11 10.00.5A.EA.35.A2 (JOHN)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08-1994 22:11 10.00.5A.ED.12.33 (DENNIS)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08-1994 22:11 10.00.5A.EA.31.C0 (no name)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ogfile is written after KILLDOOM has scanned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and has found users running NETDOOM. In the abov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users (DAVE, STEPHAN and JOHN) are playing a game with/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, and two other users (DENNIS and 'no name') are also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eparate) game together. The name enclosed in brackets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vell login name used by the user. If the user is not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(i.e., not logged in), the 'no name' will b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get entries indicating 'no name' if YOU are not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KILLDOOM. KILLDOOM needs access to the binder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usernames associated with the network addresses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need to be logged in. You do *NOT* need to be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DOOM 1 10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KILLDOOM and send DOOM 'bad' packets to socket number 1 through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00. Note that socket number 0 is ALWAYS included in ever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pecify. The last argument, '1', refers to a 1 ms de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sent across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DOOM 1 100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KILLDOOM and send DOOM 'bad' packets only when users a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DOOM on any of the sockets between 1 - 100 (socket number 0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). If users are detected, log the date and time, thei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username (if applicable) and terminate the gam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this utility in a Netware 3.10 and Netware 3.11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Netware Lite environment. Note that a Netware Lit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*NOT* have bindery services, and, therefore the log fil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'no name' entry for the user names associated with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as written to protect the corporate investment. The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at most users do not have their own network to play games 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end up playing DOOM in colleges, universities or busines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ly interfere with normal network operations. Our personal exper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at, in some cases, network traffic was so high that users were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nect to the network. We end up running around to find out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to a mechanical/electrical problem or if there is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ut there 'jamming' the network. We hope that KILLDOOM will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your 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/comments, please direct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han.edelman@netlink.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han.edelman@linet.netlink.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2303,1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