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 COMPUTER GAMERS is a fanzine that takes a lot of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effort to put together each month. A registration fee of $5 (or 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3.5 disk) will earn you a three issue subscription to the fanzine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will give you the preceding, current and forthcoming iss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ample, if you register in January, you would receive the Dec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and February iss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sues that go out to registered users are longer than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ssues, with more articles.  If you would like to sub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registration form at the end of the file, 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have a printer, then copy the information on a sheet of 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with a check for $5 (or $6, depending on preferred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Ba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O7 Pol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y, NC 27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s payable to Joe Bar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eep all back "unregistered" issues of INTELLIGENT COMPUTER GAMER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vailable for download. (Gates of Dawn, 919-38O-7382   3OO-96OO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ownload back "unregistered" issues, you ma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gging on as a new user or using the "Guest" account. (Enter "G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name, and "Guest" again when prompted for the pass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enjoyed this issue, please consider registering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will be used to cover mailing expenses, and to allow u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ndepth, accurate reviews of 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 money yourself! Write an article! If you are a registere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an article or review to be used, I will mail you a check for $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ticle of yours I use. You may submit as much and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ice that this applies to registered users only. U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submit items, but no fee will be payed if they are used.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 BECOME THE PROPERTY OF "INTELLIGENT COMPUTER GAMERS". And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cause you submit something doesn't mean that I have to (or will)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All authors, whether registered or not, will receive proper credit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submissi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! Hope to receive some submissions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oe Ba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riter/Edi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 Cut Here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ICG Vol. 1 Nu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 State 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 number (optional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phone number (optional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ich disk format you woul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 5.25 low density disk ($5 subsciption 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 3.5 low density disk ($6 subscription pr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 e-mail address? __ If so, what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he primary sysop of a BBS? __ If so, what's your BBS name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maximum baud rat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your BBS carry the nationally netted sub "INTELLIG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RS?"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receive this file?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, what is the meaning of life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! Please allow 4-6 week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