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UTO CRUNCH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pyright (c) 1992  M.J.Mat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riginal Idea By Robert Darl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is Program Is Public Doma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AUTO CRUN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 CRUNCH is a QuickBBS utility that will automatically join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's as one large file. This file can then be packed usin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ing formats, so far it supports LZH, ARC &amp; ZIP, but more forma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f you send me the archiving utility and a letter asking me to do so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se of the archiving function you MUST have the external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lder as AUTO CR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 CRUNCH now uses 2 control files called A_CRUNCH.CTL &amp; AC_PATH.C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is no user input needed the program can be run at any ti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xample would be at a mail clean up. The control files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lder as the AUTO CRUNCH program. Sample control files a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ZH file but you may well need to make changes to suit your own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ies can be in upper or lower case but can NOT have any comment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syntax of command that can be used in A_CRUNCH.CTL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in any order and any functions not needed can just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=[filename without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name for the files to be created for you al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ing. Note that it should only be a maximum of 8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PATH=[full path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full path of where you want the resulting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d. I have found that the archiving does not work proper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tring is to long. A safe length for it is about 2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you may get more. Best to experiment with this one.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path as for your present version of A_Crunch it will work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seems to be a bug in GFA that does not allow me to pas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HEADER=[full path +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full path INCLUDING the filename of a text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included as a header in the final all areas listings. Thi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OOTER=full path +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ctly the same as above but this is a file that will be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all are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four commands activate each type of compression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use a particular type just exclude the command from the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AYS=[number of days to include in the NEWFILES list (numeric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enter the number of days you want to go back for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included. I have tried it set to 60 as you say you have y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seems to be no problems. There is no limitation for how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 you can go. It will count back in days, months &amp; years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. This was done so that you can still go back 60 days even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January. It will go back into last year so you will always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urate 60 day list. THIS WAS A REAL HEADACHE TO WORK OUT HOW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I HOPE IT WORKS ON YOUR SETUP AS IT DID ON MINE - IT SH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=[filename without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as for the ALLFILE= command but it refers to the NEW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TH=[full path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as for the NEWPATH= command but it refers to the NEW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HEADER=[full path +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as for the NEWHEADER= command but it refers to the NEW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OOTER=[full path +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as for the NEWFOOTER= command but it refers to the NEW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ain each of these commands activate the type of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the new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completely disable the ALL files option. Any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ing to the all files li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ompletely disable the NEW files option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refering to the all files li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disable the LOG file that Auto Crunch Creates. Th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ways be created unless you includ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MPORTANT *** When you include a filename or path name after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'=' sign there must be no spaces between them, for example ALLFIL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files will not work. It must be ALLFILE=allfiles for the function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TL file, AC_PATH.CTL, simply holds the full drive and pa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le areas to be included in the listings. It is assumed the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will be named FILES.BBS. AUTO CRUNCH does not check for any other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drive letter must be specified if AUTO CRUNCH is to be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rive. See the sample file for an idea of how it should look -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mit to the amount of paths that can be added to the AC_PATH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all there is to it. Once the CTL files have been set up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run at anytime of the day (or 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External Archiver Name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 Crunch looks for specific file names when it is told to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certain type of compression so if your archiver has a differ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renmae it. For example, different versions of LZH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have been called LHARC.TTP,!LHARC.TTP,LZH201.TTP.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file names but still have problems creating the compressed files 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ersion of the compression program. The version numbers that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own after each file name. Below is a list of the correct file na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ression that Auto Crunch looks f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-  File Name  - Version I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ZH  -  LHARC.TTP  -  v2.0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  -  ARC.TTP    -  v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 -  ZIP.TTP    -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have any problems with AUTO CRUNCH or if you would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then please leave me E-mail on my BBS or on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tail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BBS : The Confederation   Roberts BBS : FolkeST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/1200/2400                    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pm - 7am                        9pm - 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44 (0) 533 413443                +44 (0)303 245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ly you could send me a letter to : Mark M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66 Telfo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i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E5 2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Auto Crunc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