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manager version 1.2                                Released 11-12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ultizone areafix programm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'91 by Erno Mef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Marcel Sack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you just unpacked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MGR.PRG = the main programm, to be run after you import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MGR.CTL = the controlfile, containing your areas and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MGR.DOC = the file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DOC.TXT = the documentation for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is encouraged to copy and spread thi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manager is written to enable nodes and points to conn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nnect different echomail areas at their uplink. It work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a simple netmail message to Areamanager at their boss' or hu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though the programm has been tested for a reasonable period, I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garantee on anything else than the discspace it will tak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isk ;-) It seems to work OK on my system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ime areamgr.prg is started it will scan your netmailarea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d to itself. If a message is found the programm will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-field, to find out where the message came from, then it will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-field for a validated password. It checks these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in your areamgr.ctl file. If all turns out to be OK the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the message text. If it finds a valid areaname, it will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sender to the area in your areas.bbs, OR, if the area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essage text is preceeded by a  -  it will remove the addr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from that area in your area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areamanager will send a netmail message to your downl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ll changed and available echomail areas, a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o configure areamanager in a way that certain nod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connect to specified areas, for instance to keep points ou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areas, this works really simple: after any of the Areaname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mgr.ctl you can put any character (A-Z) to define a "character-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area(s), only users with that character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-line can connect to the area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"character-level" (excuse the term, couldn't think of any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o describe it ;-)) does not fit to the user, the area(s)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printed in the report-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stallation section, and sample .CTL file for more detail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REAMGR.PRG and AREAMGR.CTL in the same directory, areamgr loo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"mailer" to find it's way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the sample AREAMGR.CTL controlfile according to your address(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own AREA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Netmail       Give the complete path to your netmailarea (includ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, 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ogfile       Give the complete path and filename.ext of your system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port        Followed by "on" or "off", either turns the repor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or off. (apart from this global command all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e themselves if they want the report or not,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list or %nolist to the areafix message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ddress       can be used several times to specify all your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give the complete 4D address e.g. 2:281/80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nswer        Give the name Areamanager must look for in the net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ssages. (e.g. Areafix, Echofix, Areamgr or what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like areamgr to listen to, there's no defaul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must be specifi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assword      Followed by the 4D address, the areafixpass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levels, and ; to en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areas can be assigned to a character-level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(for Fidonetmail) N (for NeST areas) S (for sysop ar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us you can determine for every node which group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ilareas he/she may link-up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T          Followed by a character(s) and a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users "character-level" defines if the tex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report message or not. (See sample control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followed by a list of available areas from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_TEST        N ; Nest test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.ST    F ; International Binkley suppor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.028    S ; Dutch syso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.028     F ; Nederlandse Atari S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        ^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      |     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|       description o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"character-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still don't understand what to do after reading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f you think you have found a bug, you can allways contact m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no Meff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ST Arn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2:281/80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      90:4001/20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085-64426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