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Auto FileMover v1.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Copyright (c) 1992 M.J.Mat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Original Idea By Daron Brewoo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This program is NeSTWARE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 FileMover is, as the name suggests, an automatic file mo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move/copy files older than any number of days you want.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ays to control the 'age' limit which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a the confi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ia the commandline.. run as a TTP and with number of day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either of the above using the default of 31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g file is VERY simple.. It must be called AUTO_FM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the same folder as the main Auto FileMover progra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words you can use which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AY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will be used by AUTO FileMover to gover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left in the nam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STORE &lt;path to a 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tore f:\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ll files that are copied or moved will be placed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By default AUTO FileMover will only COPY the files bu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to the config file it will MOVE the file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m from the origin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By default AUTO FileMover will only COPY the files bu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to the config file it will KILL the file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them from the original folder and **NOT**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backups in the 'STORE' folder. ** PLEASE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DEL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l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Usually only files with a READ/WRITE status will be moved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is included in the config file than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of their READ/WRITE status will be moved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of use if MOVE is used and not when just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FROM &lt;path to a 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from h:\qbbs\download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Names a path to have the files removed from. You can name upto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to be checked for 'old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MOVESIZE &lt;file size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ovesize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command overrides the date checking function and will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at is greater than the specified size. The example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greater than 1/2 meg (50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COPYSIZE &lt;file size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copysize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command overrides the date checking function and will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at is greater than the specified size. The example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greater than 1/2 meg (50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KILLSIZE &lt;file size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killsize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This command overrides the date checking function and will 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at is greater than the specified size. The example will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iles greater than 1/2 meg (500000 bytes). ***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CAUTION AS IT DELETES FILES WITHOUT MAKING A COPY IN YOU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the example config file for a better idea.. The priority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ys' is taken as commandline first, then the config file, and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further suggestions for this or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me then please do not hesitate to get in touch a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Mark 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 System 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: 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: 10pm to 7a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+44 (0)533 41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55/3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 : 90:102/13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ile mov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The NeSTWARE Conce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 all I want you to do if you like this program is to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ST comms network, consider this your NeSTWARE donation,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or echomail in any of the English NeST echo areas saying Hi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ch a useful program (NOT!).. See you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Version Inf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- David Thomas reported a bug when trying to move a file with a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. This is now fixed with the config keyword 'DELREADONLY'. D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wood requested the ability to control file movemen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swell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- Gordon Meyer requested the ability to KILL files as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MOVE and COPY functions which may be useful to Maxifil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to keep their 'SAFTEY' folder from filling their disks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w been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