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 very rough little introductory doc, so bear with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haven't got around to making a real instruction doc for Bludfest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doc is for the sysop, to tell you a little about the game'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s.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LUDF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runs Bludfest, the sysop will see a message telling him/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can press HELP at any time to see a menu.  Actually, this work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has started the game, ie. once they have created a charac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ld character is found, and they go into the main menu or a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op menu gives you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) Music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screwing around with the XBIOS(32) interupt sound stuff, and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it in the game, so a comatose sysop sitting by the compu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n a user has run Bludfest, or so Mr./Ms. Sysop has a little t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 to!  Press M at the menu will toggle it on (yeah!) or off (b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 and you go into chat mode.  What more can I say, except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gain to go back to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End user's session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nd the user back to the game.  That's all.  It exit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 Quit the user'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the joyous power of making Mr. Cheater or Mr. Lippy qu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.  You have the option of just sending him/her back to the BB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hile using up all of his/her turns and maze time for the day!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little option for sysops with *@^#$#!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the little sysop menu.  Purty neat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RUNNING FROM A TURBO OR FOREM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have a BBS program that, instead of saving a litt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an online, allows you to pass a command line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then you can still use Bludfest just fine.  Simply execute Blud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rameter being the user's real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LUDFEST realusersnameupto30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don't want Bludfest being run from a BBS, but st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rs to be able to play and interact, guess what!  W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esting out the modem I/O and remote interaction, I allowe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answer the phone, and then once it connects, run like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.  I decided to keep that in there, it's kinda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the game is being loaded, before it has begun execu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or hold the right shift key, and you will be prompted for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o answer at.  (Although I suppose most modems would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speed, right?)  So you choose baud rate, it connects,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BBS running on a reasonably popular software packag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rite a data file when running on online, maybe later I c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to read other data files.  If there's deman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like Starnet, I could implement that.  Just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BLUDF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unlike most onlines, Bludfest wasn't released hastily and bugg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fter I, myself, personally, did A LOT of testing local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1.0, will be succeeded by some updates, fixing any bug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inly to include some nice additions and tying up of loos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main menu options of entertainment and guzzling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Monster attacking will be implemented. Be pati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A maze editor will be released (Right now, sorry, but only one maz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NY limits of the game will be configurable, for example, max # of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members, mail, # of days kept in news, ALL aspects of the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perhaps even possibility of changing the monsters,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s, spel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list of all configurable things will be provided late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ny questions, comments, death threats, suggestions, valuabl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REN SEMOTIUK -- Outland (Fnet Node 171), The BEACH(236), Bill's BBS(53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BINKLEY    -- Temple of Doom (Node 5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waiting to hear from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ENDMENTS TO THE ABO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of course you all know Version 1.0 wasn't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estly, I'd say that Version 1.15, March 11th, is the first on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try... I LZHed the earlier release with a non-standar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thought there was a header problem in the archive! 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some comments regarding the "future releases of bludfest"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 attacking IS done, and will most likely be changed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everybody is happy with it speedwise, and difficulty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ze editor IS released, and a total of 5 levels are inclu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pleasure. If anyone would like a doc detailing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please tell me, I'll type one up for you. I just assu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e enough to figure out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ARE many parts of Bludfest that are configurable, and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program that lets you set up your own person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so will let you write the BLUDFEST.INF file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nything else you think should be configurable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