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just to tell you, in more detail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s of Bludfest are that you ca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I must also tell you that you can also create the BLUDF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program, and that is where it will get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n no particular order... (except sequenti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timer -- If no user input for a certain period of time,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hen wait that time again, and finally quit. 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ggle -- The sysop can turn off the annoying little tune (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"Elise") that can be heard when a user logs on to Blud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ORINFO?.DEF locally -- If the sysop logs on locally (with no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ually want it to load the sysop's name from DORINFO?.DEF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f you want to try having a few test nam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options are really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urns/day -- how many turns a user gets in the menu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s/day  -- how many minutes one gets in the maze (will al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out of time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before unused characters are deleted -- oh come on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an explanation? Sh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haracters -- Only so many users can 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essions -- A character can only hold so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players in a party -- We don't want power monopol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rties -- There can only be so many gangs roming the stre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a new user starts out with -- You can be a tightwad or a generous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es a new user gets -- When pick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of news -- The news file can get pretty b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# of days of news to view -- When you press return when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 to view, this is how many days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real names -- Expose everybody's real name, when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! Oh wh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mail stays -- Then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s -- The post office can get mighty clogged, ya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s/message -- Messages should be brief and to the point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 -- Default when a user enter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on -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send to everyone -- Global mail should be expens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ll party members -- Those private messages could also be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single party member -- Your comrades should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nyone else -- It costs to send to someon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t in 21 -- How little can you wager in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 in 21 -- How much can you r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t in craps -- What can I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 in craps -- Qu'est-ce que puis-je d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ttery ticket/person -- Be picky about the tickets you 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otal tickets saleable -- A lot of people to buy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nit for jackpot -- Bigger = bigger jackpot, more expensiv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xplanation of potions -- wonder what those color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crolling window -- In the maze, tex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below the maze. A larger window means less maz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rgin -- How far away from the top or bottom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s to be to see more of the maze (make it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for local user -- If there's no carrier, then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for your character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for remote user -- What a remote terminal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dice -- To display the dots in the crap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anonymouses... Well, what can I say? You can pick 9 na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character could use, instead of his/her own... Devious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kids, that's all I can tell yo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interface, or want more things to b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hout! I'm willing to make changes... That's what I liv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