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.  Thank you for taking the time to give Bludfes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started developing this game, I hoped I c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sustaining, with no hassle of setting up by the sysop.  We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have so many different preferences in where they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I've given in and made Bludfest read a set-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BLUDFES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exact same path as FOREM.TOS, ie. the current directory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ll be in when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this file are each *prefixed* with what the line co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=\PATH\     path for DORINFO?.DEF file</w:t>
        <w:t>BLUD=\PATH\     path for all NON-MAZE Bludfest files</w:t>
        <w:t>MAZE=\PATH\     path for maz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=\PATH\fname.ext   &lt;optional&gt; filename for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G=\PATH\fname.ext   &lt;optional&gt;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lease note that the first three are just the path, including the clos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st two are complete file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sample BLUDFEST.INF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Starting here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=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D=D:\BLUDF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=D:\BLUDMAZE\</w:t>
        <w:t>CNFG=D:\BLUDFEST\BLUDF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=D:\TURBO\DB001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Ending here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he bulletin code is there, the news will be save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into that filename. The normal news will st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ORINFO?.DEF file would be found in D:\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s would be saved in the path D:\BLUDF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ze files would be found in D:\BLUDMAZE\BLUDxx.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will be D:\BLUDFEST\BLUDF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ulletin #11, in database 1, would also contai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code is listed twice, the last to be read will be the on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Bludfest does is go sequentially through the file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... well, you don't really need to know that! Anyway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ormat, and I hope there's n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, feel free to create the BLUDFEST.INF file with th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 program. I hope that makes it easier for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