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1   February 13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Bludfest. Version 1.00 wa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tually had up an running on a board, with a few very necess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implemented. Now that they are done -- monster attacking, a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- I think it is time to share Bludfest with the ST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points not mentioned in the very in-depth &lt;ha-ha&gt;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enu (that is, any menu in the inn) control-c can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displa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t any menu will jump back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emulation finally works properly (or 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t-dated note: yes, VT-100 is finally correct; still don't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t rid of that darn cursor though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'm forgetting a pile of things, but hey, I've screw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for so long, nothing about seems new to me! TTF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 February 22nd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okay, this is actually the first release... The Feb. 13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too difficult; monsters were incredibly tough, so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changes in this version: faster monster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of course easier monsters), and a change in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DFEST.INF file, which now allows any order for the path nam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pansion -- I hope to include an option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about this file is given in BF_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hope to add the configuration file, finish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attacking, and add whatever else anyone wants! Ask, and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ceive...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 Feburary 28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. My apologies. It seems version 1.12 had a tiny bug in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few problems with parties, things like a party with 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eader who isn't a member, or the name appearing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ope I fixed it, they seemed to be problems that onl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maintenance with a lot of characters being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besides that: Now you can ready a weapo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battle or get a new one; there's a new menu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y. Also, there's a new option in the party menu, so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ties, even if you belong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can control-c the stats screen, handy if you didn't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Y'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hope to add, as stated above,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message replying, and a way of keeping track of messa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ad. Also, there will be treasures and things in the maz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 that yet... Suggestions are quit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'mwaitingip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'm waiting in anticipation&gt; &lt;I know, I know, groan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 March 5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those who keep up to the Forem online doors cros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wasn't posted because of the limit to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ecided to make a few things better, like faster monste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minimum you can wager is $50, so lucky gamblers can get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FINALLY the first release of Blud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STILL curious what y'all think! Heck, just from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game, I have seen interest from many people in th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So I expect a lot of response from people once they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Both compliments and criticis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ank you for your support" -- Frank and Jim, the drunk gu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wine cooler named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 March 12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okay... So the last update didn't really get released, se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ed it with a non-standard program, and people thought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sum error... Oh well. Future updates WILL be ar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LZHarc program.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 few changes in this version... First of all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whole pile of things, with the handy program inclu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interface, or want more to be configurable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eemed to be a problem with some people's setups of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at it wouldn't read the bludfest.inf file. Well, now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dfest and it can't find it, it'll complain, then write the fil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with a length of 0. This is just so you know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